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  <w:t>к постановлению Администрации</w:t>
              <w:br/>
              <w:t xml:space="preserve">городского округа Первоуральск </w:t>
              <w:br/>
              <w:t>от 25.09.2024    № 2356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Перечень ответственных лиц, 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беспечивающих бесперебойную работу и наполнение </w:t>
      </w:r>
      <w:r>
        <w:rPr>
          <w:rFonts w:cs="Liberation Serif" w:ascii="Liberation Serif" w:hAnsi="Liberation Serif"/>
        </w:rPr>
        <w:t>ЕГИССО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center"/>
        <w:rPr>
          <w:rFonts w:ascii="Liberation Serif" w:hAnsi="Liberation Serif" w:eastAsia="Times New Roman" w:cs="Liberation Serif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8"/>
          <w:lang w:eastAsia="ru-RU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504"/>
        <w:gridCol w:w="4110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  <w:t>Орган местного самоуправления</w:t>
            </w:r>
          </w:p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  <w:t>(структурное подразделение, подведомственная муниципальная организация)</w:t>
            </w:r>
          </w:p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ФИО, должность, телефо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</w:rPr>
              <w:t>е-</w:t>
            </w:r>
            <w:r>
              <w:rPr>
                <w:rFonts w:cs="Liberation Serif" w:ascii="Liberation Serif" w:hAnsi="Liberation Serif"/>
                <w:sz w:val="22"/>
                <w:lang w:val="en-US"/>
              </w:rPr>
              <w:t>mail</w:t>
            </w:r>
            <w:r>
              <w:rPr>
                <w:rFonts w:cs="Liberation Serif" w:ascii="Liberation Serif" w:hAnsi="Liberation Serif"/>
                <w:sz w:val="22"/>
              </w:rPr>
              <w:t xml:space="preserve"> ответственного лиц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4"/>
              </w:rPr>
            </w:r>
          </w:p>
        </w:tc>
      </w:tr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ехническое сопровождение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информационных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лехина Мария Сергеевна,  специалист 1 категории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79-70, 64-96-89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m.melehina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@prvadm.ru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ое муниципальное казенное учреждение «Расчетно-кассовый цент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стеркин Алексей Юрьевич, программист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6-16-40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rkc.it@yandex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городского округа Первоуральс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Style w:val="3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оваленко Татьяна Алексеевн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пециалис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2-92-10 (доб.110)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  <w:lang w:val="en-US"/>
              </w:rPr>
              <w:t>prv</w:t>
            </w: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_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kovalenko@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.ru</w:t>
              </w:r>
            </w:hyperlink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тодическое сопровождение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харова Карина Юрьевн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дущий специалис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98-95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en-US"/>
                </w:rPr>
                <w:t>zakharova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</w:rPr>
                <w:t>@prvadm.ru</w:t>
              </w:r>
            </w:hyperlink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готовка и внесение данных о мерах социальной поддержки и фактах их назначений в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исимова Наталья Юрьевна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98-95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eastAsia="ru-RU"/>
                </w:rPr>
                <w:t>anisimova@prvadm.ru</w:t>
              </w:r>
            </w:hyperlink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дминистрация  городского округа Первоуральск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</w:rPr>
              <w:t>Комитет по управлению имуществом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Жилищный отде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Сорокодумова Светлана Михайловна, </w:t>
            </w:r>
          </w:p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>начальник отдела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(3439) 64-16-59, </w:t>
            </w:r>
            <w:r>
              <w:rPr>
                <w:rStyle w:val="InternetLink"/>
                <w:rFonts w:eastAsia="Times New Roman" w:cs="Liberation Serif" w:ascii="Liberation Serif" w:hAnsi="Liberation Serif"/>
                <w:color w:val="000000"/>
                <w:szCs w:val="24"/>
                <w:u w:val="none"/>
                <w:lang w:val="en-US" w:eastAsia="ru-RU"/>
              </w:rPr>
              <w:t>sorokodumova</w:t>
            </w:r>
            <w:r>
              <w:rPr>
                <w:rStyle w:val="InternetLink"/>
                <w:rFonts w:eastAsia="Times New Roman" w:cs="Liberation Serif" w:ascii="Liberation Serif" w:hAnsi="Liberation Serif"/>
                <w:color w:val="000000"/>
                <w:szCs w:val="24"/>
                <w:u w:val="none"/>
                <w:lang w:eastAsia="ru-RU"/>
              </w:rPr>
              <w:t>@prvadm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ксимова Наталья Михайло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(3439)64-12-69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eastAsia="ru-RU"/>
                </w:rPr>
                <w:t>maximova@prvadm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 городского округа Первоуральск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имуществом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 по управлению земельными ресурсами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шко Мария Евгеньевна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едущий специалист,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3439)64-60-64 (доб.322), </w:t>
            </w:r>
            <w:r>
              <w:rPr>
                <w:rFonts w:cs="Liberation Serif" w:ascii="Liberation Serif" w:hAnsi="Liberation Serif"/>
                <w:lang w:val="en-US"/>
              </w:rPr>
              <w:t>pishko</w:t>
            </w:r>
            <w:r>
              <w:rPr>
                <w:rFonts w:cs="Liberation Serif" w:ascii="Liberation Serif" w:hAnsi="Liberation Serif"/>
              </w:rPr>
              <w:t>@</w:t>
            </w:r>
            <w:r>
              <w:rPr>
                <w:rFonts w:cs="Liberation Serif" w:ascii="Liberation Serif" w:hAnsi="Liberation Serif"/>
                <w:lang w:val="en-US"/>
              </w:rPr>
              <w:t>prvadm</w:t>
            </w:r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 городского округа Первоуральск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  <w:lang w:bidi="ar-SA"/>
              </w:rPr>
            </w:pPr>
            <w:r>
              <w:rPr>
                <w:rFonts w:cs="Liberation Serif" w:ascii="Liberation Serif" w:hAnsi="Liberation Serif"/>
                <w:szCs w:val="24"/>
                <w:lang w:bidi="ar-SA"/>
              </w:rPr>
              <w:t xml:space="preserve">Комитет по правовой работе и муниципальной служб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Сивогорло Татьяна Николаевна,</w:t>
            </w:r>
          </w:p>
          <w:p>
            <w:pPr>
              <w:pStyle w:val="Normal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главный специалист,</w:t>
            </w:r>
          </w:p>
          <w:p>
            <w:pPr>
              <w:pStyle w:val="Normal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4-99-06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sivogorlo@prvadm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  <w:lang w:val="en-US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 городского округа Первоуральск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трольно - организационный отде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орякова Екатерина Валерьевна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 xml:space="preserve">специалист 1 категории, </w:t>
              <w:br/>
              <w:t>(3439) 64-94-55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koryakova@prvadm.ru</w:t>
            </w:r>
          </w:p>
        </w:tc>
      </w:tr>
      <w:tr>
        <w:trPr>
          <w:trHeight w:val="165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bCs/>
                <w:szCs w:val="24"/>
              </w:rPr>
            </w:pPr>
            <w:r>
              <w:rPr>
                <w:rFonts w:cs="Liberation Serif" w:ascii="Liberation Serif" w:hAnsi="Liberation Serif"/>
                <w:bCs/>
                <w:szCs w:val="24"/>
              </w:rPr>
              <w:t xml:space="preserve">Первоуральское муниципальное автономное образовательное учреждение Центр развития детей и молодежи, </w:t>
            </w:r>
          </w:p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Отдел по организации отдыха, оздоровления и занятости детей и подростк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ркелова Надежда Владимировна, методист, </w:t>
              <w:br/>
              <w:t>(3439)66-80-50,</w:t>
              <w:br/>
              <w:t>prv_mbt@mail.ru</w:t>
            </w:r>
          </w:p>
        </w:tc>
      </w:tr>
      <w:tr>
        <w:trPr>
          <w:trHeight w:val="120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правление образования городского округа Первоуральск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 правового обеспечения и программных мероприят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Style w:val="3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оваленко Татьяна Алексеевн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пециалист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62-92-10 (доб.110,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  <w:lang w:val="en-US"/>
              </w:rPr>
              <w:t>prv</w:t>
            </w: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_</w:t>
            </w:r>
            <w:hyperlink r:id="rId8"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</w:rPr>
                <w:t>kovalenko@</w:t>
              </w:r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</w:rPr>
                <w:t>.ru</w:t>
              </w:r>
            </w:hyperlink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hd w:fill="FFFFFF" w:val="clear"/>
                <w:lang w:bidi="hi-IN"/>
              </w:rPr>
            </w:pP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 xml:space="preserve">Колобова Татьяна Геннадьевна,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>в</w:t>
            </w:r>
            <w:r>
              <w:rPr>
                <w:rFonts w:cs="Liberation Serif" w:ascii="Liberation Serif" w:hAnsi="Liberation Serif"/>
                <w:shd w:fill="FFFFFF" w:val="clear"/>
              </w:rPr>
              <w:t>едущий специалист,</w:t>
            </w:r>
            <w:r>
              <w:rPr>
                <w:rFonts w:cs="Liberation Serif" w:ascii="Liberation Serif" w:hAnsi="Liberation Serif"/>
              </w:rPr>
              <w:br/>
            </w:r>
            <w:r>
              <w:rPr>
                <w:rFonts w:cs="Liberation Serif" w:ascii="Liberation Serif" w:hAnsi="Liberation Serif"/>
                <w:shd w:fill="FFFFFF" w:val="clear"/>
              </w:rPr>
              <w:t>(3439) 62-92-10 (доб.219),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shd w:fill="FFFFFF" w:val="clear"/>
                <w:lang w:eastAsia="ru-RU"/>
              </w:rPr>
              <w:t>prv_kolobova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Arial" w:ascii="Liberation Serif" w:hAnsi="Liberation Serif"/>
                <w:color w:val="000000"/>
                <w:sz w:val="24"/>
                <w:szCs w:val="24"/>
              </w:rPr>
              <w:t>Ширинкина Елена Владимировна,</w:t>
            </w:r>
            <w:r>
              <w:rPr>
                <w:rStyle w:val="3"/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главный специалист, 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sz w:val="24"/>
                <w:szCs w:val="24"/>
              </w:rPr>
              <w:t>(3439) 62-92-10 (доб.219)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prv_shirinkina@mail.ru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казенное учреждение «Расчетно-кассовый цент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>Юровская Екатерина Михайловна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 xml:space="preserve">ведущий специалист,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>(3439) 66-16-53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rkc.subsidii@yandex.ru</w:t>
              </w:r>
            </w:hyperlink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Уварова Светлана Ивановна,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 xml:space="preserve">главный специалист, 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4-30-67,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rkc.uvarova@yandex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ервоуральское муниципальное казенное учреждение «Кадастровая палат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лтышева Галина Александро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инженер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2-06-09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SimSun;宋体" w:cs="Liberation Serif" w:ascii="Liberation Serif" w:hAnsi="Liberation Serif"/>
              </w:rPr>
              <w:t>eltysheva-mukp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дведева Елена Владимировна,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едущий инженер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3439) 62-06-09</w:t>
            </w:r>
          </w:p>
          <w:p>
            <w:pPr>
              <w:pStyle w:val="Style18"/>
              <w:rPr>
                <w:rFonts w:ascii="Liberation Serif" w:hAnsi="Liberation Serif" w:eastAsia="SimSun;宋体" w:cs="Liberation Serif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medvedeva-mukp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SimSun;宋体" w:cs="Liberation Serif"/>
                <w:sz w:val="24"/>
                <w:szCs w:val="24"/>
              </w:rPr>
            </w:pPr>
            <w:r>
              <w:rPr>
                <w:rFonts w:eastAsia="SimSun;宋体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укова Маргарита Анатолье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62-02-26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bazhukova@prvadm.ru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  <w:sz w:val="32"/>
      <w:szCs w:val="32"/>
    </w:rPr>
  </w:style>
  <w:style w:type="character" w:styleId="WW8Num15z1">
    <w:name w:val="WW8Num15z1"/>
    <w:qFormat/>
    <w:rPr>
      <w:b/>
      <w:sz w:val="28"/>
      <w:szCs w:val="28"/>
    </w:rPr>
  </w:style>
  <w:style w:type="character" w:styleId="WW8Num15z2">
    <w:name w:val="WW8Num15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_"/>
    <w:qFormat/>
    <w:rPr>
      <w:spacing w:val="1"/>
      <w:sz w:val="23"/>
      <w:szCs w:val="23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1">
    <w:name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both"/>
    </w:pPr>
    <w:rPr>
      <w:spacing w:val="1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c.it@yandex.ru" TargetMode="External"/><Relationship Id="rId3" Type="http://schemas.openxmlformats.org/officeDocument/2006/relationships/hyperlink" Target="mailto:kovalenko@mail.ru" TargetMode="External"/><Relationship Id="rId4" Type="http://schemas.openxmlformats.org/officeDocument/2006/relationships/hyperlink" Target="mailto:ershova@prvadm.ru" TargetMode="External"/><Relationship Id="rId5" Type="http://schemas.openxmlformats.org/officeDocument/2006/relationships/hyperlink" Target="mailto:anisimova@prvadm.ru" TargetMode="External"/><Relationship Id="rId6" Type="http://schemas.openxmlformats.org/officeDocument/2006/relationships/hyperlink" Target="mailto:maximova@prvadm.ru" TargetMode="External"/><Relationship Id="rId7" Type="http://schemas.openxmlformats.org/officeDocument/2006/relationships/hyperlink" Target="mailto:sivogorlo@prvadm.ru" TargetMode="External"/><Relationship Id="rId8" Type="http://schemas.openxmlformats.org/officeDocument/2006/relationships/hyperlink" Target="mailto:kovalenko@mail.ru" TargetMode="External"/><Relationship Id="rId9" Type="http://schemas.openxmlformats.org/officeDocument/2006/relationships/hyperlink" Target="mailto:rkc.subsidii@yandex.ru" TargetMode="External"/><Relationship Id="rId10" Type="http://schemas.openxmlformats.org/officeDocument/2006/relationships/hyperlink" Target="mailto:rkc.uvarova@yandex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52:00Z</dcterms:created>
  <dc:creator>user</dc:creator>
  <dc:description/>
  <cp:keywords/>
  <dc:language>en-US</dc:language>
  <cp:lastModifiedBy>Ващенко Юлия Александровна</cp:lastModifiedBy>
  <cp:lastPrinted>2024-03-05T15:19:00Z</cp:lastPrinted>
  <dcterms:modified xsi:type="dcterms:W3CDTF">2024-09-26T05:45:00Z</dcterms:modified>
  <cp:revision>5</cp:revision>
  <dc:subject/>
  <dc:title>АДМИНИСТРАЦИЯ ГОРОДСКОГО ОКРУГА ПЕРВОУРАЛЬСК</dc:title>
</cp:coreProperties>
</file>