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11"/>
        <w:gridCol w:w="3224"/>
      </w:tblGrid>
      <w:tr>
        <w:trPr>
          <w:trHeight w:val="432" w:hRule="atLeast"/>
        </w:trPr>
        <w:tc>
          <w:tcPr>
            <w:tcW w:w="3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24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538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Топливно - энергетического баланса городского округа Первоуральск за 2023 года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В соответствии со статьей 17 Федерального закона от 06 октября 2003 года               № 131-ФЗ «Об общих принципах организации местного самоуправления»,                            статьей 23 Федерального закона от 27 июля 2010 года № 190-ФЗ «О теплоснабжении», Приказа Министерства энергетики Российской Федерации от 29 октября 2021 года № 1169                    «Об утверждении Порядка составления топливно – энергетических балансов субъектов Российской Федерации, муниципальных образований», руководствуясь статьей 29, 31 Устава городского округа Первоуральск, Администрация городского округа Первоуральск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1.</w:t>
        <w:tab/>
        <w:t>Утвердить Топливно – энергетический баланс городского округа Первоуральск за 2023 год (прилагается)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Опубликовать настоящее постановление на официальном сайте городского округа Первоуральск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Контроль за исполнением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Глава городского округа Первоуральск                                                                       </w:t>
      </w:r>
      <w:r>
        <w:rPr/>
        <w:t>И.В. Кабец</w:t>
      </w:r>
    </w:p>
    <w:tbl>
      <w:tblPr>
        <w:tblW w:w="1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/>
        <w:tc>
          <w:tcPr>
            <w:tcW w:w="1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04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4-09-30T06:11:00Z</dcterms:modified>
  <cp:revision>3</cp:revision>
  <dc:subject/>
  <dc:title> </dc:title>
</cp:coreProperties>
</file>