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ind w:left="5103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ind w:left="5103" w:hanging="0"/>
        <w:rPr/>
      </w:pPr>
      <w:r>
        <w:rPr>
          <w:rFonts w:cs="Liberation Serif" w:ascii="Liberation Serif" w:hAnsi="Liberation Serif"/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ind w:left="5103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городского округа Первоуральск 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ind w:left="5103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т 27.09.2024   № 2387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Список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" w:ascii="Liberation Serif" w:hAnsi="Liberation Serif"/>
          <w:spacing w:val="-8"/>
          <w:sz w:val="24"/>
          <w:szCs w:val="24"/>
        </w:rPr>
        <w:t xml:space="preserve">врачей – специалистов и среднего медицинского персонала ГАУЗ СО «Городская больница город Первоуральск», ГАУЗ СО «Детская городская больница город Первоуральск», филиала «Первоуральская Психиатрическая больница» ГАУЗ </w:t>
      </w:r>
      <w:r>
        <w:rPr/>
        <w:t>СО «Свердловская областная клиническая психиатрическая больница», филиала № 3 ГБУЗСО «Свердловский областной кожно-венерологический диспансер», привлекаемых для работы по медицинскому освидетельствованию граждан, подлежащих призыву на военную службу</w:t>
      </w:r>
    </w:p>
    <w:tbl>
      <w:tblPr>
        <w:tblW w:w="931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2607"/>
        <w:gridCol w:w="2876"/>
      </w:tblGrid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/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рач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 -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специалист</w:t>
            </w:r>
          </w:p>
        </w:tc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82" w:leader="none"/>
              </w:tabs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сновной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состав</w:t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езервный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состав</w:t>
            </w:r>
          </w:p>
        </w:tc>
      </w:tr>
      <w:tr>
        <w:trPr>
          <w:trHeight w:val="66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Хирург</w:t>
            </w:r>
          </w:p>
        </w:tc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2" w:leader="none"/>
              </w:tabs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Живов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Владимир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Васильевич</w:t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агоев Шамсутдин Хушмуродович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ерапевт</w:t>
            </w:r>
          </w:p>
        </w:tc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2" w:leader="none"/>
              </w:tabs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стомина Фаина Васильевна</w:t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ролова Ольга Сергеевн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евролог</w:t>
            </w:r>
          </w:p>
        </w:tc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2" w:leader="none"/>
              </w:tabs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исецкая Фаина Федоровна</w:t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Хохлова Любовь Петровн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ориноларинголог</w:t>
            </w:r>
          </w:p>
        </w:tc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2" w:leader="none"/>
              </w:tabs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хманаева Ирина Андреевна</w:t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2" w:leader="none"/>
              </w:tabs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иршафиев Джахонгир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жамшедович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фтальмолог</w:t>
            </w:r>
          </w:p>
        </w:tc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2" w:leader="none"/>
              </w:tabs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атауллина Раушания Вамильевна</w:t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обырь Виктория Викторовн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томатолог</w:t>
            </w:r>
          </w:p>
        </w:tc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Пашкова Наталья Алексеевна</w:t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ришенкова Людмила Владимировн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сихиатр</w:t>
            </w:r>
          </w:p>
        </w:tc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2" w:leader="none"/>
              </w:tabs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сарев Владимир Витальевич</w:t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улейманов Руслан Юнусович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рколог</w:t>
            </w:r>
          </w:p>
        </w:tc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2" w:leader="none"/>
              </w:tabs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сарев Владимир Витальевич</w:t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улейманов Руслан Юнусович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ерматовенеролог</w:t>
            </w:r>
          </w:p>
        </w:tc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2" w:leader="none"/>
              </w:tabs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узьмина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Наталья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Алексеевна</w:t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аллова Екатерина Николаевн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редний медицинский персонал ГАУЗ СО «Городская больница город Первоуральск»</w:t>
            </w:r>
          </w:p>
        </w:tc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2" w:leader="none"/>
              </w:tabs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5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человек</w:t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редний медицинский персонал ГАУЗ СО «Детская городская больница город Первоуральск»</w:t>
            </w:r>
          </w:p>
        </w:tc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2" w:leader="none"/>
              </w:tabs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1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человек</w:t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</w:r>
          </w:p>
        </w:tc>
      </w:tr>
      <w:tr>
        <w:trPr>
          <w:trHeight w:val="2236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редний медицинский персонал филиала «Первоуральская Психиатрическая больница» ГАУЗ СО «Свердловская областная клиническая психиатрическая больница»</w:t>
            </w:r>
          </w:p>
        </w:tc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2" w:leader="none"/>
              </w:tabs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1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человек</w:t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33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7:39:00Z</dcterms:created>
  <dc:creator>dsp01</dc:creator>
  <dc:description/>
  <cp:keywords/>
  <dc:language>en-US</dc:language>
  <cp:lastModifiedBy>Ващенко Юлия Александровна</cp:lastModifiedBy>
  <cp:lastPrinted>2021-03-24T10:59:00Z</cp:lastPrinted>
  <dcterms:modified xsi:type="dcterms:W3CDTF">2024-09-30T06:13:00Z</dcterms:modified>
  <cp:revision>3</cp:revision>
  <dc:subject/>
  <dc:title> </dc:title>
</cp:coreProperties>
</file>