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</w:tblGrid>
      <w:tr>
        <w:trPr>
          <w:trHeight w:val="1607" w:hRule="atLeast"/>
        </w:trPr>
        <w:tc>
          <w:tcPr>
            <w:tcW w:w="503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1026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Об утверждении «Положения о межведомственной комиссии по вопросам укрепления финансовой дисциплины, мобилизации доходов бюджета в городском округе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В соответствии с Постановлением Правительства Свердловской области от </w:t>
              <w:br/>
              <w:t>22 августа 2012 № 899-ПП "О Правительственной комиссии Свердловской области по укреплению финансовой дисциплины и мобилизации доходов бюджета", в целях реализации мероприятий по расширению собственной налоговой базы и увеличению поступлений налоговых и неналоговых доходов в бюджет, Администрация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tabs>
          <w:tab w:val="clear" w:pos="708"/>
          <w:tab w:val="left" w:pos="8457" w:leader="none"/>
        </w:tabs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Создать Межведомственную комиссию по вопросам укрепления финансовой дисциплины, мобилизации доходов бюджета в городском округе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) Положение о Межведомственной комиссии по вопросам укрепления финансовой дисциплины, мобилизации доходов бюджета в городском округе Первоуральск (приложение № 1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состав Межведомственной комиссии по вопросам укрепления финансовой дисциплины, мобилизации доходов бюджета в городском округе Первоуральск (приложение № 2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Признать утратившим силу постановление Администрации городского округа Первоуральск от 10 декабря 2013 года № 3981 «О межведомственной комиссии по вопросам укрепления финансовой дисциплины, мобилизации доходов бюджета, обеспечения социальной стабильности и снижения неформальной занятости в городском округе Первоуральск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 xml:space="preserve">5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</w:t>
        <w:br/>
        <w:t>М.Ю. Ярославцеву.</w:t>
      </w:r>
    </w:p>
    <w:p>
      <w:pPr>
        <w:pStyle w:val="Style1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564"/>
      </w:tblGrid>
      <w:tr>
        <w:trPr>
          <w:trHeight w:val="467" w:hRule="atLeast"/>
        </w:trPr>
        <w:tc>
          <w:tcPr>
            <w:tcW w:w="60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а городского округа Первоуральск          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color w:val="000000"/>
              </w:rPr>
              <w:t xml:space="preserve">И.В. Кабец           </w:t>
            </w:r>
          </w:p>
        </w:tc>
      </w:tr>
    </w:tbl>
    <w:p>
      <w:pPr>
        <w:pStyle w:val="Normal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4-08-21T15:39:00Z</cp:lastPrinted>
  <dcterms:modified xsi:type="dcterms:W3CDTF">2024-09-30T06:14:00Z</dcterms:modified>
  <cp:revision>403</cp:revision>
  <dc:subject/>
  <dc:title/>
</cp:coreProperties>
</file>