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5.09.2024    № 675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городского округа Первоуральск </w:t>
        <w:br/>
        <w:t>на октябрь 2024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сильева Любовь Валентин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0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3.00–14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1.10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4.10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8.10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никова Арина Александ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ск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5.00–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28.10.2024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6.00</w:t>
            </w:r>
          </w:p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7:00Z</dcterms:created>
  <dc:creator>allotdboss</dc:creator>
  <dc:description/>
  <dc:language>en-US</dc:language>
  <cp:lastModifiedBy>Ващенко Юлия Александровна</cp:lastModifiedBy>
  <cp:lastPrinted>2024-09-25T15:57:00Z</cp:lastPrinted>
  <dcterms:modified xsi:type="dcterms:W3CDTF">2024-09-25T10:57:00Z</dcterms:modified>
  <cp:revision>2</cp:revision>
  <dc:subject/>
  <dc:title>%REG_DATE%</dc:title>
</cp:coreProperties>
</file>