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по адресу: Свердловская область,                                   город Первоуральск,                                       поселок Ильмовка, сельское кладбищ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1 октября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Свердловская область, город Первоуральск, поселок Ильмовка, сельское кладбище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                       Свердловская область, город Первоуральск, поселок Ильмовка, сельское кладбище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14T05:12:00Z</dcterms:modified>
  <cp:revision>4</cp:revision>
  <dc:subject/>
  <dc:title> </dc:title>
</cp:coreProperties>
</file>