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0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проекту </w:t>
            </w:r>
            <w:r>
              <w:rPr>
                <w:rFonts w:cs="Liberation Serif" w:ascii="Liberation Serif" w:hAnsi="Liberation Serif"/>
              </w:rPr>
              <w:t>межевания территории в границах планировочной структуры, кадастрового квартала 66:58:0116002 по адресу: Свердловская область,                              город Первоуральск, шоссе Московское, улица Урицкого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городского округа Первоуральск,</w:t>
      </w:r>
      <w:r>
        <w:rPr>
          <w:rFonts w:cs="Times New Roman CYR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документом территориального планирования, </w:t>
      </w:r>
      <w:bookmarkStart w:id="0" w:name="_Hlk173242204"/>
      <w:r>
        <w:rPr>
          <w:rFonts w:cs="Liberation Serif" w:ascii="Liberation Serif" w:hAnsi="Liberation Serif"/>
        </w:rPr>
        <w:t>утвержденного приказом Министерства строительства и развития инфраструктуры Свердловской области от 16 июля 2024 года № 332-П «О внесении изменений в Генеральный план городского округа Первоуральск, утвержденный решениями Первоуральской городской Думы, от 25 сентября 2008 года № 485,                                от 28 октября 2010 года № 265 и от 29 марта 2012 года № 482»</w:t>
      </w:r>
      <w:bookmarkEnd w:id="0"/>
      <w:r>
        <w:rPr>
          <w:rFonts w:cs="Liberation Serif" w:ascii="Liberation Serif" w:hAnsi="Liberation Serif"/>
          <w:szCs w:val="28"/>
        </w:rPr>
        <w:t>,</w:t>
      </w:r>
      <w:r>
        <w:rPr>
          <w:rFonts w:cs="Times New Roman CYR" w:ascii="Liberation Serif" w:hAnsi="Liberation Serif"/>
          <w:szCs w:val="28"/>
        </w:rPr>
        <w:t xml:space="preserve"> Правилами землепользования и застройки территории городского округа Первоуральск Свердловской области, утвержденными решением Первоуральской городской Думы                                                      от 26 августа 2010 года № 241, в действующей редакции, </w:t>
      </w:r>
      <w:r>
        <w:rPr>
          <w:rFonts w:cs="Liberation Serif" w:ascii="Liberation Serif" w:hAnsi="Liberation Serif"/>
        </w:rPr>
        <w:t>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ы                                       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  <w:szCs w:val="28"/>
        </w:rPr>
        <w:t xml:space="preserve">проекту </w:t>
      </w:r>
      <w:r>
        <w:rPr>
          <w:rFonts w:cs="Liberation Serif" w:ascii="Liberation Serif" w:hAnsi="Liberation Serif"/>
        </w:rPr>
        <w:t>межевания территории в границах планировочной структуры, кадастрового квартала 66:58:0116002 по адресу: Свердловская область, город Первоуральск, шоссе Московское,                             улица Урицкого</w:t>
      </w:r>
      <w:r>
        <w:rPr>
          <w:rFonts w:cs="Liberation Serif" w:ascii="Liberation Serif" w:hAnsi="Liberation Serif"/>
          <w:bCs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городск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Проекту с участием граждан, постоянно проживающих на территории, в отношении которой подготовлен данный Проект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городск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                16 октяб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2 разместить проект и прилагаемый к нему информационные материалы, подлежащие рассмотрению на публичных слушаниях, на официальном сайте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16 октября 2024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3 организовать экспозицию проекта в холле 1-го этажа здания Администрации городского округа Первоуральск по адресу: 623100, город Первоуральск, улица                   Ватутина, 41 с 16 октября 2024 года по 01 ноября 2024 года (время работы экспозиции: с понедельника по пятницу (рабочие дни 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проекту                 с 16 октября 2024 года по 01 нояб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06 нояб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городск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   </w:t>
      </w:r>
      <w:r>
        <w:rPr>
          <w:rFonts w:cs="Arial" w:ascii="Liberation Serif" w:hAnsi="Liberation Serif"/>
          <w:color w:val="000000"/>
        </w:rPr>
        <w:t xml:space="preserve">12 ноября 2024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08:43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4-10-15T06:22:00Z</dcterms:modified>
  <cp:revision>3</cp:revision>
  <dc:subject/>
  <dc:title> </dc:title>
</cp:coreProperties>
</file>