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30.09.2024    № 2415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Состав межведомственной комиссии</w:t>
      </w:r>
    </w:p>
    <w:p>
      <w:pPr>
        <w:pStyle w:val="ConsPlusTitle"/>
        <w:ind w:firstLine="709"/>
        <w:jc w:val="center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по работе с гражданами, отбывшими уголовное наказание в виде лишения свободы, оказавшимися в трудных жизненных ситуациях, на территории 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абец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горь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алер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а городского округа Первоуральск, председатель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Тамман Виталий Аркад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меститель Главы городского округа Первоуральск по взаимодействию с органами государственной власти и общественными организациями, заместитель председателя комисс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ный специалист Администрации городского округа Первоуральск, секретарь комиссии</w:t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лены комиссии: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ивовар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чальник Первоуральского филиала ФКУ УИИ ГУФСИН России по Свердловской области, заместитель председателя комиссии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Бараковских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ил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тол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ОМВД России «Первоуральский»                  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ршун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льг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икола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Управления образования городск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огунов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лександ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Управления социальной политики № 5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</w:rPr>
              <w:t>г. Первоуральск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ле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вгень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иректор ГКУ СЗН СО «Первоуральский центр занятости»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нин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ндр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йл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ведующий диспансерным отделением филиала № 2 ГБУЗ Свердловской области «ОКМЦ ФИЗ»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анцев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Сергей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тр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едседатель территориальной комиссии города Первоуральска по делам несовершеннолетних и защите их прав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валев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юдмил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Заведующая филиалом ГБУЗ СО «ОЦ СПИД» в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lang w:eastAsia="en-US"/>
              </w:rPr>
              <w:t>г. Первоуральске</w:t>
            </w:r>
            <w:r>
              <w:rPr>
                <w:rFonts w:cs="Liberation Serif" w:ascii="Liberation Serif" w:hAnsi="Liberation Serif"/>
              </w:rPr>
              <w:t xml:space="preserve"> (по согласованию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Лужб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 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ИС СОН КСРО, заведующая участковой социальной службой (отделения профилактики и социального сопровождения) ГАУСОН СО «КЦСОН «Осень»            г. Первоуральска» (по согласованию)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ожин Александр Игоре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16" w:before="0" w:after="0"/>
              <w:rPr/>
            </w:pPr>
            <w:r>
              <w:rPr>
                <w:rFonts w:cs="Liberation Serif" w:ascii="Liberation Serif" w:hAnsi="Liberation Serif"/>
              </w:rPr>
              <w:t>Главный врач ГАУЗ СО «Городская больница город Первоуральск» (по согласованию)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Сокращения: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АУСОН СО «КЦСОН «Осень» г. Первоуральска» - 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Осень» г. Первоуральска»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КУ СЗН СО – Государственное казенное учреждение служба занятости населения Свердловской области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ФКУ УИИ ГУФСИН – Федеральное казенное учреждение уголовно-исполнительная инспекция Главного управления федеральной службы исполнения наказания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БУЗ – Государственное бюджетное учреждение здравоохранения;</w:t>
      </w:r>
    </w:p>
    <w:p>
      <w:pPr>
        <w:pStyle w:val="ConsPlusNormal"/>
        <w:jc w:val="both"/>
        <w:rPr>
          <w:rFonts w:ascii="Liberation Serif" w:hAnsi="Liberation Serif" w:cs="Liberation Serif"/>
          <w:color w:val="000000"/>
          <w:sz w:val="24"/>
          <w:szCs w:val="24"/>
          <w:shd w:fill="FFFFFF" w:val="clear"/>
        </w:rPr>
      </w:pPr>
      <w:r>
        <w:rPr>
          <w:rFonts w:cs="Times New Roman" w:ascii="Liberation Serif" w:hAnsi="Liberation Serif"/>
          <w:sz w:val="24"/>
          <w:szCs w:val="24"/>
        </w:rPr>
        <w:t>ГБУЗ СО «ОЦ СПИД» - Государственное бюджетное учреждение здравоохранения Свердловской области «Областной центр синдрома приобретенного иммунодефицита»</w:t>
      </w:r>
      <w:r>
        <w:rPr>
          <w:rFonts w:cs="Liberation Serif" w:ascii="Liberation Serif" w:hAnsi="Liberation Serif"/>
          <w:color w:val="000000"/>
          <w:sz w:val="24"/>
          <w:szCs w:val="24"/>
          <w:shd w:fill="FFFFFF" w:val="clear"/>
        </w:rPr>
        <w:t>;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color w:val="000000"/>
          <w:sz w:val="24"/>
          <w:szCs w:val="24"/>
          <w:shd w:fill="FFFFFF" w:val="clear"/>
        </w:rPr>
        <w:t>ИС СОН КСРО -  Информационная система социального обслуживания населения карта социальной реабилитации осужденного;</w:t>
      </w:r>
    </w:p>
    <w:p>
      <w:pPr>
        <w:pStyle w:val="ConsPlus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ГАУЗ СО - </w:t>
      </w:r>
      <w:r>
        <w:rPr>
          <w:rFonts w:cs="Times New Roman" w:ascii="Liberation Serif" w:hAnsi="Liberation Serif"/>
          <w:sz w:val="24"/>
          <w:szCs w:val="24"/>
        </w:rPr>
        <w:t>Государственное автономное учреждение здравоохранения Свердловской области.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52:00Z</dcterms:created>
  <dc:creator>social</dc:creator>
  <dc:description/>
  <cp:keywords/>
  <dc:language>en-US</dc:language>
  <cp:lastModifiedBy>Ващенко Юлия Александровна</cp:lastModifiedBy>
  <cp:lastPrinted>2018-01-26T15:43:00Z</cp:lastPrinted>
  <dcterms:modified xsi:type="dcterms:W3CDTF">2024-10-01T05:59:00Z</dcterms:modified>
  <cp:revision>58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