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88895</wp:posOffset>
            </wp:positionH>
            <wp:positionV relativeFrom="paragraph">
              <wp:posOffset>-523875</wp:posOffset>
            </wp:positionV>
            <wp:extent cx="704850" cy="7239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.2024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в муниципальную программу «Комплексное развитие сельских территорий городского округа Первоуральск на 2023-2028 годы», утвержденную постановлением Администрации городского округа Первоуральск от 26 сентября 2022 года № 2444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соответствии со статьей 179 Бюджетного кодекса Российской Федерации, постановлением Администрации городского округа Первоуральск от 12 октября          2021 года № 1953 «Об утверждении Порядка разработки, реализации и оценки эффективности муниципальных программ городского округа Первоуральск», </w:t>
            </w:r>
            <w:r>
              <w:rPr>
                <w:rFonts w:cs="Liberation Serif" w:ascii="Liberation Serif" w:hAnsi="Liberation Serif"/>
                <w:lang w:eastAsia="en-US"/>
              </w:rPr>
              <w:t xml:space="preserve">решением Первоуральской городской Думы от 25 июля 2024 года № 210 «О внесении изменений в решение Первоуральской городской Думы от 21 декабря 2023 года № 148 «О бюджете городского округа Первоуральск на 2024 год и плановый период 2025 и 2026 годов», </w:t>
            </w:r>
            <w:r>
              <w:rPr>
                <w:rFonts w:cs="Liberation Serif" w:ascii="Liberation Serif" w:hAnsi="Liberation Serif"/>
              </w:rPr>
              <w:t>Администрация городск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64"/>
              <w:ind w:left="34" w:firstLine="675"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Внести в муниципальную программу «Комплексное развитие сельских территорий городского округа Первоуральск на 2023 - 2028 годы», утвержденную постановлением Администрации городского округа Первоуральск                                      от 26 сентября 2022 года № 2444, следующие изменения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/>
              <w:ind w:left="34" w:firstLine="675"/>
              <w:jc w:val="both"/>
              <w:rPr/>
            </w:pPr>
            <w:r>
              <w:rPr>
                <w:rFonts w:cs="Liberation Serif" w:ascii="Liberation Serif" w:hAnsi="Liberation Serif"/>
                <w:lang w:eastAsia="en-US"/>
              </w:rPr>
              <w:t>Паспорт муниципальной программы «Комплексное развитие сельских территорий городского округа Первоуральск на 2023 - 2028 годы» изложить в новой редакции (приложение 1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/>
              <w:ind w:left="34" w:firstLine="675"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Раздел 1. «Характеристика проблем, на решение которых направлена муниципальная программа «Комплексное развитие сельских территорий городского округа Первоуральск на 2023-2028 годы» изложить в новой редакции (приложение 2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/>
              <w:ind w:left="34" w:firstLine="675"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Раздел 2. «Цели и задачи, целевые показатели муниципальной программы «Комплексное развитие сельских территорий городского округа Первоуральск                 на 2023 - 2028 годы» изложить в новой редакции (приложение 3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/>
              <w:ind w:left="34" w:firstLine="675"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Раздел 3. «План мероприятий муниципальной программы «Комплексное развитие сельских территорий городского округа Первоуральск на 2023 - 2028 годы» изложить в новой редакции (приложение 4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/>
              <w:ind w:left="34" w:firstLine="675"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Раздел 4. «Перечень объектов капитального строительства (реконструкции) для бюджетных инвестиций муниципальной программы «Комплексное развитие сельских территорий городского округа Первоуральск на 2023 - 2028 годы» изложить в новой редакции (приложение 5)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34" w:firstLine="675"/>
              <w:jc w:val="both"/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Настоящее постановление применяется при исполнении бюджета городского округа Первоуральск на 2024 год и плановый период 2025 и 2026 годов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64"/>
              <w:ind w:left="34" w:firstLine="675"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 xml:space="preserve">Настоящее постановление опубликовать на официальном сайте городского округа Первоуральск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64"/>
              <w:ind w:left="34" w:firstLine="675"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 xml:space="preserve">Контроль за исполнением настоящего постановления возложить на </w:t>
            </w:r>
            <w:r>
              <w:rPr>
                <w:rFonts w:cs="Liberation Serif" w:ascii="Liberation Serif" w:hAnsi="Liberation Serif"/>
              </w:rPr>
              <w:t>заместителя Главы городского округа Первоуральск по взаимодействию с органами государственной власти и общественными организациями В.А. Таммана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425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              </w:t>
            </w:r>
            <w:r>
              <w:rPr>
                <w:rFonts w:cs="Liberation Serif" w:ascii="Liberation Serif" w:hAnsi="Liberation Serif"/>
              </w:rPr>
              <w:t xml:space="preserve">И.В. Кабец              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665" w:leader="none"/>
        </w:tabs>
        <w:spacing w:lineRule="atLeast" w:line="2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  <w:t xml:space="preserve">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665" w:leader="none"/>
        </w:tabs>
        <w:spacing w:lineRule="atLeast" w:line="2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899" w:footer="284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0:19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4-10-01T06:00:00Z</dcterms:modified>
  <cp:revision>25</cp:revision>
  <dc:subject/>
  <dc:title/>
</cp:coreProperties>
</file>