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городского округа Первоуральс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 муниципальному управлению                                                                     Д.М. Крючков</w:t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0" w:top="16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9216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3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10T06:38:00Z</dcterms:modified>
  <cp:revision>29</cp:revision>
  <dc:subject/>
  <dc:title/>
</cp:coreProperties>
</file>