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.10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50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TextBody"/>
        <w:spacing w:before="0" w:after="0"/>
        <w:contextualSpacing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1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 xml:space="preserve">О внесении изменений и дополнений в 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городского округа Первоуральск из аварийного   жилищного   фонда   в   2020 – 2029 годах», утвержденную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 постановлением Администрации городского округа   Первоуральск   от   28  октября 2019 года № 1687  </w:t>
      </w:r>
    </w:p>
    <w:p>
      <w:pPr>
        <w:pStyle w:val="Normal"/>
        <w:spacing w:before="0" w:after="0"/>
        <w:ind w:right="4676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ind w:right="4819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о статьей 179 Бюджетного кодекса Российской Федерации, Жилищным кодексом Российской Федерации, Порядком разработки, реализации и оценки эффективности муниципальных программ городского округа Первоуральск, утвержденным   постановлением   Администрации  городского    округа   Первоуральск   от  21 декабря  2023  года  № 3498,  Решением    Первоуральской   городской    Думы  от 25 июля 2024 года № 210 «О внесении изменений в Решение    Первоуральской   городской   Думы  от 21 декабря 2023 года №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before="0" w:after="0"/>
        <w:ind w:right="-2" w:hanging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Внести в 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 xml:space="preserve">муниципальную адресную программу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«Переселение граждан на территории   городского   округа   Первоуральск    из   аварийного    жилищного   фонда   в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2020–2029 годах», утвержденную п</w:t>
      </w: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остановлением  Администрации    городского округа Первоуральск от 28 октября 2019 года № 1687</w:t>
      </w:r>
      <w:r>
        <w:rPr>
          <w:rFonts w:cs="Liberation Serif" w:ascii="Liberation Serif" w:hAnsi="Liberation Serif"/>
          <w:sz w:val="24"/>
          <w:szCs w:val="24"/>
        </w:rPr>
        <w:t xml:space="preserve"> следующие изменения и допол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    Паспорт и Раздел 1 муниципальной адресной программы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</w:t>
        <w:tab/>
        <w:t>Цели, задачи и целевые показатели реализации муниципальной адресной программы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)       План мероприятий муниципальной адресной программы изложить в новой редакции (приложение 3).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</w:t>
        <w:tab/>
        <w:t>Перечень аварийных многоквартирных домов, признанных аварийными после 1 января 2017 года изложить в новой редакции (приложение 4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</w:p>
    <w:p>
      <w:pPr>
        <w:pStyle w:val="Normal"/>
        <w:ind w:firstLine="709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4.  Контроль за исполнением настоящего постановления возложить на заместителя Главы       городского     округа     Первоуральск        по     муниципальному      управлению  Д.М. Крючков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городского округа Первоуральск                                                                     И.В. Кабец </w:t>
        <w:br/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ab/>
        <w:tab/>
      </w:r>
      <w:r>
        <w:rPr>
          <w:rFonts w:cs="Liberation Serif" w:ascii="Liberation Serif" w:hAnsi="Liberation Serif"/>
          <w:sz w:val="24"/>
          <w:szCs w:val="24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0:54:00Z</dcterms:created>
  <dc:creator>Звягинцева</dc:creator>
  <dc:description/>
  <cp:keywords/>
  <dc:language>en-US</dc:language>
  <cp:lastModifiedBy>Ващенко Юлия Александровна</cp:lastModifiedBy>
  <cp:lastPrinted>2019-07-15T14:55:00Z</cp:lastPrinted>
  <dcterms:modified xsi:type="dcterms:W3CDTF">2024-10-11T07:26:00Z</dcterms:modified>
  <cp:revision>5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