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изменений в </w:t>
            </w:r>
            <w:r>
              <w:rPr>
                <w:rFonts w:cs="Liberation Serif" w:ascii="Liberation Serif" w:hAnsi="Liberation Serif"/>
              </w:rPr>
              <w:t>проект межевания территории в границах планировочной структуры, по адресу: Свердловская область,                                   город Первоуральск, в границах                   улиц Вайнера, Кольцевая и неразграниченной территории кадастрового квартала 66:58:0116001</w:t>
            </w:r>
            <w:r>
              <w:rPr>
                <w:rFonts w:cs="Liberation Serif" w:ascii="Liberation Serif" w:hAnsi="Liberation Serif"/>
                <w:lang w:bidi="en-US"/>
              </w:rPr>
              <w:t>, утвержденный постановлением Администрации городского округа Первоуральск от 26 марта 2024 года № 72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городского округа Первоуральск                                               от 07 </w:t>
      </w:r>
      <w:r>
        <w:rPr>
          <w:rFonts w:cs="Liberation Serif" w:ascii="Liberation Serif" w:hAnsi="Liberation Serif"/>
          <w:szCs w:val="28"/>
        </w:rPr>
        <w:t>октября 2024 года № 147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изменения в </w:t>
      </w:r>
      <w:r>
        <w:rPr>
          <w:rFonts w:cs="Liberation Serif" w:ascii="Liberation Serif" w:hAnsi="Liberation Serif"/>
        </w:rPr>
        <w:t>проект межевания территории в границах планировочной структуры, по адресу: Свердловская область, город Первоуральск, в границах                   улиц Вайнера, Кольцевая и неразграниченной территории кадастрового квартала 66:58:0116001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от 26 марта 2024 года № 721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0-11T07:33:00Z</dcterms:modified>
  <cp:revision>3</cp:revision>
  <dc:subject/>
  <dc:title> </dc:title>
</cp:coreProperties>
</file>