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18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городского округа Первоуральск от 24 апреля 2014 года  № 1129 «Об утверждении схемы размещения рекламных конструкций на территории городского округа Первоуральск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4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06 октября 2003 года                              № 131-ФЗ «Об общих принципах организации местного самоуправления в Российской Федерации», Федеральным законом от 13 марта 2006 года № 38-ФЗ «О рекламе», Положением «О порядке распространения наружной рекламы на территории городского округа Первоуральск», утвержденным Решением Первоуральской городской Думы от                  25 сентября 2008 года № 494, рассмотрев согласование Министерства по управлению государственным имуществом Свердловской области от 09 октября 2024 года                         № 17-01-23/30930, руководствуясь Уставом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74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нести изменения в постановление Администрации городского округа Первоуральск от 24 апреля 2014 года № 1129 «Об утверждении схемы размещения рекламных конструкций на территории городского округа Первоуральск», дополнив  приложение «Перечень рекламных конструкций, включенных в схему на земельных участках независимо от форм собственности, а также на зданиях или ином недвижимом имуществе, находящихся в муниципальной собственности городского округа Первоуральск» строкой 82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74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постановление на официальном сайте городского округа Первоуральск, в газете «Вечерний Первоураль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748"/>
        <w:jc w:val="both"/>
        <w:rPr/>
      </w:pPr>
      <w:r>
        <w:rPr>
          <w:rFonts w:cs="Liberation Serif" w:ascii="Liberation Serif" w:hAnsi="Liberation Serif"/>
        </w:rPr>
        <w:t xml:space="preserve">Контроль за исполнением настоящего постановления возложить на председателя комитета по управлению имуществом Администрации городского округа Первоуральск П.С. Чемерикину.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28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7:57:00Z</dcterms:created>
  <dc:creator>allotdboss</dc:creator>
  <dc:description/>
  <cp:keywords/>
  <dc:language>en-US</dc:language>
  <cp:lastModifiedBy>Ващенко Юлия Александровна</cp:lastModifiedBy>
  <cp:lastPrinted>2024-10-10T15:50:00Z</cp:lastPrinted>
  <dcterms:modified xsi:type="dcterms:W3CDTF">2024-10-14T04:58:00Z</dcterms:modified>
  <cp:revision>18</cp:revision>
  <dc:subject/>
  <dc:title/>
</cp:coreProperties>
</file>