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348"/>
      </w:tblGrid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ложение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УТВЕРЖДЕН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  <w:bCs/>
              </w:rPr>
            </w:pPr>
            <w:r>
              <w:rPr>
                <w:rFonts w:cs="Liberation Serif" w:ascii="Liberation Serif" w:hAnsi="Liberation Serif"/>
                <w:b w:val="false"/>
                <w:bCs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/>
            </w:pPr>
            <w:r>
              <w:rPr>
                <w:rFonts w:cs="Liberation Serif" w:ascii="Liberation Serif" w:hAnsi="Liberation Serif"/>
                <w:b w:val="false"/>
              </w:rPr>
              <w:t>постановлением Администрации</w:t>
            </w:r>
          </w:p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городского округа Первоуральск</w:t>
            </w:r>
          </w:p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от 11.10.2024  № 2555</w:t>
            </w:r>
          </w:p>
        </w:tc>
      </w:tr>
    </w:tbl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еречень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ых программ городского округа Первоуральск, 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инансирование, которых предусматривается в бюджете городского округа Первоуральск на 2025 год и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blHeader w:val="true"/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именование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Развитие муниципальной службы в городском округе Первоуральск» </w:t>
              <w:br/>
              <w:t>на 2022 - 2027 годы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Развитие информационных технологий в городском округе Первоуральск </w:t>
              <w:br/>
              <w:t>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«Обеспечение общественного порядка, пожарной безопасности и защита населения от чрезвычайных ситуаций» на территории городского округа Первоуральск </w:t>
              <w:br/>
              <w:t>на 2024 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«Формирование современной городской среды городского округа Первоуральск на 2024 - 203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Развитие и модернизация жилищно-коммунального хозяйства, повышение энергетической эффективности городского округа Первоуральск </w:t>
              <w:br/>
              <w:t>на 2024 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«Охрана окружающей среды на территории городского округа Первоуральск на 2023 - 2028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«Развитие системы образования в городском округе Первоуральск </w:t>
              <w:br/>
              <w:t>на 2024 - 203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«Развитие культуры в городском округе Первоуральск на 2024 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 xml:space="preserve">«Комплексное развитие сельских территорий городского округа Первоуральск </w:t>
              <w:br/>
              <w:t>на 2023 - 2028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«Социальная поддержка граждан городского округа Первоуральск </w:t>
              <w:br/>
              <w:t>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физической культуры и спорта на территории городского округа Первоуральск на 2024 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Управление муниципальной собственностью и земельными ресурсами, расположенными на территории городского округа Первоуральск </w:t>
              <w:br/>
              <w:t>на 2025-203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«Совершенствование градостроительной политики на территории городского округа Первоуральск с 2025 по 203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Переселение граждан на территории городского округа Первоуральск из аварийного жилищного фонда в 2020 - 2029 годах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«Обеспечение жильем молодых семей на территории городского округа Первоуральск на 2017 - 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«Предоставление региональной поддержки молодым семьям на улучшение жилищных условий на территории городского округа Первоуральск </w:t>
              <w:br/>
              <w:t>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беспечение деятельности органов местного самоуправления и муниципального архива на территории городского округа Первоуральск 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«Развитие малого и среднего предпринимательства, внутреннего и въездного туризма на территории городского округа Первоуральск 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«Безопасность дорожного движения в городском округе Первоуральск </w:t>
              <w:br/>
              <w:t>на 2024 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рганизация регулярных перевозок пассажиров и багажа автомобильным транспортом в городском округе Первоуральск  на 2025-2030 годы»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14:00Z</dcterms:created>
  <dc:creator>SergeevaEB</dc:creator>
  <dc:description/>
  <cp:keywords/>
  <dc:language>en-US</dc:language>
  <cp:lastModifiedBy>Ващенко Юлия Александровна</cp:lastModifiedBy>
  <cp:lastPrinted>2023-09-29T15:22:00Z</cp:lastPrinted>
  <dcterms:modified xsi:type="dcterms:W3CDTF">2024-10-14T05:00:00Z</dcterms:modified>
  <cp:revision>127</cp:revision>
  <dc:subject/>
  <dc:title>ПРАВИТЕЛЬСТВО СВЕРДЛОВСКОЙ ОБЛАСТИ</dc:title>
</cp:coreProperties>
</file>