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подготовке и проведении на территории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ородского округа Первоуральск игр 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Кубок Губернатора Свердловской области 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 хоккею с мячом среди молодежных команд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В соответствии с Федеральным законом от 04 декабря 2007 года № 329-ФЗ</w:t>
        <w:br/>
        <w:t xml:space="preserve">«О физической культуре и спорте в Российской Федерации», руководствуясь </w:t>
      </w:r>
      <w:r>
        <w:rPr>
          <w:rFonts w:cs="Liberation Serif" w:ascii="Liberation Serif" w:hAnsi="Liberation Serif"/>
          <w:bCs/>
          <w:spacing w:val="3"/>
          <w:kern w:val="2"/>
        </w:rPr>
        <w:t>постановлением Правительства Российской Федерации от 18 апреля 2014 года</w:t>
        <w:br/>
        <w:t xml:space="preserve">№ 353 «Об утверждении Правил обеспечения безопасности при проведении официальных спортивных соревнований», </w:t>
      </w:r>
      <w:r>
        <w:rPr>
          <w:rFonts w:cs="Liberation Serif" w:ascii="Liberation Serif" w:hAnsi="Liberation Serif"/>
        </w:rPr>
        <w:t>в целях оказания содействия в проведении игр на Кубок Губернатора Свердловской области по хоккею с мячом среди молодежных команд на высоком организационном уровне, рассмотрев результаты согласования с соответствующими организациями, Администрация городского округа Первоуральск</w:t>
      </w:r>
    </w:p>
    <w:p>
      <w:pPr>
        <w:pStyle w:val="Normal"/>
        <w:tabs>
          <w:tab w:val="clear" w:pos="708"/>
          <w:tab w:val="left" w:pos="-8222" w:leader="none"/>
        </w:tabs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зрешить Автономной некоммерческой организации Спортивной школе «Академия хоккея с мячом «Уральский трубник» в период с </w:t>
      </w:r>
      <w:r>
        <w:rPr>
          <w:rFonts w:cs="Liberation Serif" w:ascii="Liberation Serif" w:hAnsi="Liberation Serif"/>
          <w:bCs/>
        </w:rPr>
        <w:t>24 по 28 октября 2024 года</w:t>
      </w:r>
      <w:r>
        <w:rPr>
          <w:rFonts w:cs="Liberation Serif" w:ascii="Liberation Serif" w:hAnsi="Liberation Serif"/>
        </w:rPr>
        <w:t xml:space="preserve"> проведение игр на Кубок Губернатора Свердловской области по хоккею с мячом среди молодежных команд (далее – Соревнования) на территории Ледового дворца спорта (г.Первоуральск, пр. Ильича, 2Б)</w:t>
      </w:r>
      <w:r>
        <w:rPr>
          <w:rFonts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</w:rPr>
        <w:t>в соответствии с установленным календарем игр (приложение)</w:t>
      </w:r>
      <w:r>
        <w:rPr>
          <w:rFonts w:cs="Liberation Serif" w:ascii="Liberation Serif" w:hAnsi="Liberation Serif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Организатором проведения Соревнований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>является  Автономная некоммерческая организация Спортивная школа «Академия хоккея с мячом «Уральский трубник» (П.Л. Булатов) (далее – организатор (П.Л. Булат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Ответственность за организацию и проведение Соревнований возложить на организатора (П.Л. Булат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Ответственность по обеспечению мер общественного порядка и безопасности при проведении Соревнований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 xml:space="preserve">возложить на организатора (П.Л. Булатов), а также пользователя объекта спорта – Автономную некоммерческую организацию Спортивную школу «Академия хоккея с мячом «Уральский трубник» в лице Президента </w:t>
        <w:br/>
        <w:t>А.Г. Бадретдино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Организатору Соревнований  (П.Л. Булатов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привлечь представителей частных охранных предприятий для охраны общественного порядка во время проведения Соревн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 проведения Соревнований актуализировать паспорт безопасности объекта спорта – Ледовый дворец спорта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spacing w:before="0" w:after="0"/>
        <w:ind w:left="709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готовить правила посещения объекта спорта – Ледовый дворец спорта (ограничить посещение Соревнований лицам в состоянии алкогольного и наркотического опьянения; не допускать  внос напитков в жестяной/стеклянной/пластиковой тар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лючить договор со специализированной организацией о медицинском сопровождении во время проведения Соревн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заключить договор на перевозку спортсменов, участвующих в Соревнова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обеспечить экологическую безопасность места проведения Соревнований до и после проведения иг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заключить договор со специализированной организацией для проведения оперативно-технического осмотра места проведения Соревнований на предмет антитеррористической защищенности и наличие взрывоопасных предме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разработать план мероприятий по обеспечению общественного порядка и общественной безопасности при проведении Соревн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роведении Соревнований предоставить каждой команде, участвующей в играх, отдельную раздевал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принять меры, направленные на проверку действенности схем эвакуации, а также средств экстренной связи с правоохранительными орган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обеспечить доведение до ответственных должностных лиц инструкции по действиям при угрозе или возникновении чрезвычайных ситу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при возникновении аварийных и чрезвычайных ситуаций немедленно информировать Единую дежурно-диспетчерскую службу городского округа Первоуральск по телефону 64-30-70 или 1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льзователю объекта спорта – Автономной некоммерческой организации Спортивная школа «Академия хоккея с мячом «Уральский трубник» в лице Президента А.Г. Бадретдинова провести подготовительные мероприятия для обеспечения безаварийной работы Ледового дворца спорта при проведении Соревновани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7.</w:t>
        <w:tab/>
        <w:t>Рекомендовать Отделу Министерства внутренних дел России «Первоуральский» (М.А. Бараковских), в соответствии с законодательством Российской Федерации, оказать содействие организатору и пользователю объекта спорта в обеспечении охраны общественного порядка во время проведения Соревн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Рекомендовать Отделу Министерства внутренних дел России «Первоуральский» (М.А. Бараковских), Государственному автономному учреждению здравоохранения Свердловской области «Станция скорой медицинской помощи город </w:t>
      </w:r>
      <w:r>
        <w:rPr>
          <w:rFonts w:cs="Liberation Serif" w:ascii="Liberation Serif" w:hAnsi="Liberation Serif"/>
          <w:bCs/>
        </w:rPr>
        <w:t>Первоуральск» (А.В. Сорокин)</w:t>
      </w:r>
      <w:r>
        <w:rPr>
          <w:rFonts w:cs="Liberation Serif" w:ascii="Liberation Serif" w:hAnsi="Liberation Serif"/>
        </w:rPr>
        <w:t xml:space="preserve">, Первоуральскому муниципальному бюджетному учреждению «Первоуральская городская служба спасения» (А.Ф. Чернышев), </w:t>
        <w:br/>
        <w:t>«10 пожарно-спасательному отряду федеральной противопожарной службы Государственной противопожарной службы Главного управления МЧС России по Свердловской области» (Р.С. Атамурадов) обеспечить необходимый и достаточный состав сил и средств постоянной готовности для оперативного реагирования в случае возникновения чрезвычайной ситуации во время проведения Соревн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Заместителю Главы городского округа Первоуральск по жилищно-коммунальному хозяйству, городскому хозяйству и экологии (Д.Н. Поляков) оказать содействие пользователю объекта спор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обеспечении бесперебойной подачи холодной и горячей воды, теплоснабжения и электроснабжения на объект спорта Ледовый дворец спорта во время проведения Соревн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оперативном реагировании коммунальных служб при возникновении аварийной ситуации во время проведения Соревновани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0.</w:t>
        <w:tab/>
      </w:r>
      <w:r>
        <w:rPr>
          <w:rFonts w:cs="Liberation Serif" w:ascii="Liberation Serif" w:hAnsi="Liberation Serif"/>
          <w:bCs/>
          <w:iCs/>
        </w:rPr>
        <w:t>Отделу развития потребительского рынка, предпринимательства и туризма Администрации городского округа Первоуральск (Т.И. Орлова)</w:t>
      </w:r>
      <w:r>
        <w:rPr>
          <w:rFonts w:cs="Liberation Serif" w:ascii="Liberation Serif" w:hAnsi="Liberation Serif"/>
          <w:b/>
          <w:bCs/>
          <w:iCs/>
        </w:rPr>
        <w:t xml:space="preserve"> </w:t>
      </w:r>
      <w:r>
        <w:rPr>
          <w:rFonts w:cs="Liberation Serif" w:ascii="Liberation Serif" w:hAnsi="Liberation Serif"/>
          <w:bCs/>
          <w:iCs/>
        </w:rPr>
        <w:t>рекомендовать предприятиям торговли, расположенным в радиусе 1000 метров от места проведения мероприятия и на прилегающей к нему территории, предприятиям общественного питания, работающим в формате выездного обслуживания, не осуществлять розничную продажу алкогольной продукции за два часа до начала проведения, во время проведения и в течение часа после окончания Соревнований в соответствии с приложение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1.</w:t>
        <w:tab/>
        <w:t>Опубликовать настоящее постановление на официальном сайте городского округа Первоуральск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2.</w:t>
        <w:tab/>
        <w:t xml:space="preserve">Контроль за исполнением настоящего постановления возложить на заместителя Главы городского округа Первоуральск по управлению социальной сферой </w:t>
        <w:br/>
        <w:t>Л.В. Васильев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Глава городского округа Первоуральск</w:t>
        <w:tab/>
      </w:r>
      <w:r>
        <w:rPr/>
        <w:t xml:space="preserve">    </w:t>
      </w:r>
      <w:r>
        <w:rPr>
          <w:rFonts w:cs="Liberation Serif" w:ascii="Liberation Serif" w:hAnsi="Liberation Serif"/>
        </w:rPr>
        <w:tab/>
        <w:tab/>
        <w:tab/>
        <w:t xml:space="preserve">                              И.В. Кабец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426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973" w:hanging="4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Liberation Serif" w:hAnsi="Liberation Serif" w:eastAsia="Calibri" w:cs="Times New Roman"/>
      <w:color w:val="000000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Liberation Serif" w:hAnsi="Liberation Serif" w:cs="Liberation Serif"/>
    </w:rPr>
  </w:style>
  <w:style w:type="paragraph" w:styleId="Style20">
    <w:name w:val="Текст"/>
    <w:basedOn w:val="Normal"/>
    <w:qFormat/>
    <w:pPr/>
    <w:rPr>
      <w:rFonts w:ascii="Liberation Serif" w:hAnsi="Liberation Serif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5:01:00Z</dcterms:created>
  <dc:creator>allotdboss</dc:creator>
  <dc:description/>
  <cp:keywords/>
  <dc:language>en-US</dc:language>
  <cp:lastModifiedBy>Ващенко Юлия Александровна</cp:lastModifiedBy>
  <cp:lastPrinted>2024-10-16T16:53:00Z</cp:lastPrinted>
  <dcterms:modified xsi:type="dcterms:W3CDTF">2024-10-17T11:32:00Z</dcterms:modified>
  <cp:revision>14</cp:revision>
  <dc:subject/>
  <dc:title/>
</cp:coreProperties>
</file>