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</w:tblGrid>
      <w:tr>
        <w:trPr>
          <w:trHeight w:val="2052" w:hRule="atLeast"/>
        </w:trPr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списка получателей  субсидии из бюджета городского округа Первоуральск на поддержку спортивных организаций, общественных федераций по игровым, техническим, индивидуальным видам спорта, направлении расходования средств субсидии и размера субсидии каждому получателю </w:t>
              <w:br/>
              <w:t>в 2024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78.1 Бюджетного кодекса Российской Федерации, Федеральным законом от 06 октября 2003 года № 131 «Об общих принципах организации местного самоуправления в Российской Федерации», муниципальной программой «Развитие физической культуры и спорта» на территории городского округа Первоуральск на 2024-2029 годы», утвержденной постановлением Администрации городского округа Первоуральск от 16 октября 2023 года № 2742, на основании протокола заседания Совета по распределению субсидии от 23 октября 2024 года, в целях оказания содействия развитию спортивных организаций, общественных федераций по игровым, техническим, индивидуальным видам спорта, осуществляющим свою деятельность на территории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Утвердить по итогам </w:t>
            </w:r>
            <w:r>
              <w:rPr>
                <w:rFonts w:cs="Liberation Serif" w:ascii="Liberation Serif" w:hAnsi="Liberation Serif"/>
                <w:color w:val="000000"/>
              </w:rPr>
              <w:t>Конкурс</w:t>
            </w:r>
            <w:r>
              <w:rPr>
                <w:rFonts w:cs="Liberation Serif" w:ascii="Liberation Serif" w:hAnsi="Liberation Serif"/>
              </w:rPr>
              <w:t>ного отбора список организаций – получателей субсидии, направление расходования субсидии и размер субсидии каждому получателю, согласно приложению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городского округа Первоуральск по управлению социальной сферой </w:t>
              <w:br/>
              <w:t xml:space="preserve">Л.В. Васильеву.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1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29T09:48:00Z</dcterms:modified>
  <cp:revision>7</cp:revision>
  <dc:subject/>
  <dc:title/>
</cp:coreProperties>
</file>