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8"/>
              </w:rPr>
              <w:t>Об утверждении м</w:t>
            </w:r>
            <w:r>
              <w:rPr>
                <w:rFonts w:cs="Liberation Serif" w:ascii="Liberation Serif" w:hAnsi="Liberation Serif"/>
              </w:rPr>
              <w:t>униципальной программы «Организация регулярных перевозок пассажиров и багажа автомобильным транспортом в городском округе Первоуральск  на 2025-2030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городского округа Первоуральск, утвержденным постановлением Администрации городского округа Первоуральск от 12 октября 2021 года № 1953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138" w:hRule="atLeast"/>
        </w:trPr>
        <w:tc>
          <w:tcPr>
            <w:tcW w:w="9495" w:type="dxa"/>
            <w:tcBorders/>
          </w:tcPr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</w:t>
              <w:tab/>
              <w:t>Утвердить муниципальную программу «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регулярных перевозок пассажиров и багажа автомобильным транспортом в городском округе Первоуральск  на 2025-2030 годы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»: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) Паспорт муниципальной программы «Организация регулярных перевозок пассажиров и багажа автомобильным транспортом в городском округе Первоуральск  на 2025-2030 годы» (приложение 1);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) Раздел 1. «Цели и задачи, целевые показатели муниципальной программы «Организация регулярных перевозок пассажиров и багажа автомобильным транспортом в городском округе Первоуральск  на 2025-2030 годы» (приложение 2);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) Раздел 2. «План мероприятий по выполнению муниципальной программы «Организация регулярных перевозок пассажиров и багажа автомобильным транспортом в городском округе Первоуральск  на 2025-2030 годы» (приложение 3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firstLine="709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</w:rPr>
              <w:t>2.</w:t>
              <w:tab/>
            </w:r>
            <w:r>
              <w:rPr>
                <w:rFonts w:cs="Liberation Serif" w:ascii="Liberation Serif" w:hAnsi="Liberation Serif"/>
                <w:szCs w:val="28"/>
              </w:rPr>
              <w:t>Настоящее постановление применяется при формировании проекта бюджета городского округа Первоуральск на 2025 год и плановый период 2026 и 2027 годов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</w:t>
              <w:tab/>
              <w:t>Разместить настоящее постановление на официальном сайте городского округа Первоуральск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</w:t>
              <w:tab/>
              <w:t>Контроль за исполнением настоящего постановления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tbl>
            <w:tblPr>
              <w:tblW w:w="54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1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Глава городского округа Первоуральск                              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ind w:left="4248" w:firstLine="708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3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0-29T09:49:00Z</dcterms:modified>
  <cp:revision>16</cp:revision>
  <dc:subject/>
  <dc:title/>
</cp:coreProperties>
</file>