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24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/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8"/>
              </w:rPr>
            </w:pPr>
            <w:bookmarkStart w:id="0" w:name="_Hlk146282670"/>
            <w:r>
              <w:rPr>
                <w:rFonts w:cs="Liberation Serif" w:ascii="Liberation Serif" w:hAnsi="Liberation Serif"/>
                <w:szCs w:val="28"/>
              </w:rPr>
              <w:t>О комиссии по повышению устойчивости функционирования организаций, осуществляющих свою деятельность на территории городского округа Первоуральск, в мирное и военное время</w:t>
            </w:r>
            <w:bookmarkEnd w:id="0"/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               от 12 февраля 1998 года № 28-ФЗ «О гражданской обороне», постановлением Правительства Свердловской области от 05 декабря 2019 года № 885-ПП «О создании комиссии по повышению устойчивости функционирования организаций, осуществляющих свою деятельность на территории Свердловской области, в мирное и военное время» в целях обеспечения устойчивости функционирования организаций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ЕТ:</w:t>
      </w:r>
    </w:p>
    <w:p>
      <w:pPr>
        <w:pStyle w:val="ConsPlusNormal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Создать комиссию по повышению устойчивости функционирования организаций, осуществляющих свою деятельность на территории городского округа Первоуральск, в мирное и военное время.</w:t>
      </w:r>
    </w:p>
    <w:p>
      <w:pPr>
        <w:pStyle w:val="ConsPlus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Утвердить </w:t>
      </w:r>
      <w:hyperlink w:anchor="P4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лож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 комиссии по повышению устойчивости функционирования организаций, осуществляющих свою деятельность на территории городского округа Первоуральск, в мирное и военное время (приложение №1).</w:t>
      </w:r>
    </w:p>
    <w:p>
      <w:pPr>
        <w:pStyle w:val="ConsPlusNormal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Утвердить состав комиссии по повышению устойчивости функционирования организаций, осуществляющих свою деятельность на территории городского округа Первоуральск, в мирное и военное время (приложение №2).</w:t>
      </w:r>
    </w:p>
    <w:p>
      <w:pPr>
        <w:pStyle w:val="ConsPlusNormal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Рекомендовать руководителям организаций и предприятий независимо от форм собственности, расположенных на территории городского округа Первоуральск, осуществлять руководство по разработке и проведению мероприятий по повышению устойчивости функционирования организаций, осуществляющих свою деятельность на территории городского округа Первоуральск, в мирное и военное время, в соответствии с настоящим постановлением.</w:t>
      </w:r>
    </w:p>
    <w:p>
      <w:pPr>
        <w:pStyle w:val="ConsPlus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Признать утратившими силу постановление Администрации городского округа Первоуральск от 26 сентября 2023 года № 2553 «О создании комиссии по повышению устойчивости функционирования организаций, осуществляющих свою деятельность на территории городского округа Первоуральск военное время»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6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spacing w:before="0" w:after="6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7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городского округа Первоуральск по проектной и организационной работе  А. А. Юдникову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TextBodyIndent"/>
        <w:spacing w:before="0" w:after="0"/>
        <w:ind w:left="0" w:firstLine="567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TextBodyIndent"/>
        <w:spacing w:before="0" w:after="0"/>
        <w:ind w:left="0"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Indent"/>
        <w:spacing w:before="0" w:after="0"/>
        <w:ind w:left="0" w:firstLine="56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Глава городского округа Первоуральск                                                                               </w:t>
      </w:r>
      <w:r>
        <w:rPr/>
        <w:t>И.В. Кабец</w:t>
      </w:r>
    </w:p>
    <w:tbl>
      <w:tblPr>
        <w:tblW w:w="1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</w:tblGrid>
      <w:tr>
        <w:trPr/>
        <w:tc>
          <w:tcPr>
            <w:tcW w:w="1978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numPr>
          <w:ilvl w:val="0"/>
          <w:numId w:val="0"/>
        </w:numPr>
        <w:ind w:left="5529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3:33:00Z</dcterms:created>
  <dc:creator>Носкова</dc:creator>
  <dc:description/>
  <cp:keywords/>
  <dc:language>en-US</dc:language>
  <cp:lastModifiedBy>Ващенко Юлия Александровна</cp:lastModifiedBy>
  <cp:lastPrinted>2023-06-26T09:54:00Z</cp:lastPrinted>
  <dcterms:modified xsi:type="dcterms:W3CDTF">2024-10-30T05:12:00Z</dcterms:modified>
  <cp:revision>5</cp:revision>
  <dc:subject/>
  <dc:title> </dc:title>
</cp:coreProperties>
</file>