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245" w:hanging="0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иложение к</w:t>
      </w:r>
    </w:p>
    <w:p>
      <w:pPr>
        <w:pStyle w:val="ConsPlusNormal"/>
        <w:ind w:left="5245" w:hanging="0"/>
        <w:rPr/>
      </w:pPr>
      <w:r>
        <w:rPr>
          <w:rFonts w:cs="Times New Roman" w:ascii="Liberation Serif" w:hAnsi="Liberation Serif"/>
          <w:sz w:val="24"/>
          <w:szCs w:val="24"/>
        </w:rPr>
        <w:t>распоряжению Администрации</w:t>
      </w:r>
    </w:p>
    <w:p>
      <w:pPr>
        <w:pStyle w:val="ConsPlusNormal"/>
        <w:ind w:left="5245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городского округа Первоуральск</w:t>
      </w:r>
    </w:p>
    <w:p>
      <w:pPr>
        <w:pStyle w:val="ConsPlusNormal"/>
        <w:ind w:left="5245" w:hanging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от 30.09.2024 года    № 704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/>
      </w:pPr>
      <w:r>
        <w:rPr>
          <w:rFonts w:cs="Times New Roman" w:ascii="Liberation Serif" w:hAnsi="Liberation Serif"/>
          <w:b w:val="false"/>
          <w:sz w:val="24"/>
          <w:szCs w:val="24"/>
        </w:rPr>
        <w:t xml:space="preserve">Состав постоянно действующей рабочей группы для оперативного решения возникающих проблем и вопросов по социальной реабилитации и адаптации лиц, отбывших уголовное наказание с использованием </w:t>
      </w:r>
      <w:r>
        <w:rPr>
          <w:rFonts w:cs="Times New Roman" w:ascii="Liberation Serif" w:hAnsi="Liberation Serif"/>
          <w:b w:val="false"/>
          <w:color w:val="000000"/>
          <w:sz w:val="24"/>
          <w:szCs w:val="24"/>
          <w:shd w:fill="FFFFFF" w:val="clear"/>
        </w:rPr>
        <w:t>информационной системы социального обслуживания населения карта социальной реабилитации осужденного</w:t>
      </w:r>
      <w:r>
        <w:rPr>
          <w:rFonts w:cs="Times New Roman" w:ascii="Liberation Serif" w:hAnsi="Liberation Serif"/>
          <w:b w:val="false"/>
          <w:sz w:val="24"/>
          <w:szCs w:val="24"/>
        </w:rPr>
        <w:t xml:space="preserve"> на территории   городского округа Первоуральск</w:t>
      </w:r>
    </w:p>
    <w:p>
      <w:pPr>
        <w:pStyle w:val="ConsPlusNormal"/>
        <w:ind w:left="5245" w:hanging="0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948"/>
        <w:gridCol w:w="578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Лужбина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Марина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Сергеевн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руководитель рабочей группы для оперативного решения возникающих проблем и вопросов по социальной реабилитации и адаптации лиц, отбывших уголовное наказание, заведующая участковой социальной службой (отделения профилактики и социального сопровождения) Государственного автономного учреждения социального обслуживания населения Свердловской области «Комплексный центр социального обслуживания населения «Осень» города Первоуральска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Жуланова Лариса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Анатольевн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заместитель руководителя рабочей группы, ведущий специалист отдела обеспечения социальных гарантий и организации социального обслуживания Управления социальной политики № 5 г. Первоуральск</w:t>
            </w:r>
          </w:p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Краюхина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лена</w:t>
            </w:r>
          </w:p>
          <w:p>
            <w:pPr>
              <w:pStyle w:val="ConsPlusNormal"/>
              <w:rPr>
                <w:rFonts w:ascii="Liberation Serif" w:hAnsi="Liberation Serif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ладимировн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лавный специалист Администрации городского округа Первоуральск, секретарь межведомственной комиссии по работе с гражданами, отбывшими уголовное наказание в виде лишения свободы, оказавшимися в трудной жизненной ситуации на территории городского округа Первоуральс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уруллин Рустем Минуллович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ачальник отдела участковых уполномоченных и по делам несовершеннолетних ОМВД России по г.Первоуральск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Исупова Елена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Михайловн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начальник отдела по вопросам миграции ОМВД России по г. Первоуральску </w:t>
            </w:r>
          </w:p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143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рушина Елена Геннадьевна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ведущий инспектор отдела трудоустройства и статистики Государственного казенного учреждения службы занятости населения Свердловской области  «Первоуральский центр занятости»</w:t>
            </w:r>
          </w:p>
        </w:tc>
      </w:tr>
      <w:tr>
        <w:trPr>
          <w:trHeight w:val="143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раснов Сергей Викторович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16" w:before="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ик отдела обеспечения режима Государственного автономного учреждения здравоохранения Свердловской области «Городская больница город Первоуральск»                                           (по согласованию)</w:t>
            </w:r>
          </w:p>
          <w:p>
            <w:pPr>
              <w:pStyle w:val="ConsPlusNorma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5:48:00Z</dcterms:created>
  <dc:creator>social</dc:creator>
  <dc:description/>
  <cp:keywords/>
  <dc:language>en-US</dc:language>
  <cp:lastModifiedBy>Ващенко Юлия Александровна</cp:lastModifiedBy>
  <cp:lastPrinted>2017-02-09T10:31:00Z</cp:lastPrinted>
  <dcterms:modified xsi:type="dcterms:W3CDTF">2024-10-01T05:57:00Z</dcterms:modified>
  <cp:revision>41</cp:revision>
  <dc:subject/>
  <dc:title>О проведении  дополнительных санитарно-противоэпидемических мероприятий по предупреждению распространения гриппа и других респ</dc:title>
</cp:coreProperties>
</file>