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к</w:t>
      </w:r>
    </w:p>
    <w:p>
      <w:pPr>
        <w:pStyle w:val="ConsPlusNormal"/>
        <w:ind w:left="5245" w:hanging="0"/>
        <w:rPr/>
      </w:pPr>
      <w:r>
        <w:rPr>
          <w:rFonts w:cs="Times New Roman" w:ascii="Liberation Serif" w:hAnsi="Liberation Serif"/>
          <w:sz w:val="24"/>
          <w:szCs w:val="24"/>
        </w:rPr>
        <w:t>распоряжению Администрации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01.10.2024 года   № 708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Состав постоянно действующей рабочей группы для оперативного решения возникающих проблем и вопросов по социальной реабилитации и адаптации лиц, отбывших уголовное наказание с использованием </w:t>
      </w:r>
      <w:r>
        <w:rPr>
          <w:rFonts w:cs="Times New Roman" w:ascii="Liberation Serif" w:hAnsi="Liberation Serif"/>
          <w:b w:val="false"/>
          <w:color w:val="000000"/>
          <w:sz w:val="24"/>
          <w:szCs w:val="24"/>
          <w:shd w:fill="FFFFFF" w:val="clear"/>
        </w:rPr>
        <w:t>информационной системы социального обслуживания населения карта социальной реабилитации осужденного</w:t>
      </w:r>
      <w:r>
        <w:rPr>
          <w:rFonts w:cs="Times New Roman" w:ascii="Liberation Serif" w:hAnsi="Liberation Serif"/>
          <w:b w:val="false"/>
          <w:sz w:val="24"/>
          <w:szCs w:val="24"/>
        </w:rPr>
        <w:t xml:space="preserve"> на территории   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57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Лужб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р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ерге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уководитель рабочей группы для оперативного решения возникающих проблем и вопросов по социальной реабилитации и адаптации лиц, отбывших уголовное наказание, заведующая участковой социальной службой (отделения профилактики и социального сопровождения) Государственного автономного учреждения социального обслуживания населения Свердловской области «Комплексный центр социального обслуживания населения «Осень» города Первоуральск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урн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настасия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Леонид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заместитель руководителя рабочей группы, главный специалист отдела обеспечения социальных гарантий и организации социального обслуживания Управления социальной политики № 5 г. Первоуральск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раюх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ный специалист Администрации городского округа Первоуральск, секретарь межведомственной комиссии по работе с гражданами, отбывшими уголовное наказание в виде лишения свободы, оказавшимися в трудной жизненной ситуации на территории городского округа Первоураль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уруллин Рустем Минулл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отдела участковых уполномоченных и по делам несовершеннолетних ОМВД России «Первоуральский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супова 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йл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чальник отдела по вопросам миграции ОМВД России «Первоуральский»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рушина Елена Геннадь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едущий инспектор отдела трудоустройства и статистики Государственного казенного учреждения службы занятости населения Свердловской области  «Первоуральский центр занятости»</w:t>
            </w:r>
          </w:p>
        </w:tc>
      </w:tr>
      <w:tr>
        <w:trPr>
          <w:trHeight w:val="14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Булыч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лександр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1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отдела обеспечения режима Государственного автономного учреждения здравоохранения Свердловской области «Городская больница город Первоуральск»                                          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48:00Z</dcterms:created>
  <dc:creator>social</dc:creator>
  <dc:description/>
  <cp:keywords/>
  <dc:language>en-US</dc:language>
  <cp:lastModifiedBy>Ващенко Юлия Александровна</cp:lastModifiedBy>
  <cp:lastPrinted>2017-02-09T10:31:00Z</cp:lastPrinted>
  <dcterms:modified xsi:type="dcterms:W3CDTF">2024-10-03T06:45:00Z</dcterms:modified>
  <cp:revision>45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