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социологическом исследовани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я восприятия коррупции в городском округе Первоуральск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год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Социологический опрос по вопросам бытовой коррупции был проведён   преимущественно среди граждан, проживающих на территории городского округа Первоуральск. Опрос о деловой и внутренней коррупции осуществлялся среди предпринимателей и муниципальных служащих городского округа Первоуральск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 результате опроса были получены ответы от 1955 респондентов в том чис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опросам бытовой коррупции от 1402 респондент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опросам деловой коррупции от 28 респондентов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опросам внутренней коррупции от 525 респонден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 социологическом исследовании приняли участие 31% мужчин и 69% женщин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ценка охвата коррупцией выглядит следующим образом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/>
        </w:rPr>
        <w:t xml:space="preserve">   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045"/>
        <w:gridCol w:w="1082"/>
      </w:tblGrid>
      <w:tr>
        <w:trPr>
          <w:trHeight w:val="240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ват коррупци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сть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>
          <w:trHeight w:val="296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ценка наличия коррупции по всем опрошенны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249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коррупц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%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%</w:t>
            </w:r>
          </w:p>
        </w:tc>
      </w:tr>
      <w:tr>
        <w:trPr>
          <w:trHeight w:val="201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коррупц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%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%</w:t>
            </w:r>
          </w:p>
        </w:tc>
      </w:tr>
      <w:tr>
        <w:trPr>
          <w:trHeight w:val="153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коррупц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%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ловая коррупц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асчёта индекса восприятия деловой коррупции был проведён опрос предпринимателей основными видами деятельности которых являются: производство продукции промышленного назначения – 11,2%, строительство – 22,7%, розничная торговля – 47,4%, услуги населению – 18,7%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вопрос «К какому виду бизнеса вы себя относите?» 68% ответили – к малому бизнесу, 11% - к среднему, 21% - к крупному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опрос «Как вы обычно поступаете в случаях возникновения проблем, решение которых связано с государственными органами или с органами местного самоуправления?» и «Каким образом  вы поступаете при неформальном решении проблемы?» было выявлено, что предприниматели в 1,6 раза чаще решают проблему путём дачи взятки, в том числе в половине случаев при помощи подарка, четверть опрошенных решила проблему при помощи оказания ответной услуги и одна пятая часть, столкнувшись с коррупционной ситуацией, решила проблему с помощью дене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органам власти, с которыми наиболее часто приходится неформально решать  вопросы (за определённое вознаграждение, услугу) вашими конкурентами, партнёрами, знакомыми относятся органы внутренних дел,  органы прокуратуры, суд, налоговые органы, органы противопожарного надзора, СЭС, управление ЖКХ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олько треть опрошенных отметили, что коррупционные сделки не отнимают материальных ресурсов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3543"/>
      </w:tblGrid>
      <w:tr>
        <w:trPr>
          <w:trHeight w:val="240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азмер коррупционной сделк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Число случаев (%)</w:t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 1 тыс. рублей                                      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,7%</w:t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 1 до 10 тыс. рублей                                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,3%</w:t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 10 до 50 тыс. рублей                               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1,3%</w:t>
            </w:r>
          </w:p>
        </w:tc>
      </w:tr>
      <w:tr>
        <w:trPr>
          <w:trHeight w:val="240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 50 до 100 тыс. рублей                                       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,7%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существенными препятствиями для предпринимательской деятельности в Свердловской области названы следующи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46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кие нало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сткая конкуренция на рынк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ниченный доступ к заёмным финансовым средствам, производственным площадям, оборудованию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ние со стороны криминальных структу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барьер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ческая и правовая нестабильност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мнению предпринимателей оценка динамики коррупции за прошедший год следующа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корруп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и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и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жни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тран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бла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городском округе Первоуральс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уровня коррупции в государственных органах Свердловской области и органах местного самоуправления оценивается по 6-ти бальной шкале от 1 (коррупция отсутствует) до 6 (высокий уровень коррупци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высокий уровень коррупции, по мнению предпринимателей: в Федеральных государственных органах - ораны внутренних дел, суды общей юрисдикции, органы противопожарного надзора, органы, занимающиеся вопросами предоставления земельных участков, органы по архитектуре и градостроительству, в государственных органах Свердловской области - в Министерстве энергетики и ЖКХ, Министерстве строительства и архитектуры, в органах местного самоуправления – в управлении ЖКХ и строительства, в комитете архитектуры и градостро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основных причин коррупции представители бизнеса чаще всего отмечаю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гость наказания за коррупцию недостаточна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достаточный контроль за чиновниками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ложность, запутанность бюрократических процедур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ложившийся менталитет на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вопрос «Почему Вы идёте на неформальное решение проблем при взаимодействии с органами власти?» 68,4% предпринимателей ответили, для того, чтобы решить вопрос побыстрее, а 12,6% предпринимателей – для смягчение или откладывания на более поздний срок санкций за нарушение законодательства, 19% затруднились дать ответ на этот вопрос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заинтересованности предпринимателей в решении вопросов с созданием коррупционной ситуации выглядит следующим образо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2% -довольно часто заинтересованы, т.е. в зависимости от обстоятельств могут принять соответствующее предложение должностного лиц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7% - заинтересованы в большинстве случаев, т.е. готовы сами предлагать такие взаимоотно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1% - практически никогда не заинтересованы, т.е. всеми силами будут стараться решать проблемы официальными метод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нения предпринимателей на вопрос «Кто наиболее часто выступает инициатором решения проблем неформальным способом?» разделились поровну. Таким образом 51% предпринимателей считает, что решить проблему неформальным способом их вынуждают чиновники, 49% сами стремятся решить проблему неформальным путём.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ытовая коррупц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охвата бытовой коррупцией в процентном соотношении выглядит следующим образом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33,3% населения ответили, что попадали в коррупционную ситуацию, 66,6% ответов, что никогда не оказывались в ситуации, когда понятно, что вопрос можно решить только с помощью взятки или подарк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7,8% населения в случае коррупционной ситуации будут искать возможность договориться неформально, 72,2% населения будут искать возможность формального решения проблем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опрос «Когда в последний раз вам приходилось сталкиваться с коррупционной ситуацией?» - 54% ответили, что никогда, 28,6% - очень давно, 14,3% - больше года назад и 4,8% ответили, что попадали в коррупционную ситуацию от 1 до 1,5 месяцев назад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часто, при  обращении в различные органы власти, государственные и муниципальные учреждения и организации, коррупционные ситуации случаются в учреждениях здравоохранения, в детских дошкольных учреждениях, в организациях, оказывающих услуги в сфере ЖКХ, в ОВД, в инспекции безопасности дорожного движения, в налоговых органах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й процент в учреждениях здравоохранения, скорее всего, объясняется тем, что порой подарок в виде коробки конфет позволяет взять талон к узкому специалисту, а также возможность получить больничный лист «по блату». Учреждения УВД – в качестве поводов для коррупции может быть возбуждение и прекращение уголовных дел, а также направление их на дополнительное расследование, высокий процент в дошкольных учреждениях – скорее всего связан с проблемой получения мест в детских садах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анализе среднего размера коррупционных сделок за год выявлено, что наибольший процент суммы взятки у населения (58,9%) это взятки до 1000 рублей. Вероятно, это суммы, которые тратятся на различные подарки от граждан и услуги должностным лицам: от 1 тысячи рублей до 5 тысяч рублей готовы потратить граждане, чтобы решить проблему - 26,1% населения и от 5 тысяч рублей до 10 тысяч рублей – суммы которые готовы потратить 15% на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ценка уровня коррупции в государственных и муниципальных органах, учреждениях, организациях (в процентах) по ответам опрошенных жителей, выглядит следующим образо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3"/>
        <w:gridCol w:w="850"/>
        <w:gridCol w:w="992"/>
        <w:gridCol w:w="993"/>
        <w:gridCol w:w="1176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рганы власти, учреждения,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упции 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з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удняюсь ответить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осударственная инспекция безопасности дорожного движения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4,4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чреждения здравоохранения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8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рганизации, оказывающие услуги в сфере           </w:t>
              <w:br/>
              <w:t xml:space="preserve">жилищно-коммунального хозяйства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школьные учрежд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реднеобразовательные учреждения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ьные органы государственной власти Свердловской области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рганы противопожарного надзора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рганы местного самоуправления Администрации городского округа Первоуральс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осударственная инспекция         </w:t>
              <w:br/>
              <w:t>безопасности дорожного дви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4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48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рганы внутренних дел                             </w:t>
              <w:br/>
              <w:t xml:space="preserve">(за исключением государственной инспекции         </w:t>
              <w:br/>
              <w:t xml:space="preserve">безопасности дорожного движения)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6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8,2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Cell"/>
        <w:widowControl/>
        <w:ind w:firstLine="567"/>
        <w:jc w:val="both"/>
        <w:rPr/>
      </w:pPr>
      <w:r>
        <w:rPr>
          <w:sz w:val="24"/>
          <w:szCs w:val="24"/>
        </w:rPr>
        <w:t>На вопрос «В какую сторону изменился уровень коррупции?»  35,5% жителей городского округа  ответили, что в целом в стране, в Свердловской области и в городском округе Первоуральск уровень коррупции остался прежним, 18,7% населения считают, что уровень коррупции увеличился, а 45,8% жителей затруднились дать ответ на данный вопрос.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инимаемых антикоррупционных мер в Свердловской области население оценило, как низкую – 21,5%, как высокую – 5,9%, 41,3% населения затруднились ответить на этот вопрос.</w:t>
      </w:r>
    </w:p>
    <w:p>
      <w:pPr>
        <w:pStyle w:val="ConsPlusCel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ы, способные повлиять на снижение коррупции в Свердловской области по мнению жителей распределились таким образом:</w:t>
      </w:r>
    </w:p>
    <w:p>
      <w:pPr>
        <w:pStyle w:val="ConsPlusCell"/>
        <w:widowControl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оздание многофункциональных центров предоставления услуг гражданам органами власти по принципу единого окна,</w:t>
      </w:r>
    </w:p>
    <w:p>
      <w:pPr>
        <w:pStyle w:val="ConsPlusCel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ёткая регламентация административных процедур,</w:t>
      </w:r>
    </w:p>
    <w:p>
      <w:pPr>
        <w:pStyle w:val="ConsPlusCel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вознаграждения и социальных гарантий государственным и муниципальным служащим,</w:t>
      </w:r>
    </w:p>
    <w:p>
      <w:pPr>
        <w:pStyle w:val="ConsPlusCel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жесточение наказания за коррупц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нутренняя коррупц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Arial" w:hAnsi="Arial" w:cs="Arial"/>
        </w:rPr>
      </w:pPr>
      <w:r>
        <w:rPr/>
        <w:t xml:space="preserve"> </w:t>
      </w:r>
      <w:r>
        <w:rPr/>
        <w:t xml:space="preserve">Среди </w:t>
      </w:r>
      <w:r>
        <w:rPr>
          <w:rFonts w:cs="Arial" w:ascii="Arial" w:hAnsi="Arial"/>
        </w:rPr>
        <w:t>муниципальных служащих и работников муниципальных предприятий, только 23,7% отметили, что в их практике, в известных им ведомствах возникают коррупционные ситу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55% муниципальных служащих никогда не попадали в коррупционную ситуацию, 17,6% - попадали в коррупционную ситуацию очень давно, 15,2% - попадали в коррупционную ситуацию более 1 года назад и только 7,4% служащих попадали в коррупционную ситуацию от 1 до 1,5 месяцев назад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ценка интенсивности совершения коррупционных сделок с распределением по государственным органам и учреждениям не очень отличается от оценок предпринимателей и насел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0% случаев возникновения коррупционных ситуаций за последний год отмечено в учреждениях здравоохранения, 18% случаев в Управлении ЖКХ, 14% - в образовательных учреждениях, 18% - в управлении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На вопрос «Известны ли вам случаи заключения коррупционных сделок в следующих органах местного самоуправления городского округа Первоуральск?» и муниципальных учреждениях, половина муниципальных служащих ответила, что коррупционная ситуация решена с помощью подарка, четверть опрошенных решила проблему с помощью услуги, а пятая часть опрошенных, столкнувшись с коррупционной ситуацией решила проблему с помощью денег. Подарок, как вознаграждение или «катализатор» принятия решения, настолько прочно вошёл в повседневный обиход, что люди уже попросту не замечают это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коррупционного риска, как среднего количества коррупционных ситуаций в течение определенного периода времени производилась с помощью вопроса о том, когда служащий последний раз попадал в коррупционную ситуац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ценка среднегодового размера коррупционных сделок с распределением по органам местного самоуправления городского округа Первоуральск и муниципальным учреждениям выглядит следующим образом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5"/>
        <w:gridCol w:w="1241"/>
        <w:gridCol w:w="1241"/>
        <w:gridCol w:w="1237"/>
        <w:gridCol w:w="1243"/>
        <w:gridCol w:w="1051"/>
      </w:tblGrid>
      <w:tr>
        <w:trPr>
          <w:trHeight w:val="65" w:hRule="atLeast"/>
          <w:cantSplit w:val="true"/>
        </w:trPr>
        <w:tc>
          <w:tcPr>
            <w:tcW w:w="36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рганы местного самоуправления,     </w:t>
              <w:br/>
              <w:t xml:space="preserve">муниципальные учреждения           </w:t>
            </w:r>
          </w:p>
        </w:tc>
        <w:tc>
          <w:tcPr>
            <w:tcW w:w="6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азмер коррупционных сделок в %</w:t>
            </w:r>
          </w:p>
        </w:tc>
      </w:tr>
      <w:tr>
        <w:trPr>
          <w:trHeight w:val="600" w:hRule="atLeast"/>
          <w:cantSplit w:val="true"/>
        </w:trPr>
        <w:tc>
          <w:tcPr>
            <w:tcW w:w="36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о 100 руб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 100 до 1 тыс. руб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 1 до 5 тыс. руб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 5 до 10 тыс. руб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 10 до 100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чреждения здравоохранения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правление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240" w:hRule="atLeast"/>
          <w:cantSplit w:val="true"/>
        </w:trPr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правление ЖКХ и строительств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ак муниципальные служащие оценивают уровень коррупции в следующих органах местного самоуправления городского округа Первоуральск видно из данной таблиц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93"/>
        <w:gridCol w:w="850"/>
        <w:gridCol w:w="992"/>
        <w:gridCol w:w="993"/>
        <w:gridCol w:w="1176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упции 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з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удняюсь ответить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дминистрация городского округа Первоуральск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правление образования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правление  жилищно-коммунального хозяйства  и строительства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митет архитектуры и градостроитель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8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воуральская городская Дума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2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причинами коррупции по мнению муниципальных служащих отмечены, как и среди населения и предпринимателе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гость за коррупцию недостаточна – 55%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можность принятия единоличного решения – 45%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ложность, запутанность бюрократических процедур – 19%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могательство со стороны чиновников – 14%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обода в принятии решений чиновниками – 16%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способы взаимодействия сотрудников органов местного самоуправления городского округа Первоуральск, муниципальных учреждений городского округа Первоуральск осуществляются путём проведения приёма граждан, по телефону, письменно: раз в неделю, раз в месяц, раз в квартал, Интернет пока используется реже – 1 раз в полугодие, 1 раз в г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пень формальности взаимоотношений с гражданами и организациями при выполнении должностных обязанносте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работе с гражданами и организациями треть опрошенных скорее отмечают высокую формальност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роцессе внутриорганизационного взаимодействия – отношения выходят за рамки зак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ценке специфики принятия решений 41% муниципальных служащих отметили, что процедура принятия решений в своём органе достаточно прозрачна для общества, 32% муниципальных служащих затруднились ответить на вопрос «Полностью ли регламентированы нормативные правовые акты, принимаемые вашим органом власти решения?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7% муниципальных служащих считают, что квалификация сотрудников органов является определяющим фактором качества принимаемых реш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и половина служащих отметили, что в органах местного самоуправления  городского округа Первоуральск проблемы коррупции не существует – 49%, 39% считают, что проявление коррупции в городском округе Первоуральск имеет место, 12% служащих затруднились дать ответ на данных вопрос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07:00Z</dcterms:created>
  <dc:creator>www.PHILka.RU</dc:creator>
  <dc:description/>
  <cp:keywords/>
  <dc:language>en-US</dc:language>
  <cp:lastModifiedBy>DNA7 X86</cp:lastModifiedBy>
  <cp:lastPrinted>2013-03-28T15:18:00Z</cp:lastPrinted>
  <dcterms:modified xsi:type="dcterms:W3CDTF">2013-03-28T16:10:00Z</dcterms:modified>
  <cp:revision>7</cp:revision>
  <dc:subject/>
  <dc:title>Отчет о социологическом исследовании</dc:title>
</cp:coreProperties>
</file>