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социологическом исследован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 ходе опроса были получены ответы от 969 респондентов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о вопросам бытовой коррупции 523 респондентов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о вопросам деловой коррупции 27 респондентов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о вопросам внутренней коррупции 419 респондентов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</w:rPr>
        <w:t>По вопросам бытовой коррупции были опрошены преимущественно граждане, проживающие на изучаемой территории, за исключением нескольких человек работающих в Первоуральске, но проживающих в другом город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</w:rPr>
        <w:t xml:space="preserve">Опрос о деловой и внутренней коррупции осуществлялся среди предпринимателей и служащих </w:t>
      </w:r>
      <w:r>
        <w:rPr>
          <w:rFonts w:cs="Arial" w:ascii="Arial" w:hAnsi="Arial"/>
        </w:rPr>
        <w:t>городского округа Первоуральс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опроса картина охвата коррупцией представляется следующим образо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ват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296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оценка наличия коррупции по всем опрошен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4%</w:t>
            </w:r>
          </w:p>
        </w:tc>
      </w:tr>
      <w:tr>
        <w:trPr>
          <w:trHeight w:val="249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%</w:t>
            </w:r>
          </w:p>
        </w:tc>
      </w:tr>
      <w:tr>
        <w:trPr>
          <w:trHeight w:val="201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%</w:t>
            </w:r>
          </w:p>
        </w:tc>
      </w:tr>
      <w:tr>
        <w:trPr>
          <w:trHeight w:val="153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%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в отчете представлены в нескольких формах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бсолютные числа, отражают частоту событий, действий, отдельных фактов. Используются для представления данных о редком в проявлении, но социально значимом феномене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сительные числа (процентные распределения), рассчитываются по тем вопросам, где имеет смысл представить «вес» ответа или сравнить различные исследуемые проблемы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ые индексы, рассчитываются как среднее взвешенное значени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каждому варианту ответа присваивается числовое значение, число ответов умножается на присвоенное значение, совокупность индексов суммируется и делится на общее число ответивших). Формула расчета среднего взвешенного:   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485140"/>
            <wp:effectExtent l="0" t="0" r="0" b="0"/>
            <wp:docPr id="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0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 х – условное числовое значение признака, f – частота ответов.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ытовая корруп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ДАННЫ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00650" cy="296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186680" cy="3045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00015" cy="3165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189855" cy="268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36845" cy="3238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числе населенных пунктов проживания, кроме Первоуральска, респонденты указывали: Билимбай, Битимку, Крылосово, Новоуткинск, Новоалексеевку и Прогресс, т.е. поселки округ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иду своей деятельности и социальному положению наши респонденты распределены следующим образом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196205" cy="3355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 материальное положение опрашиваемые оценили следующим образом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07635" cy="31076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доходов опрашиваемых нами распределяется так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182235" cy="3305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тельный ценз респондентов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010785" cy="34556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1. КОЛИЧЕСТВЕННЫЕ ПОКАЗАТЕЛ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1) Оценка охвата коррупц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ая оценка коррупционных ситуаций может в некотором приближении оценить общую картин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Для определения оценки охвата коррупции, т.е. присутствие такого явления, мы задали опрашиваемым вопрос: «</w:t>
      </w:r>
      <w:r>
        <w:rPr>
          <w:rFonts w:cs="Arial" w:ascii="Arial" w:hAnsi="Arial"/>
          <w:b/>
          <w:bCs/>
          <w:i/>
          <w:iCs/>
        </w:rPr>
        <w:t>Попадали ли Вы в коррупционную ситуацию или оказывались в ситуации, когда Вам предлагали решить вопрос (проблему) с помощью взятки, подарка, за определенную услугу, независимо от того, как фактически решалась эта проблема?»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055235" cy="27374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2) Оценка готовности к коррупц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Для определения оценки готовности респондентов к тем или иным вариантам поведения в коррупционных ситуациях, мы задали вопрос: </w:t>
      </w:r>
      <w:r>
        <w:rPr>
          <w:rFonts w:cs="Arial" w:ascii="Arial" w:hAnsi="Arial"/>
          <w:b/>
          <w:i/>
        </w:rPr>
        <w:t>"Как Вы обычно поступаете в случаях возникновения коррупционной ситуации?"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039995" cy="26149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ая часть респондентов предпочитают решать возникающие проблемы в формальных рамках, почти 90%. На практике 12%, практически каждый десятый из опрошенных, сталкивался в повседневной жизни с коррупционными проявлениям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Оценка коррупционного риска (среднее количество коррупционных ситуаций в течение определенного периода времен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вопрос: </w:t>
      </w:r>
      <w:r>
        <w:rPr>
          <w:rFonts w:cs="Arial" w:ascii="Arial" w:hAnsi="Arial"/>
          <w:b/>
          <w:i/>
        </w:rPr>
        <w:t>«Когда в последний раз Вам приходилось попадать в коррупционную ситуацию?»</w:t>
      </w:r>
      <w:r>
        <w:rPr>
          <w:rFonts w:cs="Arial" w:ascii="Arial" w:hAnsi="Arial"/>
        </w:rPr>
        <w:t xml:space="preserve">, преобладающее количество опрошенных, более 72%, утверждает, что никогда не попадали в коррупционную ситуацию. Из тех, кто указал на наличие таковых, с небольшим преобладанием указывает период «больше года назад» - 16%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9180" cy="33826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ценка интенсивности совершения коррупционных сделок с распределением по государственным и муниципальным органам, учреждениям и организация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Оценку интенсивности совершения коррупционных сделок с распределением по государственным и муниципальным органам с распределением по способам решения проблем можно оценить по ответам опрошенных жителей на вопрос: </w:t>
      </w:r>
      <w:r>
        <w:rPr>
          <w:rFonts w:cs="Arial" w:ascii="Arial" w:hAnsi="Arial"/>
          <w:b/>
          <w:i/>
        </w:rPr>
        <w:t>«Обращались ли Вы за последний год в различные органы власти, государственные и муниципальные учреждения и организации? Если да, то назовите примерное число обращений. Как часто за последний год Вы попадали в коррупционную ситуацию при обращении в различные органы власти, государственные и муниципальные учреждения и организации?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01"/>
        <w:gridCol w:w="1985"/>
      </w:tblGrid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ы власти, учреждения,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  <w:br/>
              <w:t>обращ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личество  </w:t>
              <w:br/>
              <w:t>коррупционных</w:t>
              <w:br/>
              <w:t>ситуаций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ы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еобразовательны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и, оказывающие услуги в сфере         </w:t>
              <w:br/>
              <w:t>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(за исключением           </w:t>
              <w:br/>
              <w:t xml:space="preserve">государственной инспекции безопасности          </w:t>
              <w:br/>
              <w:t>дорожного движ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инспекция безопасности          </w:t>
              <w:br/>
              <w:t>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кура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рдловский областной с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с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ий городской с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вые суд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битражный суд Сверд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овые орга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ба судебных приста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   </w:t>
              <w:br/>
              <w:t>атомному надзору ("Ростехнадзор"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   </w:t>
              <w:br/>
              <w:t xml:space="preserve">прав потребителей и благополучия человека,      </w:t>
              <w:br/>
              <w:t xml:space="preserve">в том числе санитарно-эпидемиологический надзор </w:t>
              <w:br/>
              <w:t>("Роспотребнадзор", "Санэпидемстанция"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</w:t>
              <w:br/>
              <w:t>кадастра и кар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государственной власти    </w:t>
              <w:br/>
              <w:t>Сверд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онодательное Собрание Сверд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 – коммунального хозяйства  и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рческие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, организации (указать, как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) Среднее количество коррупционных сделок за год, заключенных со стороны гражданина, с учетом того, что цель сделки была достигну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угим количественным показателем коррупции является распределение по способам неформального – коррупционного решения вопросов в различных органах власти. Важен этот показатель еще тем, что сделка была совершена. Для определения этого показателя мы задали респондентам вопрос: </w:t>
      </w:r>
      <w:r>
        <w:rPr>
          <w:rFonts w:cs="Arial" w:ascii="Arial" w:hAnsi="Arial"/>
          <w:b/>
          <w:i/>
        </w:rPr>
        <w:t>«Удалось ли Вам решить эту проблему? Если да - то каким образом: за деньги, за подарок, услугу или Вы сумели решить ее без взятки?»</w:t>
      </w:r>
      <w:r>
        <w:rPr>
          <w:rFonts w:cs="Arial" w:ascii="Arial" w:hAnsi="Arial"/>
        </w:rPr>
        <w:t xml:space="preserve"> Оценивался прошедший год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1215"/>
        <w:gridCol w:w="945"/>
        <w:gridCol w:w="945"/>
        <w:gridCol w:w="945"/>
        <w:gridCol w:w="1269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рганы власти,     </w:t>
              <w:br/>
              <w:t xml:space="preserve">учреждения, организации </w:t>
            </w:r>
          </w:p>
        </w:tc>
        <w:tc>
          <w:tcPr>
            <w:tcW w:w="6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пособ решения проблемы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  </w:t>
              <w:br/>
              <w:t>деньг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   </w:t>
              <w:br/>
              <w:t>подар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  </w:t>
              <w:br/>
              <w:t>услу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ез  </w:t>
              <w:br/>
              <w:t>взят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ет, </w:t>
              <w:br/>
              <w:t xml:space="preserve">не </w:t>
              <w:br/>
              <w:t>решен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тр-юсь. ответить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 здравоохранени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школьные учреждени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днеобразовательные учреждени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ысшие учебные заведе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 социальной защиты населе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и, оказывающие услуги в сфере         </w:t>
              <w:br/>
              <w:t xml:space="preserve">жилищно-коммунального хозяйств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(за исключением           </w:t>
              <w:br/>
              <w:t xml:space="preserve">государственной инспекции безопасности          </w:t>
              <w:br/>
              <w:t xml:space="preserve">дорожного движения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инспекция безопасности          </w:t>
              <w:br/>
              <w:t xml:space="preserve">дорожного движени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ий городской су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Свердловской област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   </w:t>
              <w:br/>
              <w:t xml:space="preserve">атомному надзору ("Ростехнадзор"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642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надзор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   </w:t>
              <w:br/>
              <w:t xml:space="preserve">прав потребителей и благополучия человека,      </w:t>
              <w:br/>
              <w:t xml:space="preserve">в том числе санитарно-эпидемиологический надзор </w:t>
              <w:br/>
              <w:t xml:space="preserve">("Роспотребнадзор", "Санэпидемстанция"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</w:t>
              <w:br/>
              <w:t xml:space="preserve">кадастра и картографи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государственной власти    </w:t>
              <w:br/>
              <w:t xml:space="preserve">Свердловской област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Свердловской обла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рганы местного самоуправления городского округа Первоуральск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мерческие организаци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органы, организации (указать, какие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и 10% респондентов по какой-то причине затруднились отвечать на вопрос и сделали отметку в соответствующей граф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6) Оценка среднегодового размера коррупционных сделок со стороны гражданина с распределением по государственным и муниципальным органам, учреждениям и организац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прашиваемым предложили указать учреждения и размеры сумм коррупционных сделок, о которых им извес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969"/>
      </w:tblGrid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ы власти, учреждения, орган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мер коррупционных сделок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 500 до 3 00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ые учрежд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еобразовательные учрежд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социальной защиты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и, оказывающие услуги в сфере         </w:t>
              <w:br/>
              <w:t>жилищно-коммунального хозяй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(за исключением           </w:t>
              <w:br/>
              <w:t xml:space="preserve">государственной инспекции безопасности          </w:t>
              <w:br/>
              <w:t>дорожного движения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инспекция безопасности          </w:t>
              <w:br/>
              <w:t>дорожного движ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 500 до 3 00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куратур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рдловский областной су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су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ий городской су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вые судь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 00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битражный суд Свердловской обла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0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овые орган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ба судебных пристав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   </w:t>
              <w:br/>
              <w:t>атомному надзору ("Ростехнадзор"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   </w:t>
              <w:br/>
              <w:t xml:space="preserve">прав потребителей и благополучия человека,      </w:t>
              <w:br/>
              <w:t xml:space="preserve">в том числе санитарно-эпидемиологический надзор </w:t>
              <w:br/>
              <w:t>("Роспотребнадзор", "Санэпидемстанция"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000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</w:t>
              <w:br/>
              <w:t>кадастра и картограф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государственной власти    </w:t>
              <w:br/>
              <w:t>Свердловской обла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онодательное Собрание Свердловской обла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 – коммунального хозяйства  и строитель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рческие орган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, организации (указать, какие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з всего количества опрашиваемых граждан 13 указали конкретные суммы, остальные предпочли не отвечать на этот вопро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7) Оценка среднего размера коррупционных сделок за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Для оценки суммы, используемых в качестве «неформального решения проблем», а проще, взятки, мы задали опрашиваемым следующий вопрос: </w:t>
      </w:r>
      <w:r>
        <w:rPr>
          <w:rFonts w:cs="Arial" w:ascii="Arial" w:hAnsi="Arial"/>
          <w:b/>
          <w:i/>
        </w:rPr>
        <w:t>«Какую сумму за прошедший год вы потратили на неформальное решение своих проблем?»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ный результат выглядит следующим образом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17160" cy="27254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КАЧЕСТВЕННЫЕ ПОКАЗАТЕЛ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1) Оценка уровня коррупции в государственных и муниципальных органах, учреждениях и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 результатом настоящего опроса, безусловно, является количественная оценка уровня коррупции в государственных и муниципальных органах, учреждениях и организациях. Для получения результата мы задали респондентам следующий вопрос: </w:t>
      </w:r>
      <w:r>
        <w:rPr>
          <w:rFonts w:cs="Arial" w:ascii="Arial" w:hAnsi="Arial"/>
          <w:b/>
          <w:i/>
        </w:rPr>
        <w:t>«Как бы Вы оценили уровень коррупции в следующих органах власти, организациях?»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дем полученные выше числовые данные к условному индексу коррупции и отсортируем по возрастанию индекса. Присвоим ответам оценки от «1» до «6» и на основе стандартной формулы выведем значение условного индекса. Средним индексом на основе принятых значений будет «3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ы власти, учреждения,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ый индекс уровня коррупции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БД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8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ие учебные за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5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97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внутренних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88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уральский городской 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78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рческ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62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проку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44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 Сверд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38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и, оказывающие услуги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37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потреб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35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орг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ы государственной регистрации, кадастра и кар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5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ные органы государственной власти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3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а судебных приста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0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одательное Собрание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7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противопожарн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6</w:t>
            </w:r>
          </w:p>
        </w:tc>
      </w:tr>
      <w:tr>
        <w:trPr>
          <w:trHeight w:val="31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антимонопольная сл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4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ы по экологическому, технологическому и атомному надз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3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2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дловской областной 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0</w:t>
            </w:r>
          </w:p>
        </w:tc>
      </w:tr>
      <w:tr>
        <w:trPr>
          <w:trHeight w:val="33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овые суд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8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98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8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битражный суд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8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75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8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нимание! Приведенные данные, возможно, не достаточно точно описывают оценки уровня коррупции, данные респондентами, поскольку подавляющее большинство опрошенных (от 140 до 230 по некоторым строкам) затруднились ответить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) Оценка динамики коррупции за год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Важным показателем оценки уровня коррупции на различных уровнях власти является, безусловно, </w:t>
      </w:r>
      <w:r>
        <w:rPr>
          <w:rFonts w:cs="Arial" w:ascii="Arial" w:hAnsi="Arial"/>
          <w:b/>
        </w:rPr>
        <w:t>динамика его изменения</w:t>
      </w:r>
      <w:r>
        <w:rPr>
          <w:rFonts w:cs="Arial" w:ascii="Arial" w:hAnsi="Arial"/>
        </w:rPr>
        <w:t>. Оценка данного фактора позволяет делать выводы и предпринимать определенные действия. Для определения этого показателя мы предложили опрашиваемым указать степень изменения уровня коррупции для различных уровней власти в прошедшем 2016 году по градациям – увеличился, остался прежним или уменьшился. Если респондент не смог точно для себя решить, каким образом изменился уровень, он указывал, что затруднился с ответ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ученные, после обработки всего массива анкет, данные оказались, на наш взгляд, довольно необычными. Большая часть опрошенных не смогли оценить изменения в уровне коррупции на различных уровнях власти. Таковых оказалось более половины от числа опрошенных. Доля тех, кто считает, что уровень коррупции остался прежним или даже повысился превышает почти в 2 раза долю тех, кто заметил тенденцию к снижению коррупции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14925" cy="34061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3) Оценка эффективности антикоррупционных мер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Следующим важным качественным показателем оценки является оценка эффективности антикоррупционных мер, принимаемых  на различных уровнях власти. Для выявления восприятия респондентами данного показателя, мы задали им вопрос: </w:t>
      </w:r>
      <w:r>
        <w:rPr>
          <w:rFonts w:cs="Arial" w:ascii="Arial" w:hAnsi="Arial"/>
          <w:b/>
        </w:rPr>
        <w:t xml:space="preserve">«Как Вы оцениваете эффективность антикоррупционных мер в Свердловской области?» </w:t>
      </w:r>
      <w:r>
        <w:rPr>
          <w:rFonts w:cs="Arial" w:ascii="Arial" w:hAnsi="Arial"/>
        </w:rPr>
        <w:t xml:space="preserve">Результаты </w:t>
      </w:r>
      <w:r>
        <w:rPr>
          <w:rFonts w:cs="Arial" w:ascii="Arial" w:hAnsi="Arial"/>
          <w:lang w:val="en-US" w:eastAsia="en-US"/>
        </w:rPr>
        <w:t>полученных ответов и их распределение на графике ниж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63490" cy="30270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ополнительно приведем показатели условного индекса данного показателя. Для этого мы присвоили числовые коэффициенты от «1» до «5» оценкам от «низкая» до «высока», соответственно. Результаты в таблице ниж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736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74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ффективность ме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ый индек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ффективности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федеральных органах в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областных органах власт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местных органах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2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Однако настораживает тот факт, что почти половина опрашиваемых вообще затруднились дать оценку эффективности принимаемых мер. Количество таковых вразы больше, чем тех, кто выбрал конкретную оценку.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</w:rPr>
        <w:t>4) Меры, способные в наибольшей степени повлиять на снижение уровня коррупции в Свердловской области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Если корреспонденты признают, что такое явление присутствует в повседневной жизни, но при этом они оценивают меры по борьбе с ним не достаточно высоко, была поставлена задача, выявить и сгруппировать предложения по мерам, введение которох может повлиять на уровень коррупции. Для этого мы задали следующий вопрос: </w:t>
      </w:r>
      <w:r>
        <w:rPr>
          <w:rFonts w:cs="Arial" w:ascii="Arial" w:hAnsi="Arial"/>
          <w:b/>
        </w:rPr>
        <w:t>«Какие из перечисленных ниже мер в наибольшей степени способны повлиять на снижение коррупции в Свердловской области?»</w:t>
      </w:r>
      <w:r>
        <w:rPr>
          <w:rFonts w:cs="Arial" w:ascii="Arial" w:hAnsi="Arial"/>
        </w:rPr>
        <w:t xml:space="preserve"> (указывается не более трех вариантов ответа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езультат представлен в сводной таблице, отсортированной по возрастанию частоты упоминая: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58155" cy="29673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5) Распределение коррупционной инициатив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Традиционный показатель в сфере коррупции – кто, по мнению опрашиваемых, является инициатором коррупционной сделки, т.е., кто первый проявляет инициативу в вопросе неформального решения проблем. Результат представлен в графике ниже: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54345" cy="26371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Если отбросить ответы тех, кто затруднился выбрать нужный вариант, а возможно, просто не попадал в коррупционные ситуации, то большинство считает, что чаще всего с предложением неформального решения проблем выступают и чиновники и граждане, полагая, что «так принято», но инициатива все-таки принадлежит чиновникам с результатом почти 20%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6) Наиболее часто встречающиеся коррупционные ситу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lang w:val="en-US" w:eastAsia="en-US"/>
        </w:rPr>
        <w:t xml:space="preserve">При решении каких проблем и вопросов чаще всего приходится встречаться с коррупцией. Для составление такого своеобразного рейтинга мы задали респондентам вопрос: </w:t>
      </w:r>
      <w:r>
        <w:rPr>
          <w:rFonts w:cs="Arial" w:ascii="Arial" w:hAnsi="Arial"/>
          <w:b/>
        </w:rPr>
        <w:t>«При каких ситуациях, на Ваш взгляд, наиболее часто совершаются коррупционные правонарушения?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лучился следующий своеобразный рейтин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640"/>
      </w:tblGrid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упционные ситу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ветивших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авил дорожного движен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,38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ача экзамена на право управлять транспортным средством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88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ыв на военную службу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27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технического осмотра транспортного средств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14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 экзамена в высшем учебном заведении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,87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хирургической опер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,70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земельного участка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66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документов различного назначени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32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ждение медицинской комиссии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71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больничного листа по необходимости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71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и вывоз лес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58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дел в суде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04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 врач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91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 стороны налоговых органов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37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ржание сотрудниками мили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23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права собственности на недвижимость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03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 экзамена на соответствие профессии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,29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ое (указать, когда именно)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8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Наиболее часто встречающиеся коррупционные ситуации, отмеченные опрошенными, относятся, традиционно, к компетенции государственной инспекции безопасности дорожного движения: </w:t>
      </w:r>
      <w:r>
        <w:rPr>
          <w:rFonts w:cs="Arial" w:ascii="Arial" w:hAnsi="Arial"/>
          <w:color w:val="000000"/>
        </w:rPr>
        <w:t xml:space="preserve">нарушение правил дорожного движения, сдача экзамена на право управлять транспортным средством и прохождение технического осмотра транспортного средства. </w:t>
      </w:r>
    </w:p>
    <w:p>
      <w:pPr>
        <w:pStyle w:val="ConsPlusCell"/>
        <w:widowControl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7) Оценка регламентации действий сотрудников государственных и муниципальных органов</w:t>
      </w:r>
    </w:p>
    <w:p>
      <w:pPr>
        <w:pStyle w:val="ConsPlusCell"/>
        <w:widowControl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ез сомнения, четкая регламентация действий представителей органов и учреждений, влияет на возможность использования неформальных способов решения проблем обратившихся к ним граждан. Для определения этого показателя мы задали опрашиваемым следующий вопрос: </w:t>
      </w:r>
      <w:r>
        <w:rPr>
          <w:b/>
          <w:sz w:val="24"/>
          <w:szCs w:val="24"/>
        </w:rPr>
        <w:t>«Как бы Вы оценили, насколько регламентированы, четко определены инструкциями действия сотрудников государственных и муниципальных органов, с которыми Вы взаимодействовали, при осуществлении ими должностных полномочий?»</w:t>
      </w:r>
    </w:p>
    <w:p>
      <w:pPr>
        <w:pStyle w:val="ConsPlusCel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56250" cy="31159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спонденты утверждают, что по большей части действия чиновников регламентированный в общих чертах или регламентирована только часть их действий. Если к данным выводам добавить ответы тех, кто затруднился ответить на данный вопрос, то можно сделать вывод о том, что взаимодействие чиновников и населения либо не в полной мере регламентировано, либо население плохо информировано в этой части своих прав.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ствительным показателем взаимоотношений между чиновниками и населением, безусловно является сроки рассмотрения, решения их проблем, ответы на обращения. Для выявления этой оценки мы предложили сделать свою оценку. Вопрос: </w:t>
      </w:r>
      <w:r>
        <w:rPr>
          <w:b/>
          <w:sz w:val="24"/>
          <w:szCs w:val="24"/>
        </w:rPr>
        <w:t>«В какой мере соблюдаются временные параметры выполнения сотрудниками государственных и муниципальных органов своих полномочий?» (один ответ)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распределились следующим образом: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97525" cy="30626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диционно исключим из анализа ответы тех, кто затруднился с выбором, полагая, что они, либо не обращались со своими проблемами к чиновниками, либо плохо информированы о наличие регламента. Большая часть респондентов считает, что чиновники часто не соблюдают временные параметры рассмотрения вопросов. Число придерживающихся такого мнения граждан более чем в 2 раза превышает число тех, кто считает, что чиновники укладываются в отведенное время.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/>
      </w:pPr>
      <w:r>
        <w:rPr>
          <w:sz w:val="24"/>
          <w:szCs w:val="24"/>
        </w:rPr>
        <w:t xml:space="preserve">Следующим вопросом мы установим уровень осведомленности опрашиваемых в нормативных документах, которые регламентируют деятельность органов власти во взаимоотношениях с гражданами. Вопрос: </w:t>
      </w:r>
      <w:r>
        <w:rPr>
          <w:b/>
          <w:sz w:val="24"/>
          <w:szCs w:val="24"/>
        </w:rPr>
        <w:t>«В какой степени Вы знакомы с нормативными документами, регламентирующими деятельность органов власти, государственных и муниципальных учреждений и организаций?»</w:t>
      </w:r>
    </w:p>
    <w:p>
      <w:pPr>
        <w:pStyle w:val="ConsPlusCel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28945" cy="30016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ный результат понятен, более того, он объясняет раннее сделанные выводы по другим оценкам. Группа тех, кто не знаком со своими правами, или знаком поверхностно, превышает половину опрошенных.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8) Уровень информационной открытости государственных органов и органов местного самоуправления (насколько полно они информируют граждан о своей деятельности)</w:t>
      </w:r>
    </w:p>
    <w:p>
      <w:pPr>
        <w:pStyle w:val="ConsPlusCell"/>
        <w:widowControl/>
        <w:ind w:firstLine="708"/>
        <w:jc w:val="both"/>
        <w:rPr/>
      </w:pPr>
      <w:r>
        <w:rPr>
          <w:sz w:val="24"/>
          <w:szCs w:val="24"/>
        </w:rPr>
        <w:t>Следующий параметр, который нас интересует -  это открытость органов власти, уровень информированности населения об их деятельности. Для этого мы выведем условный индекс открытости, присвоив цифровые показатели оценкам от «1» до «5» оценками «низкий» и «высокий» соответственно.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444"/>
      </w:tblGrid>
      <w:tr>
        <w:trPr>
          <w:trHeight w:val="120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органа власти, учрежден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ый индекс открытости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26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 Первоуральск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03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ные органы области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собрание Свердловской области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92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89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ТУ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79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ТУ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73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КХ и строительств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72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ТУ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71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ТУ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56</w:t>
            </w:r>
          </w:p>
        </w:tc>
      </w:tr>
    </w:tbl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ом индекс чуть выше или чуть ниже среднего значения.</w:t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Деловая коррупц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ДАННЫ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40630" cy="37395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 какому виду бизнеса Вы себя относите?»</w:t>
      </w:r>
      <w:r>
        <w:rPr>
          <w:rFonts w:cs="Arial" w:ascii="Arial" w:hAnsi="Arial"/>
        </w:rPr>
        <w:t xml:space="preserve"> (указывается один вариант отве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40630" cy="28841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ими основными видами деятельности Вы занимаетесь?» (указывается не более трех вариантов отве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84750" cy="29178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графе «другие» респонденты указали – грузоперевозк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ой размер годового оборота Вашей организации в денежном выражении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71415" cy="31013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ая численность работников, занятых в Вашем бизнесе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67605" cy="31007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ие с федеральными государственными органами и учреждениями за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Сколько раз в год Вам (Вашей организации) приходится взаимодействовать со следующими государственными органами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843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ые органы,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ичество  </w:t>
              <w:br/>
              <w:t>взаимодей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надзора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        </w:t>
              <w:br/>
              <w:t xml:space="preserve">потребителей и благополучия человека, в том числе         </w:t>
              <w:br/>
              <w:t xml:space="preserve">санитарно-эпидемиологический надзор "Роспотребнадзор",    </w:t>
              <w:br/>
              <w:t xml:space="preserve">"Санэпидемстанция"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государственной регистрации, кадастра и</w:t>
              <w:br/>
              <w:t xml:space="preserve">картографии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, занимающиеся вопросами предоставления         </w:t>
              <w:br/>
              <w:t xml:space="preserve">земельных участков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Свердловской области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органы, организации (указать, какие)    ПТ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ие с областными государственными органами и учреждениями, муниципальными органами и учреждениями, за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Сколько раз в год Вам (Вашей организации) приходится взаимодействовать со следующими государственными органами Свердловской области и органами местного самоуправления?»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7"/>
        <w:gridCol w:w="1436"/>
        <w:gridCol w:w="1566"/>
      </w:tblGrid>
      <w:tr>
        <w:trPr>
          <w:trHeight w:val="48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государственной власти           </w:t>
              <w:br/>
              <w:t xml:space="preserve">Свердловской области,               </w:t>
              <w:br/>
              <w:t>органы местного самоу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днее  </w:t>
              <w:br/>
              <w:t>количество</w:t>
              <w:br/>
              <w:t>в год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</w:t>
              <w:br/>
              <w:t>ответить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Свердловской области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нергетики и жилищно-коммунального   </w:t>
              <w:br/>
              <w:t xml:space="preserve">хозяйства                   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о управлению государственным        </w:t>
              <w:br/>
              <w:t xml:space="preserve">имуществом                  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кономики      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здравоохранения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оциальной защиты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общего и профессионального           </w:t>
              <w:br/>
              <w:t xml:space="preserve">образования                 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культуры и туризма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ельского хозяйства и продовольствия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омышленности и науки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троительства и архитектуры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орговли, питания и услуг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иродных ресурсов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ранспорта и дорожного хозяйства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государственного заказа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иональная энергетическая комиссия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государственного строительного надзора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й орган государственной власти                 </w:t>
              <w:br/>
              <w:t xml:space="preserve">Свердловской области (указать, какой)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</w:rPr>
        <w:t>1. КОЛИЧЕСТВЕННЫЕ ПОКАЗАТЕЛ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 Оценка охвата коррупци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ая оценка коррупционных ситуаций может в некотором приближении оценить общую картин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ля определения оценки охвата коррупции, т.е. присутствие такого явления, мы задали опрашиваемым вопрос: «</w:t>
      </w:r>
      <w:r>
        <w:rPr>
          <w:rFonts w:cs="Arial" w:ascii="Arial" w:hAnsi="Arial"/>
          <w:b/>
          <w:bCs/>
          <w:i/>
          <w:iCs/>
        </w:rPr>
        <w:t>Попадали ли Вы в коррупционную ситуацию или оказывались в ситуации, когда Вам предлагали решить вопрос (проблему) с помощью взятки, подарка, за определенную услугу, независимо от того, как фактически решалась эта проблема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95875" cy="34455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оэффициент знаний о коррупционной практик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Известны ли Вам случаи неформального решения вопросов (за определенное вознаграждение, услугу) вашими конкурентами, партнерами, знакомыми в государственном (муниципальном) органе, с которым и Вы взаимодействовали в последнее время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7"/>
        <w:gridCol w:w="893"/>
        <w:gridCol w:w="1200"/>
        <w:gridCol w:w="1094"/>
        <w:gridCol w:w="1466"/>
        <w:gridCol w:w="1276"/>
      </w:tblGrid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влас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день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одаро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услугу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вестны, но не знаю </w:t>
              <w:br/>
              <w:t>каким способом решены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      </w:t>
              <w:br/>
              <w:t xml:space="preserve">Свердловской области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воуральский городской суд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   </w:t>
              <w:br/>
              <w:t xml:space="preserve">служба      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>
          <w:trHeight w:val="9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 </w:t>
              <w:br/>
              <w:t xml:space="preserve">в сфере защиты прав            </w:t>
              <w:br/>
              <w:t xml:space="preserve">потребителей и благополучия    </w:t>
              <w:br/>
              <w:t xml:space="preserve">человека, в том числе          </w:t>
              <w:br/>
              <w:t xml:space="preserve">санитарно-эпидемиологический   </w:t>
              <w:br/>
              <w:t xml:space="preserve">надзор ("Роспотребнадзор",     </w:t>
              <w:br/>
              <w:t xml:space="preserve">"Санэпидемстанция")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    </w:t>
              <w:br/>
              <w:t xml:space="preserve">ресурсов и окружающей среды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вопросами </w:t>
              <w:br/>
              <w:t xml:space="preserve">предоставления земельных       </w:t>
              <w:br/>
              <w:t xml:space="preserve">участков    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          </w:t>
              <w:br/>
              <w:t xml:space="preserve">государственной политики       </w:t>
              <w:br/>
              <w:t xml:space="preserve">в сфере торговли, питания и    </w:t>
              <w:br/>
              <w:t xml:space="preserve">услуг       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       </w:t>
              <w:br/>
              <w:t xml:space="preserve">строительству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      </w:t>
              <w:br/>
              <w:t xml:space="preserve">государственной регистрации,   </w:t>
              <w:br/>
              <w:t xml:space="preserve">кадастра и картографии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         </w:t>
              <w:br/>
              <w:t xml:space="preserve">государственной власти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      </w:t>
              <w:br/>
              <w:t xml:space="preserve">Свердловской области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480" w:hRule="atLeast"/>
          <w:cantSplit w:val="true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ы местного самоуправления </w:t>
              <w:br/>
              <w:t>городского округа Первоуральск: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>
          <w:trHeight w:val="298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  власти (указать, каки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знаний о коррупционной практике присвоим числовые значения ответам «нет» - 1, «известны…» - 2, и так далее до «за деньги» - 5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1"/>
      </w:tblGrid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эффициент 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3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      </w:t>
              <w:br/>
              <w:t xml:space="preserve">Свердловской области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18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9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9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9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воуральский городской суд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9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18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9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319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1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3</w:t>
            </w:r>
          </w:p>
        </w:tc>
      </w:tr>
      <w:tr>
        <w:trPr>
          <w:trHeight w:val="874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потребителей и благополучия человека, в том числе санитарно-эпидемиологический   </w:t>
              <w:br/>
              <w:t xml:space="preserve">надзор ("Роспотребнадзор",  "Санэпидемстанция")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3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ресурсов и окружающей среды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3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2</w:t>
            </w:r>
          </w:p>
        </w:tc>
      </w:tr>
      <w:tr>
        <w:trPr>
          <w:trHeight w:val="312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вопросами предоставления земельных участков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0</w:t>
            </w:r>
          </w:p>
        </w:tc>
      </w:tr>
      <w:tr>
        <w:trPr>
          <w:trHeight w:val="6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государственной политики в сфере торговли, питания и услуг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2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строительству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кадастра и картографии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3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государственной власти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Свердловской области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68</w:t>
            </w:r>
          </w:p>
        </w:tc>
      </w:tr>
      <w:tr>
        <w:trPr>
          <w:trHeight w:val="269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0</w:t>
            </w:r>
          </w:p>
        </w:tc>
      </w:tr>
      <w:tr>
        <w:trPr>
          <w:trHeight w:val="259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9</w:t>
            </w:r>
          </w:p>
        </w:tc>
      </w:tr>
      <w:tr>
        <w:trPr>
          <w:trHeight w:val="26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2</w:t>
            </w:r>
          </w:p>
        </w:tc>
      </w:tr>
      <w:tr>
        <w:trPr>
          <w:trHeight w:val="29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  власти (указать, как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5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ценка готовности к корруп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 xml:space="preserve">«Как Вы обычно поступаете в случаях возникновения проблем, решение которых связано с государственными органами или органами местного самоуправления?» </w:t>
      </w:r>
      <w:r>
        <w:rPr>
          <w:rFonts w:cs="Arial" w:ascii="Arial" w:hAnsi="Arial"/>
        </w:rPr>
        <w:t>(указывается один вариант отве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23180" cy="30410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) Способы коррупционных сделок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им образом вы поступаете при неформальном решении проблем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23180" cy="30594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) Оценка интенсивности коррупции с распределением по государственным и муниципальным органам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Была ли Ваша проблема все-таки решена, кем и как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1133"/>
        <w:gridCol w:w="1016"/>
        <w:gridCol w:w="1133"/>
        <w:gridCol w:w="1133"/>
        <w:gridCol w:w="1662"/>
      </w:tblGrid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вла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деньг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одар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услуг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,   </w:t>
              <w:br/>
              <w:t>не реше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</w:t>
              <w:br/>
              <w:t>ответить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воуральский городской суд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      </w:t>
              <w:br/>
              <w:t xml:space="preserve">Свердловской области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48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</w:tr>
      <w:tr>
        <w:trPr>
          <w:trHeight w:val="9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           </w:t>
              <w:br/>
              <w:t xml:space="preserve">потребителей и благополучия    </w:t>
              <w:br/>
              <w:t xml:space="preserve">человека, в том числе          </w:t>
              <w:br/>
              <w:t xml:space="preserve">санитарно-эпидемиологический   </w:t>
              <w:br/>
              <w:t xml:space="preserve">надзор ("Роспотребнадзор",     </w:t>
              <w:br/>
              <w:t xml:space="preserve">"Санэпидемстанция")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    </w:t>
              <w:br/>
              <w:t xml:space="preserve">ресурсов и окружающей среды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48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вопросами </w:t>
              <w:br/>
              <w:t xml:space="preserve">предоставления земельных       </w:t>
              <w:br/>
              <w:t xml:space="preserve">участков     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60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          </w:t>
              <w:br/>
              <w:t xml:space="preserve">государственной политики       </w:t>
              <w:br/>
              <w:t xml:space="preserve">в сфере торговли, питания и    </w:t>
              <w:br/>
              <w:t xml:space="preserve">услуг        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       </w:t>
              <w:br/>
              <w:t xml:space="preserve">строительству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48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      </w:t>
              <w:br/>
              <w:t xml:space="preserve">государственной регистрации,   </w:t>
              <w:br/>
              <w:t xml:space="preserve">кадастра и картографии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         </w:t>
              <w:br/>
              <w:t xml:space="preserve">государственной власти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      </w:t>
              <w:br/>
              <w:t xml:space="preserve">Свердловской области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ы местного самоуправления </w:t>
              <w:br/>
              <w:t>городского округа Первоуральск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  власти (указать, какие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интенсивности коррупционных сделок присвоим числовые значения ответам «затрудняюсь ответить» - 1, «нет, не решена» - 2, и так далее до «за деньги» - 5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1"/>
      </w:tblGrid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эффициент 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25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      </w:t>
              <w:br/>
              <w:t xml:space="preserve">Свердловской области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воуральский городской суд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319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24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24</w:t>
            </w:r>
          </w:p>
        </w:tc>
      </w:tr>
      <w:tr>
        <w:trPr>
          <w:trHeight w:val="874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потребителей и благополучия человека, в том числе санитарно-эпидемиологический   </w:t>
              <w:br/>
              <w:t xml:space="preserve">надзор ("Роспотребнадзор",  "Санэпидемстанция")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ресурсов и окружающей среды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5</w:t>
            </w:r>
          </w:p>
        </w:tc>
      </w:tr>
      <w:tr>
        <w:trPr>
          <w:trHeight w:val="312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вопросами предоставления земельных участков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60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государственной политики в сфере торговли, питания и услуг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7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строительству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48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кадастра и картографии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государственной власти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6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Свердловской области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279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6</w:t>
            </w:r>
          </w:p>
        </w:tc>
      </w:tr>
      <w:tr>
        <w:trPr>
          <w:trHeight w:val="269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5</w:t>
            </w:r>
          </w:p>
        </w:tc>
      </w:tr>
      <w:tr>
        <w:trPr>
          <w:trHeight w:val="259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0</w:t>
            </w:r>
          </w:p>
        </w:tc>
      </w:tr>
      <w:tr>
        <w:trPr>
          <w:trHeight w:val="26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65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360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  <w:tr>
        <w:trPr>
          <w:trHeight w:val="298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  власти (указать, как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) Оценка среднего размера коррупционной сдел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Сколько средств за прошедший год Вы потратили на неформальное решение своих проблем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01590" cy="25749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7) Оценка среднегодового размера коррупционных сделок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98415" cy="256984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) Оценка среднегодового размера коррупционных сделок с распределением по государственным и муниципальным органа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6"/>
        <w:gridCol w:w="481"/>
        <w:gridCol w:w="481"/>
        <w:gridCol w:w="603"/>
        <w:gridCol w:w="603"/>
        <w:gridCol w:w="590"/>
        <w:gridCol w:w="814"/>
        <w:gridCol w:w="590"/>
        <w:gridCol w:w="640"/>
        <w:gridCol w:w="542"/>
        <w:gridCol w:w="590"/>
        <w:gridCol w:w="590"/>
        <w:gridCol w:w="619"/>
      </w:tblGrid>
      <w:tr>
        <w:trPr>
          <w:trHeight w:val="1626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ласти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рублей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 до 10 </w:t>
              <w:br/>
              <w:t>тыс. рубл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0 до 50 тыс. </w:t>
              <w:br/>
              <w:t>рубл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50 до 100 тыс. руб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00до 500</w:t>
              <w:br/>
              <w:t>тыс. рубл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500 тыс. </w:t>
              <w:br/>
              <w:t>рублей до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лн. руб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до 5 млн. </w:t>
              <w:br/>
              <w:t>рубле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5 до 10 млн. </w:t>
              <w:br/>
              <w:t>рубле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0 до 50 млн. </w:t>
              <w:br/>
              <w:t>руб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50 до 100</w:t>
              <w:br/>
              <w:t>млн. руб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00 до 500</w:t>
              <w:br/>
              <w:t>млн. рубле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ее 500  млн. 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  суд            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воуральский городской суд   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</w:t>
              <w:br/>
              <w:t xml:space="preserve">Свердловской области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ба судебных приставов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             </w:t>
              <w:br/>
              <w:t xml:space="preserve">антимонопольная служба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 </w:t>
              <w:br/>
              <w:t xml:space="preserve">надзора        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потребителей и   благополучия человека,   в том числе санитарно-   </w:t>
              <w:br/>
              <w:t xml:space="preserve">эпидемиологический       </w:t>
              <w:br/>
              <w:t xml:space="preserve">надзор                   </w:t>
              <w:br/>
              <w:t xml:space="preserve">("Роспотребнадзор",      </w:t>
              <w:br/>
              <w:t xml:space="preserve">"Санэпидемстанция")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</w:t>
              <w:br/>
              <w:t xml:space="preserve">государственной          </w:t>
              <w:br/>
              <w:t xml:space="preserve">регистрации, кадастра и  картографии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        </w:t>
              <w:br/>
              <w:t xml:space="preserve">природных ресурсов и     </w:t>
              <w:br/>
              <w:t xml:space="preserve">окружающей среды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    </w:t>
              <w:br/>
              <w:t xml:space="preserve">вопросами предоставления </w:t>
              <w:br/>
              <w:t xml:space="preserve">земельных участков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    </w:t>
              <w:br/>
              <w:t xml:space="preserve">государственной политики в сфере торговли,  питания и услуг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 строительству  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ые органы         </w:t>
              <w:br/>
              <w:t xml:space="preserve">исполнительной власти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</w:t>
              <w:br/>
              <w:t xml:space="preserve">Свердловской области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ы местного самоуправления </w:t>
              <w:br/>
              <w:t>городского округа Первоуральск: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  власти (указать, какие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Интенсивность решения типовых проблем при взаимодействии с государственными органами путем совершения коррупционных сделок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6"/>
        <w:gridCol w:w="1044"/>
        <w:gridCol w:w="784"/>
        <w:gridCol w:w="784"/>
        <w:gridCol w:w="1173"/>
        <w:gridCol w:w="784"/>
        <w:gridCol w:w="784"/>
      </w:tblGrid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мет/периодичность           </w:t>
              <w:br/>
              <w:t xml:space="preserve">коррупционной сделки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гд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</w:t>
              <w:br/>
              <w:t>редк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к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вольно</w:t>
              <w:br/>
              <w:t>част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</w:t>
              <w:br/>
              <w:t>часто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инятия нужного    </w:t>
              <w:br/>
              <w:t xml:space="preserve">законодательного решения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инятия нужного    </w:t>
              <w:br/>
              <w:t xml:space="preserve">административного решения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корение бюрократической       </w:t>
              <w:br/>
              <w:t xml:space="preserve">процедуры        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государственного или  </w:t>
              <w:br/>
              <w:t xml:space="preserve">муниципального заказа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пешное прохождение проверки   </w:t>
              <w:br/>
              <w:t xml:space="preserve">контролирующих инстанций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необходимого          </w:t>
              <w:br/>
              <w:t xml:space="preserve">разрешения, лицензии,           </w:t>
              <w:br/>
              <w:t xml:space="preserve">сертификата      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в аренду или          </w:t>
              <w:br/>
              <w:t xml:space="preserve">в собственность земельного участка          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е дела в суде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бизнеса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в аренду или          </w:t>
              <w:br/>
              <w:t xml:space="preserve">в собственность помещения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е проблемы со сдачей      </w:t>
              <w:br/>
              <w:t xml:space="preserve">отчетности       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преимущества          </w:t>
              <w:br/>
              <w:t xml:space="preserve">в конкурентной борьбе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кредита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интенсивности решения типовых проблем при взаимодействии с государственными органами путем совершения  коррупционных сделок присвоим числовые значения ответам «никогда» - 1, «очень редко» - 2, и так далее до «очень часто» - 6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36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мет/периодичность коррупционной сдел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ый коэффициент интенсив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инятия нужного законодательного решения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2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инятия нужного административного решения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9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корение бюрократической процедуры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87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государственного или муниципального заказа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пешное прохождение проверки контролирующих инстанций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3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необходимого разрешения, лицензии, сертификата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в аренду или в собственность земельного участка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е дела в суд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бизнес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в аренду или в собственность помещения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е проблемы со сдачей отчетности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преимущества в конкурентной борьбе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кредит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14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КАЧЕСТВЕННЫЕ ПОКАЗАТ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более существенные препятствия для предпринимательской деятельности в Сверд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ие Вы видите наиболее существенные препятствия для предпринимательской деятельности в Свердловской области?»</w:t>
      </w:r>
      <w:r>
        <w:rPr>
          <w:rFonts w:cs="Arial" w:ascii="Arial" w:hAnsi="Arial"/>
        </w:rPr>
        <w:t xml:space="preserve"> (указывается не более трех вариантов отве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86985" cy="30340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Оценка динамики коррупции за г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Как бы Вы оценили динамику коррупции  за прошедший год?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1559"/>
        <w:gridCol w:w="1276"/>
      </w:tblGrid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ровень коррупции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ил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ил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жний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стране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области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городском округе Первоуральск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Вашем населенном пункте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</w:tr>
    </w:tbl>
    <w:p>
      <w:pPr>
        <w:pStyle w:val="Normal"/>
        <w:autoSpaceDE w:val="false"/>
        <w:ind w:left="567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71135" cy="315658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Оценка эффективности антикоррупционных ме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Как Вы оцениваете эффективность антикоррупционных мер в Свердловской области?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66690" cy="34690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Меры, способные в наибольшей степени повлиять на снижение коррупции в Свердлов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ие из перечисленных ниже мер, на Ваш взгляд, в наибольшей степени способны повлиять на снижение коррупции в Свердловской области?»</w:t>
      </w:r>
      <w:r>
        <w:rPr>
          <w:rFonts w:cs="Arial" w:ascii="Arial" w:hAnsi="Arial"/>
        </w:rPr>
        <w:t xml:space="preserve"> (указывается не более трех вариантов ответа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2"/>
        <w:gridCol w:w="917"/>
      </w:tblGrid>
      <w:tr>
        <w:trPr>
          <w:trHeight w:val="36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специального государственного органа по борьбе           </w:t>
              <w:br/>
              <w:t xml:space="preserve">с коррупцией                      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,35%</w:t>
            </w:r>
          </w:p>
        </w:tc>
      </w:tr>
      <w:tr>
        <w:trPr>
          <w:trHeight w:val="60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ерсонализация взаимодействия государственных и муниципальных   </w:t>
              <w:br/>
              <w:t xml:space="preserve">служащих с гражданами и организациями в рамках создания системы   </w:t>
              <w:br/>
              <w:t xml:space="preserve">"электронного правительства" (электронные торги, предоставление   </w:t>
              <w:br/>
              <w:t xml:space="preserve">услуг в электронном виде)         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94%</w:t>
            </w:r>
          </w:p>
        </w:tc>
      </w:tr>
      <w:tr>
        <w:trPr>
          <w:trHeight w:val="36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многофункциональных центров предоставления услуг         </w:t>
              <w:br/>
              <w:t xml:space="preserve">гражданам органами власти по принципу "единого окна"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35%</w:t>
            </w:r>
          </w:p>
        </w:tc>
      </w:tr>
      <w:tr>
        <w:trPr>
          <w:trHeight w:val="36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вышение вознаграждения и социальных гарантий государственным и  </w:t>
              <w:br/>
              <w:t xml:space="preserve">муниципальным служащим            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,29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едрение в органах власти системы ротации должностных лиц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9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еткая регламентация административных процедур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52%</w:t>
            </w:r>
          </w:p>
        </w:tc>
      </w:tr>
      <w:tr>
        <w:trPr>
          <w:trHeight w:val="36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иление контроля за действиями сотрудников органов власти,       </w:t>
              <w:br/>
              <w:t xml:space="preserve">их доходами, доходами членов их семей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94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иление контроля за расходами чиновников, членов их семей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76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иление контроля за доходами и расходами граждан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76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жесточение наказания за коррупцию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94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овая пропаганда нетерпимости к коррупции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94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ведение порядка на местах сверху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,70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акие меры не помогут, так как менталитет не изменить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35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     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9%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ценка уровня коррупции в федеральных государственных орган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525"/>
        <w:gridCol w:w="914"/>
        <w:gridCol w:w="1173"/>
        <w:gridCol w:w="1044"/>
        <w:gridCol w:w="1126"/>
        <w:gridCol w:w="1135"/>
      </w:tblGrid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е государственные </w:t>
              <w:br/>
              <w:t xml:space="preserve">органы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зк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же  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ше    </w:t>
              <w:br/>
              <w:t>среднег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   </w:t>
              <w:br/>
              <w:t xml:space="preserve">Свердловской области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</w:t>
              <w:br/>
              <w:t xml:space="preserve">служба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    </w:t>
              <w:br/>
              <w:t xml:space="preserve">надзора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10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   </w:t>
              <w:br/>
              <w:t xml:space="preserve">по надзору в сфере защиты   </w:t>
              <w:br/>
              <w:t xml:space="preserve">прав потребителей и         </w:t>
              <w:br/>
              <w:t xml:space="preserve">благополучия человека,      </w:t>
              <w:br/>
              <w:t xml:space="preserve">в том числе                 </w:t>
              <w:br/>
              <w:t>санитарно-эпидемиологический</w:t>
              <w:br/>
              <w:t xml:space="preserve">надзор ("Роспотребнадзор",  </w:t>
              <w:br/>
              <w:t xml:space="preserve">"Санэпидемстанция")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 </w:t>
              <w:br/>
              <w:t xml:space="preserve">ресурсов и окружающей среды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       </w:t>
              <w:br/>
              <w:t xml:space="preserve">вопросами предоставления    </w:t>
              <w:br/>
              <w:t xml:space="preserve">земельных участков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       </w:t>
              <w:br/>
              <w:t xml:space="preserve">государственной политики    </w:t>
              <w:br/>
              <w:t xml:space="preserve">в сфере торговли, питания и </w:t>
              <w:br/>
              <w:t xml:space="preserve">услуг 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    </w:t>
              <w:br/>
              <w:t xml:space="preserve">строительству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   </w:t>
              <w:br/>
              <w:t>государственной регистрации,</w:t>
              <w:br/>
              <w:t xml:space="preserve">кадастра и картографии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федеральные органы     </w:t>
              <w:br/>
              <w:t xml:space="preserve">(указать, какие)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коррупции в государственных органах присвоим числовые значения ответам «нет» - 1, «низкий» - 2, и так далее до «высокий» - 6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843"/>
      </w:tblGrid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едеральные государственные органы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ый коэффициент коррупции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8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7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4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7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6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Свердловской области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4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6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6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7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7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надзора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потребителей и         </w:t>
              <w:br/>
              <w:t>благополучия человека, в том числе санитарно-эпидемиологический</w:t>
              <w:br/>
              <w:t xml:space="preserve">надзор ("Роспотребнадзор", "Санэпидемстанция"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ресурсов и окружающей сред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4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4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вопросами предоставления земельных участков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4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государственной политики в сфере торговли, питания и услуг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строительству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14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кадастра и картографии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9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федеральные органы (указать, какие)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7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ценка уровня коррупции в государственных органах Свердловской области и органах местного самоуправления в городском округе Первоуральск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Как Вы оцениваете уровень коррупции в следующих государственных органах Свердловской области и органах местного самоуправления городского округа Первоуральск?"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525"/>
        <w:gridCol w:w="914"/>
        <w:gridCol w:w="1173"/>
        <w:gridCol w:w="1044"/>
        <w:gridCol w:w="1173"/>
        <w:gridCol w:w="1044"/>
      </w:tblGrid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государственные органы      </w:t>
              <w:br/>
              <w:t xml:space="preserve">(органы местного            </w:t>
              <w:br/>
              <w:t xml:space="preserve">самоуправления)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зк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же  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ше  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й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   </w:t>
              <w:br/>
              <w:t xml:space="preserve">Свердловской области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нергетики и   </w:t>
              <w:br/>
              <w:t xml:space="preserve">жилищно-коммунального       </w:t>
              <w:br/>
              <w:t xml:space="preserve">хозяйства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о управлению  </w:t>
              <w:br/>
              <w:t xml:space="preserve">государственным имуществом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кономики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стерство здравоохран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оциальной     </w:t>
              <w:br/>
              <w:t xml:space="preserve">защиты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общего и       </w:t>
              <w:br/>
              <w:t xml:space="preserve">профессионального           </w:t>
              <w:br/>
              <w:t xml:space="preserve">образования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культуры и     </w:t>
              <w:br/>
              <w:t xml:space="preserve">туризма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ельского      </w:t>
              <w:br/>
              <w:t xml:space="preserve">хозяйства и продовольствия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омышленности </w:t>
              <w:br/>
              <w:t xml:space="preserve">и науки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стерство строительства и</w:t>
              <w:br/>
              <w:t xml:space="preserve">архитектуры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орговли,      </w:t>
              <w:br/>
              <w:t xml:space="preserve">питания и услуг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иродных      </w:t>
              <w:br/>
              <w:t xml:space="preserve">ресурсов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ранспорта и   </w:t>
              <w:br/>
              <w:t xml:space="preserve">дорожного хозяйства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государственного</w:t>
              <w:br/>
              <w:t xml:space="preserve">заказа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иональная энергетическая </w:t>
              <w:br/>
              <w:t xml:space="preserve">комиссия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государственного </w:t>
              <w:br/>
              <w:t xml:space="preserve">строительного надзора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й орган государственной  </w:t>
              <w:br/>
              <w:t xml:space="preserve">власти Свердловской области </w:t>
              <w:br/>
              <w:t xml:space="preserve">(указать, какой)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: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коррупции в государственных органах присвоим числовые значения ответам «нет» - 1, «низкий» - 2, и так далее до «высокий» - 6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268"/>
      </w:tblGrid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ые органы (органы местного самоуправле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ый коэффициент коррупции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Свердловской области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нергетики и жилищно-коммунального хозяйства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9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о управлению государственным имуществом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кономики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стерство здравоо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3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оциальной защиты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9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общего и профессионального образования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4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культуры и туризма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ельского хозяйства и продовольствия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омышленности и науки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троительства и архитектуры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9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орговли, питания и услуг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05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иродных ресурсов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ранспорта и дорожного хозяйства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государственного заказа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иональная энергетическая комиссия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государственного строительного надзора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й орган государственной  власти Свердловской области (указать, какой)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04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1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6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1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6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1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 Оценка основных причин корруп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134"/>
      </w:tblGrid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гость наказания за коррупцию недостаточна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1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зкая зарплата чиновников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,28%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окая интенсивность и повторяемость взаимодействий чиновников    </w:t>
              <w:br/>
              <w:t xml:space="preserve">с гражданами по вопросам предоставления услуг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53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ость принятия единоличного решения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,77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достаточный контроль за чиновниками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,77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ие общественного контроля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1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ожность, запутанность бюрократических процедур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,04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могательство со стороны чиновников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26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ожившийся менталитет населения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53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обода в принятии решений чиновником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26%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лание предпринимателей ускорить решение проблемы путем совершения</w:t>
              <w:br/>
              <w:t xml:space="preserve">коррупционной сделки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79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5%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) Наличие определенных действий со стороны сотрудников государственных или муниципальных органов, затрудняющих осуществление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7"/>
        <w:gridCol w:w="656"/>
        <w:gridCol w:w="656"/>
      </w:tblGrid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, создающие помехи для развития бизнеса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лишний контроль и надзор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помех при лицензировании видов предпринимательской    </w:t>
              <w:br/>
              <w:t xml:space="preserve">деятельности    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оставление налоговых льгот лоббируемым чиновниками фирмам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ие чиновников в корпоративных конфликтах на стороне       </w:t>
              <w:br/>
              <w:t xml:space="preserve">лоббируемых фирм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аконное участие чиновников в управлении частными компаниями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ие чиновников в искусственных банкротствах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искусственных монополий с участием лоббируемых фирм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органов внутренних дел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органов прокуратуры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арбитражных судов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судов общей юрисдикции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лонение к непредусмотренным законом взносам в различные      </w:t>
              <w:br/>
              <w:t xml:space="preserve">фонды, создаваемые, в том числе: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ля проведения выборов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строительство инфраструктурных объектов общественного       </w:t>
              <w:br/>
              <w:t xml:space="preserve">пользования     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вязывание в органы управления коммерческих организаций       </w:t>
              <w:br/>
              <w:t xml:space="preserve">"своих" людей (родственников)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екционизм подконтрольным фирмам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ровень влияния частного бизнеса на органы государственной     </w:t>
              <w:br/>
              <w:t xml:space="preserve">власти          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ияние частного бизнеса на органы местного самоуправления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мешательство представителей органов государственной власти    </w:t>
              <w:br/>
              <w:t xml:space="preserve">в деятельность частного бизнеса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мешательство представителей органов местного самоуправления   </w:t>
              <w:br/>
              <w:t xml:space="preserve">в деятельность частного бизнеса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помех при проведении конкурсов, аукционов, запросов   </w:t>
              <w:br/>
              <w:t xml:space="preserve">котировок с целью победы на торгах лоббируемых фирм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административных барьеров для коммерческих организаций</w:t>
              <w:br/>
              <w:t xml:space="preserve">с целью получения личной выгоды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9) Оценка причин, по которым предприниматели совершают коррупционные сделки при взаимодействии с государственными и муниципальными орга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Почему вы идете на неформальное решение проблем при взаимодействии с органами власти?»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того, чтобы решить вопрос быстр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осуществления действий, направленных против конкур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ля смягчения или откладывания на более поздний срок санкций       </w:t>
              <w:br/>
              <w:t>за нарушение законод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улучшения отношений с сотрудниками органов в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е (указать, что именн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</w:tbl>
    <w:p>
      <w:pPr>
        <w:pStyle w:val="Normal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93640" cy="254381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Уровень заинтересованности предпринимателей в решении вопросов с созданием коррупционной ситу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Насколько, на Ваш взгляд, предприниматели заинтересованы в "неформальном" решении вопросов?"</w:t>
      </w:r>
      <w:r>
        <w:rPr>
          <w:rFonts w:cs="Arial" w:ascii="Arial" w:hAnsi="Arial"/>
        </w:rPr>
        <w:t xml:space="preserve"> (указывается один вариант ответа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80305" cy="27019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ценка информированности предпринимателей о возможности решения вопросов с созданием коррупционной ситу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Известны ли Вам случаи неформального решения вопросов (за определенное вознаграждение, услугу) с государственными органами, с которыми Вы взаимодействуете?"</w:t>
      </w:r>
      <w:r>
        <w:rPr>
          <w:rFonts w:cs="Arial" w:ascii="Arial" w:hAnsi="Arial"/>
        </w:rPr>
        <w:t xml:space="preserve"> (первый и второй варианты ответа могут быть указаны одновременно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90795" cy="312991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Оценка коррупционной инициатив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то выступает инициатором решения проблем неформальным способом?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85080" cy="290449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ценка уровня регламентации действий сотрудников государственных и муниципаль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 бы Вы оценили степень регламентации действий сотрудников органа, с которым Вы взаимодействовали, при решении Ваших вопросов?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992"/>
      </w:tblGrid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 регламентированы почти полностью и достаточно подробно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%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ьшая часть действий регламентирована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%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ламентированы общие черты деятельности, в рамках которой        </w:t>
              <w:br/>
              <w:t xml:space="preserve">у сотрудников существует некоторая свобода действий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%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ятельность регламентирована настолько, насколько это необходимо, </w:t>
              <w:br/>
              <w:t xml:space="preserve">в основном сотрудники действуют самостоятельно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%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ействия регламентированы, но не соблюдаются по временным          </w:t>
              <w:br/>
              <w:t xml:space="preserve">параметрам: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начительно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%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начительно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%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чти не соблюдаются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%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трудняюсь ответить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%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18430" cy="306641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89220" cy="29210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Внутренняя коррупция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ДАННЫЕ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06340" cy="27311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00625" cy="28289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92370" cy="2616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82845" cy="297751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85385" cy="290957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78400" cy="305181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74715" cy="324040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71085" cy="291528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63135" cy="300545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rFonts w:cs="Arial" w:ascii="Arial" w:hAnsi="Arial"/>
          <w:b/>
        </w:rPr>
        <w:t>1. КОЛИЧЕСТВЕНН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Оценка охвата коррупци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ая оценка коррупционных ситуаций может в некотором приближении оценить общую картину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Для определения оценки охвата коррупции, т.е. присутствие такого явления, мы задали опрашиваемым вопрос: «</w:t>
      </w:r>
      <w:r>
        <w:rPr>
          <w:rFonts w:cs="Arial" w:ascii="Arial" w:hAnsi="Arial"/>
          <w:b/>
          <w:bCs/>
          <w:i/>
          <w:iCs/>
        </w:rPr>
        <w:t>Попадали ли Вы в коррупционную ситуацию или оказывались в ситуации, когда Вам предлагали решить вопрос (проблему) с помощью взятки, подарка, за определенную услугу, независимо от того, как фактически решалась эта проблема?»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00625" cy="268351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 Оценка готовности к коррупции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ределения оценки готовности респондентов к тем или иным вариантам поведения в коррупционных ситуациях, мы задали вопрос: «</w:t>
      </w:r>
      <w:r>
        <w:rPr>
          <w:rFonts w:cs="Arial" w:ascii="Arial" w:hAnsi="Arial"/>
          <w:b/>
          <w:i/>
        </w:rPr>
        <w:t>Известны ли Вам случаи коррупции сделок, совершенных в Вашем органе?»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73320" cy="286194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Оценка коррупционного риска, как среднего количества коррупционных ситуаций в течение определенного периода времени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46650" cy="23177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вопрос: </w:t>
      </w:r>
      <w:r>
        <w:rPr>
          <w:rFonts w:cs="Arial" w:ascii="Arial" w:hAnsi="Arial"/>
          <w:b/>
          <w:i/>
        </w:rPr>
        <w:t>«Когда в последний раз Вам приходилось попадать в коррупционную ситуацию?»</w:t>
      </w:r>
      <w:r>
        <w:rPr>
          <w:rFonts w:cs="Arial" w:ascii="Arial" w:hAnsi="Arial"/>
        </w:rPr>
        <w:t>, более 90%, утверждает, что никогда не попадали в коррупционную ситуацию. Из тех, кто указал на наличие таковых, с небольшим преобладанием указывает период «очень давно» - 5%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Оценка интенсивности совершения коррупционных сделок с распределением по государственным органам и учреждения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у интенсивности совершения коррупционных сделок с распределением по государственным и муниципальным органам с распределением по способам решения проблем можно оценить по ответам опрошенных жителей на вопрос: «</w:t>
      </w:r>
      <w:r>
        <w:rPr>
          <w:rFonts w:cs="Arial" w:ascii="Arial" w:hAnsi="Arial"/>
          <w:b/>
          <w:i/>
        </w:rPr>
        <w:t>Известны ли Вам случаи возникновения коррупционных ситуаций за последний год в следующих органах местного самоуправления ГО Первоуральск и муниципальных учреждений?»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55540" cy="344424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5) Среднее количество коррупционных сделок за год, заключенных в органах местного самоуправления городского округа Первоуральск и муниципальных учреждениях, с учетом того, что цель сделки была достигнута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Для оценки среднего количества коррупционных сделок за год, заключенных в органах местного самоуправления городского округа Первоуральск и муниципальных учреждениях, с учетом того, что цель сделки была достигнута мы задали респондентам следующий вопрос: </w:t>
      </w:r>
      <w:r>
        <w:rPr>
          <w:rFonts w:cs="Arial" w:ascii="Arial" w:hAnsi="Arial"/>
          <w:b/>
        </w:rPr>
        <w:t>«Известны ли Вам случаи заключения коррупционных сделок в следующих органах местного самоуправления городского округа Первоуральск и муниципальных учреждениях?»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993"/>
        <w:gridCol w:w="1134"/>
        <w:gridCol w:w="1559"/>
      </w:tblGrid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местного самоуправления, учрежде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соб решения проблемы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день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ода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услу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, не реш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социаль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Первоура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Д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5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КХ и строи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униципа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) Оценка среднегодового размера коррупционных сделок с распределением по органам местного самоуправления городского округа Первоуральск и муниципальным учреждения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среднегодового размера коррупционных сделок с распределением по органам местного самоуправления городского округа Первоуральск и муниципальным учреждени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Известен ли Вам средний размер коррупционной сделки, совершаемой в органе местного самоуправления городского округа Первоуральск или муниципальном учреждении?»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728"/>
        <w:gridCol w:w="1085"/>
        <w:gridCol w:w="968"/>
        <w:gridCol w:w="867"/>
        <w:gridCol w:w="867"/>
        <w:gridCol w:w="888"/>
        <w:gridCol w:w="859"/>
      </w:tblGrid>
      <w:tr>
        <w:trPr>
          <w:trHeight w:val="240" w:hRule="atLeast"/>
          <w:cantSplit w:val="true"/>
        </w:trPr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местного самоуправления,     </w:t>
              <w:br/>
              <w:t>муниципальные учреждения</w:t>
            </w:r>
          </w:p>
        </w:tc>
        <w:tc>
          <w:tcPr>
            <w:tcW w:w="6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коррупционных сделок</w:t>
            </w:r>
          </w:p>
        </w:tc>
      </w:tr>
      <w:tr>
        <w:trPr>
          <w:trHeight w:val="600" w:hRule="atLeast"/>
          <w:cantSplit w:val="true"/>
        </w:trPr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0</w:t>
              <w:br/>
              <w:t>руб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00</w:t>
              <w:br/>
              <w:t xml:space="preserve">до 1 </w:t>
              <w:br/>
              <w:t xml:space="preserve">тыс. </w:t>
              <w:br/>
              <w:t>руб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 </w:t>
              <w:br/>
              <w:t xml:space="preserve">до 5 </w:t>
              <w:br/>
              <w:t xml:space="preserve">тыс. </w:t>
              <w:br/>
              <w:t>руб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5 </w:t>
              <w:br/>
              <w:t xml:space="preserve">до 10 </w:t>
              <w:br/>
              <w:t xml:space="preserve">тыс. </w:t>
              <w:br/>
              <w:t>руб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0 </w:t>
              <w:br/>
              <w:t>до 100</w:t>
              <w:br/>
              <w:t xml:space="preserve">тыс. </w:t>
              <w:br/>
              <w:t>руб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ее 100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 здравоохранения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тельные учреждения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 социальной защиты населения                 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надзора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ы местного самоуправления:           </w:t>
            </w:r>
          </w:p>
        </w:tc>
        <w:tc>
          <w:tcPr>
            <w:tcW w:w="6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муниципальные учреждения (указать, какие)    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7) Оценка уровня коррупции в органах местного самоуправления городского округа Первоуральск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Оценка уровня коррупции в органах местного самоуправления городского округа Первоуральск. Вопрос: </w:t>
      </w:r>
      <w:r>
        <w:rPr>
          <w:rFonts w:cs="Arial" w:ascii="Arial" w:hAnsi="Arial"/>
          <w:b/>
        </w:rPr>
        <w:t xml:space="preserve">«Как Вы оцениваете уровень коррупции в следующих органах местного самоуправления городского округа Первоуральск ?»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525"/>
        <w:gridCol w:w="914"/>
        <w:gridCol w:w="1173"/>
        <w:gridCol w:w="1044"/>
        <w:gridCol w:w="1083"/>
        <w:gridCol w:w="851"/>
      </w:tblGrid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местного самоуправления городского округа Первоуральск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зк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же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ше  </w:t>
              <w:br/>
              <w:t>средн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й</w:t>
            </w:r>
          </w:p>
        </w:tc>
      </w:tr>
      <w:tr>
        <w:trPr>
          <w:trHeight w:val="23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 – коммунального хозяйства  и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ведем полученные в результате опроса числовые данные к условному индексу уровня коррупции и отсортируем по возрастанию индекса. Присвоим ответам оценки от «1» до «6» и на основе стандартной формулы выведем значение условного индекса. Средним индексом на основе принятых значений будет «3». В завершении расчетов отсортируем полученную таблицу по возрастанию полученного условного индекса уровня коррупци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701"/>
      </w:tblGrid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местного самоуправления городского округа Первоура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ый индекс уровня коррупции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Первоура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4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Ду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2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КХ  и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6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2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43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5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6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5</w:t>
            </w:r>
          </w:p>
        </w:tc>
      </w:tr>
    </w:tbl>
    <w:p>
      <w:pPr>
        <w:pStyle w:val="Normal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) Оценка основных причин коррупц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ледующая график описывает оценку основных причин коррупции по мнению респондентов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3645" cy="254762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мнению опрошенных главными причинами возникновения коррупции являются в первую очередь недостаточная строгость наказания – 14%, сложность, запутанность бюрократических процедур – 14% и недостаточный контроль за чиновниками – 13%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9) Наличие определенных действий со стороны органов местного самоуправления городского округа Первоуральск, затрудняющих осуществление предпринимательской деятельн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ледующим вопросом мы выясняли у респондентов наличие, по их мнению, определенных действий со стороны органов местного самоуправления городского округа Первоуральск, затрудняющих осуществление предпринимательской деятельности. Полученные ответы сведены в таблицу и отсортируем её по возрастанию количества оценок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7"/>
        <w:gridCol w:w="656"/>
        <w:gridCol w:w="656"/>
      </w:tblGrid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йствия, создающие помехи для развития бизнеса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лишний контроль и надзор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помех при лицензировани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логовых льго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чиновников в корпоративных конфликтах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конное участие чиновников в управлени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чиновников в искусственных банкротствах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искусственных монополий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довлетворительная работа органов внутренних де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довлетворительная работа органов прокурату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довлетворительная работа арбитражных суд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довлетворительная работа судов общей юрисдикци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онение к не предусмотренным законом взносам в фонд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проведения выборов на строительство объектов общественного пользован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вязывание в органы управления "своих" людей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екционизм подконтрольным фирмам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вень влияния частного бизнеса на органы власт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ияние частного бизнеса на органы местного самоуправлен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мешательство представителей органов власти в деятельность бизнес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мешательство представителей органов самоуправления в деятельность бизнеса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помех при проведении конкурсов, аукционов, запросов котировок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административных барьеров с целью получения личной выгоды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ое (указать, что именно)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Чаще всего наибольшими помехами в развитии бизнеса респонденты называют: </w:t>
      </w:r>
      <w:r>
        <w:rPr>
          <w:rFonts w:cs="Arial" w:ascii="Arial" w:hAnsi="Arial"/>
          <w:sz w:val="22"/>
          <w:szCs w:val="22"/>
        </w:rPr>
        <w:t>излишний контроль и надзор</w:t>
      </w:r>
      <w:r>
        <w:rPr>
          <w:rFonts w:cs="Arial" w:ascii="Arial" w:hAnsi="Arial"/>
        </w:rPr>
        <w:t>, навязывание в органы управления "своих" люде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КАЧЕСТВЕННЫЕ ПОКАЗАТЕЛ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 Оценка степени регламентации действий сотрудников органов местного самоуправления городского округа Первоуральск, муниципальных учреждений городского округа Первоуральск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ценка степени регламентации действий сотрудников органов местного самоуправления городского округа Первоуральск, муниципальных учреждений городского округа Первоуральск представлена в таблице ниже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4"/>
        <w:gridCol w:w="1565"/>
        <w:gridCol w:w="1641"/>
        <w:gridCol w:w="54"/>
        <w:gridCol w:w="1435"/>
      </w:tblGrid>
      <w:tr>
        <w:trPr>
          <w:trHeight w:val="48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пень регламентаци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ящий</w:t>
              <w:br/>
              <w:t>состав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  <w:br/>
              <w:t xml:space="preserve">среднего  </w:t>
              <w:br/>
              <w:t>звен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ядовые  </w:t>
              <w:br/>
              <w:t>сотрудники</w:t>
            </w:r>
          </w:p>
        </w:tc>
      </w:tr>
      <w:tr>
        <w:trPr>
          <w:trHeight w:val="36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 регламентированы почти      </w:t>
              <w:br/>
              <w:t>полностью и достаточно подроб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</w:tr>
      <w:tr>
        <w:trPr>
          <w:trHeight w:val="36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ьшая часть действий               </w:t>
              <w:br/>
              <w:t>регламентирован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</w:t>
            </w:r>
          </w:p>
        </w:tc>
      </w:tr>
      <w:tr>
        <w:trPr>
          <w:trHeight w:val="48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ламентированы общие черты         </w:t>
              <w:br/>
              <w:t xml:space="preserve">деятельности, в рамках которых       </w:t>
              <w:br/>
              <w:t>существует некоторая свобода действ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</w:tr>
      <w:tr>
        <w:trPr>
          <w:trHeight w:val="60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ятельность регламентирована        </w:t>
              <w:br/>
              <w:t xml:space="preserve">настолько, насколько это необходимо, </w:t>
              <w:br/>
              <w:t xml:space="preserve">в основном предоставлена свобода     </w:t>
              <w:br/>
              <w:t>действ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 регламентированы, но не     </w:t>
              <w:br/>
              <w:t>соблюдаются по временным параметрам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начитель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итель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чти не соблюдаютс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1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11090" cy="274447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Способы и интенсивность взаимодействия с гражданами и организаци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ледующая таблица описывает способы и интенсивность взаимодействия с гражданами и организациями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1303"/>
        <w:gridCol w:w="1173"/>
        <w:gridCol w:w="1044"/>
        <w:gridCol w:w="1303"/>
        <w:gridCol w:w="1562"/>
        <w:gridCol w:w="784"/>
      </w:tblGrid>
      <w:tr>
        <w:trPr>
          <w:trHeight w:val="36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особы      </w:t>
              <w:br/>
              <w:t>взаимодейств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  </w:t>
              <w:br/>
              <w:t>в неделю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 </w:t>
              <w:br/>
              <w:t>в месяц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  </w:t>
              <w:br/>
              <w:t>в кварта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   </w:t>
              <w:br/>
              <w:t>в полугоди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</w:t>
              <w:br/>
              <w:t>в год</w:t>
            </w:r>
          </w:p>
        </w:tc>
      </w:tr>
      <w:tr>
        <w:trPr>
          <w:trHeight w:val="36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утем проведения  </w:t>
              <w:br/>
              <w:t xml:space="preserve">приема     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</w:tr>
      <w:tr>
        <w:trPr>
          <w:trHeight w:val="24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телефону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ьзуя Интер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исьменно  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</w:tr>
      <w:tr>
        <w:trPr>
          <w:trHeight w:val="36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е (указать,    </w:t>
              <w:br/>
              <w:t xml:space="preserve">что именно)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331460" cy="32632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Степень формальности взаимоотношений с гражданами и организациями при выполнении должностных обязанносте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пень формальности взаимоотношений с гражданами и организациями при выполнении должностных обязанностей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843"/>
        <w:gridCol w:w="1701"/>
        <w:gridCol w:w="1275"/>
      </w:tblGrid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епень        </w:t>
              <w:br/>
              <w:t>формальности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окая   </w:t>
              <w:br/>
              <w:t>форма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ее   </w:t>
              <w:br/>
              <w:t xml:space="preserve">высокая   </w:t>
              <w:br/>
              <w:t>форма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ношения   </w:t>
              <w:br/>
              <w:t xml:space="preserve">не выходят   </w:t>
              <w:br/>
              <w:t>за рамки зак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е    </w:t>
              <w:br/>
              <w:t xml:space="preserve">(указать  </w:t>
              <w:br/>
              <w:t>что именно)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 работе с гражданами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 работе с организациями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 процессе внутриорганизационного</w:t>
              <w:br/>
              <w:t xml:space="preserve">взаимодействия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 работе с органами </w:t>
              <w:br/>
              <w:t>государствен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54600" cy="291211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4) Оценка специфики принятия решений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ценка специфики принятия решений в таблице ниже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2"/>
        <w:gridCol w:w="656"/>
        <w:gridCol w:w="656"/>
        <w:gridCol w:w="1565"/>
      </w:tblGrid>
      <w:tr>
        <w:trPr>
          <w:trHeight w:val="36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</w:t>
              <w:br/>
              <w:t>ответить</w:t>
            </w:r>
          </w:p>
        </w:tc>
      </w:tr>
      <w:tr>
        <w:trPr>
          <w:trHeight w:val="60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я, принимаемые Вашим органом власти,         </w:t>
              <w:br/>
              <w:t xml:space="preserve">полностью регламентированы нормативными правовыми  </w:t>
              <w:br/>
              <w:t xml:space="preserve">актами, выбора в принятии того или иного решения,  </w:t>
              <w:br/>
              <w:t xml:space="preserve">как правило, не возникает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5</w:t>
            </w:r>
          </w:p>
        </w:tc>
      </w:tr>
      <w:tr>
        <w:trPr>
          <w:trHeight w:val="48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нятие того или иного решения во многом зависит  </w:t>
              <w:br/>
              <w:t xml:space="preserve">от результатов определенных экспертиз, проводимых  </w:t>
              <w:br/>
              <w:t xml:space="preserve">специализированными организациями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</w:t>
            </w:r>
          </w:p>
        </w:tc>
      </w:tr>
      <w:tr>
        <w:trPr>
          <w:trHeight w:val="36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лификация сотрудников Вашего органа является    </w:t>
              <w:br/>
              <w:t xml:space="preserve">определяющим фактором качества принимаемых решений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8</w:t>
            </w:r>
          </w:p>
        </w:tc>
      </w:tr>
      <w:tr>
        <w:trPr>
          <w:trHeight w:val="36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цедура принятия решений в Вашем органе          </w:t>
              <w:br/>
              <w:t xml:space="preserve">достаточно прозрачна для общества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8</w:t>
            </w:r>
          </w:p>
        </w:tc>
      </w:tr>
      <w:tr>
        <w:trPr>
          <w:trHeight w:val="48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ществует доступный и известный большинству       </w:t>
              <w:br/>
              <w:t xml:space="preserve">граждан механизм досудебного обжалования решений,  </w:t>
              <w:br/>
              <w:t xml:space="preserve">принимаемых Вашим органом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50155" cy="288417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5) Оценка существования проблемы коррупции в органе местного самоуправления городского округа Первоуральск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вершающим качественным показателем является оценка опрошенными существования проблемы коррупции в органе местного самоуправления городского округа Первоуральск. Результаты представлены на графике ниже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52695" cy="301434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2:07:00Z</dcterms:created>
  <dc:creator>Колпаков</dc:creator>
  <dc:description/>
  <cp:keywords/>
  <dc:language>en-US</dc:language>
  <cp:lastModifiedBy>Alexander Kolpakov</cp:lastModifiedBy>
  <dcterms:modified xsi:type="dcterms:W3CDTF">2017-11-17T05:56:00Z</dcterms:modified>
  <cp:revision>15</cp:revision>
  <dc:subject/>
  <dc:title/>
</cp:coreProperties>
</file>