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итогам социологического опроса жителей городского округа Первоуральс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В рамках реализации Постановления Главы городского округа Первоуральск от 21 апреля 2009 года № 787  «О мониторинге состояния и эффективности противодействия коррупции (антикоррупционном мониторинге) в городском округе Первоуральск» с 8 по 19 июня 2009 года был проведен социологический опрос жителей городского округа Первоуральск.</w:t>
      </w:r>
    </w:p>
    <w:p>
      <w:pPr>
        <w:pStyle w:val="Normal"/>
        <w:jc w:val="both"/>
        <w:rPr/>
      </w:pPr>
      <w:r>
        <w:rPr>
          <w:sz w:val="24"/>
        </w:rPr>
        <w:tab/>
        <w:t>В опросе приняли участие 284 человека. Участниками опроса являлись жители городской и сельских территорий. В опросе участвовали посетители различных органов местного самоуправления, потребители услуг, предоставляемых учреждениями, находящимися в подчинении органов местного самоуправления, предпринимател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 данным опроса, доля граждан и субъектов предпринимательства, уверенных в том, что сотрудники органов местного самоуправления не подвержены коррупционным действиям, составляет 32,4%. 32,7%  опрошенных уверены в обратном, оставшиеся 34,9% респондентов затруднились дать какой бы то ни было определенный ответ. В ходе опроса респондентам было предложено выразить свою степень доверия деятельности различных органов местного самоуправления. По мнению опрошенных, в большей степени подвержены коррупции </w:t>
      </w:r>
      <w:r>
        <w:rPr>
          <w:sz w:val="24"/>
          <w:u w:val="single"/>
        </w:rPr>
        <w:t>сотрудники Управления жилищно-коммунального хозяйства и строительства, Комитета архитектуры и градостроительства, Комитета по управлению имуществом</w:t>
      </w:r>
      <w:r>
        <w:rPr>
          <w:sz w:val="24"/>
        </w:rPr>
        <w:t xml:space="preserve"> (см. Таблица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Таблица 1</w:t>
      </w:r>
    </w:p>
    <w:p>
      <w:pPr>
        <w:pStyle w:val="2"/>
        <w:rPr>
          <w:b/>
          <w:b/>
        </w:rPr>
      </w:pPr>
      <w:r>
        <w:rPr>
          <w:b/>
        </w:rPr>
        <w:t>Мнение  респондентов о подверженности коррупции сотрудников различных органов местного самоуправления (% от общего количества опрошенных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559"/>
        <w:gridCol w:w="1560"/>
        <w:gridCol w:w="185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а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вержены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подвержены коррупци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Администрации городского округа Первоура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ы Первоуральской городской 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Управления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Управления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Управления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8,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Управления жилищно-коммунального хозяйства и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Комитета по управлению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Билимбаевского 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Кузинского 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Новоалексеевского 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рудники Новоуткинского 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ходе опроса респондентам было предложено указать, приходилось ли им сталкиваться с появлением коррупции среди чиновников нашего города в течение последних 3-х месяцев. 10,6% опрошенных отметили, что сталкивались с подобными проявле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о мнению опрошенных, в </w:t>
      </w:r>
      <w:r>
        <w:rPr>
          <w:b/>
          <w:sz w:val="24"/>
        </w:rPr>
        <w:t>5,3%</w:t>
      </w:r>
      <w:r>
        <w:rPr>
          <w:sz w:val="24"/>
        </w:rPr>
        <w:t xml:space="preserve"> случаев встречалось злоупотребление служебным положением должностными лицами, </w:t>
      </w:r>
      <w:r>
        <w:rPr>
          <w:b/>
          <w:sz w:val="24"/>
        </w:rPr>
        <w:t>3,3%</w:t>
      </w:r>
      <w:r>
        <w:rPr>
          <w:sz w:val="24"/>
        </w:rPr>
        <w:t xml:space="preserve"> респондентов отметили, что явились свидетелями злоупотребления должностными полномочиями должностными л лицами для получения собственной выгоды; </w:t>
      </w:r>
      <w:r>
        <w:rPr>
          <w:b/>
          <w:sz w:val="24"/>
        </w:rPr>
        <w:t>2,5%</w:t>
      </w:r>
      <w:r>
        <w:rPr>
          <w:sz w:val="24"/>
        </w:rPr>
        <w:t xml:space="preserve"> указали на использование должностного положения для получения выгоды для третьих лиц, </w:t>
      </w:r>
      <w:r>
        <w:rPr>
          <w:b/>
          <w:sz w:val="24"/>
        </w:rPr>
        <w:t>1,1%</w:t>
      </w:r>
      <w:r>
        <w:rPr>
          <w:sz w:val="24"/>
        </w:rPr>
        <w:t xml:space="preserve"> - дачу взятки, </w:t>
      </w:r>
      <w:r>
        <w:rPr>
          <w:b/>
          <w:sz w:val="24"/>
        </w:rPr>
        <w:t>0,4%</w:t>
      </w:r>
      <w:r>
        <w:rPr>
          <w:sz w:val="24"/>
        </w:rPr>
        <w:t xml:space="preserve"> - получение взятк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реди собственных ответов респондентов на вопрос о проявлениях коррупции в органах местного самоуправления встречались следующие: </w:t>
      </w:r>
      <w:r>
        <w:rPr>
          <w:i/>
          <w:sz w:val="24"/>
          <w:u w:val="single"/>
        </w:rPr>
        <w:t>«не оформляют землю в собственность», «земля только богатым, местным жителям землю не дают», «много административных препятствий в Управлении здравоохранения», «получение анонимных денежных переводов на различные счета и вклады»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мнению респондентов, проявления коррупционных действий встречались среди сотрудников следующих органов местного самоуправ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44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я здравоохранения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2,5%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городского округа Первоуральск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1,8%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я ЖКХ и С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1,1%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тет по управлению имуществом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0,8%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итет архитектуры и градостроительства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0,8%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образования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0,8%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культуры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0,4%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физической культуры и спорта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0,4%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воуральская городская Дума</w:t>
            </w:r>
          </w:p>
        </w:tc>
        <w:tc>
          <w:tcPr>
            <w:tcW w:w="28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0,4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19:00Z</dcterms:created>
  <dc:creator>Mech</dc:creator>
  <dc:description/>
  <cp:keywords/>
  <dc:language>en-US</dc:language>
  <cp:lastModifiedBy>M Schumacher</cp:lastModifiedBy>
  <cp:lastPrinted>2009-08-11T14:38:00Z</cp:lastPrinted>
  <dcterms:modified xsi:type="dcterms:W3CDTF">2009-08-11T08:39:00Z</dcterms:modified>
  <cp:revision>3</cp:revision>
  <dc:subject/>
  <dc:title>АНАЛИТИЧЕСКАЯ СПРАВКА</dc:title>
</cp:coreProperties>
</file>