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ВЫПОЛНЕНИЯ ПЛАНОВЫХ МЕРОПРИЯТИЙ ОРГАНАМИ МЕТНОГО САМОУПРАВЛЕНИЯ В 2014 Г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рамках исполнения пункта 3.1. протокола заседания Совета при Губернаторе Свердловской области по противодействию коррупции от 04.07.2014 года № 3 сообщаем, что во исполнение Национального плана противодействия коррупции на 2014 – 2015 годы, утвержденного Указом Президента Российской Федерации от 11 апреля 2014 года № 226, в городском округе Первоуральск организованы и проводятся следующие мероприятия по противодействию корруп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родолжается формирование и корректировка нормативной правовой базы, направленной на противодействие коррупции. С начала 2014 года принято 4 муниципальных нормативно – правовых ак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одится экспертиза  проектов нормативных правовых актов на коррупциогенность. Экспертиза всех проектов нормативно - правовых актов  проводится в постоянном режиме. С целью проведения независимой антикоррупционной экспертизы тексты проектов нормативно-правовых актов выкладываются на официальном сайте Администрации городского округа Первоуральск в сети Интернет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начала 2014 года внутренняя антикоррупционная экспертиза проведена  в отношении 217 проектов нормативно-правовых актов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оводится работа по профилактике коррупции в рамках кадровой работы, которая  включает в себ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роверку достоверности и полноты сведений, представляемых гражданами  при поступлении на муниципальную службу и муниципальными служащими городского округа Первоуральск.  По каждому случаю несоблюдения ограничений, запретов, требований о предотвращении или урегулировании конфликта интересов и неисполнения обязанностей, установленных в целях противодействия коррупции, осуществляется проверка в порядке, предусмотренном нормативными правовыми актами Российской Федерации, Свердловской области и применяются соответствующие меры юридической ответственности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оверка осуществляется кадровыми службами органов местного самоуправления городского округа Первоуральск. В свою очередь, результаты проверок выносятся на рассмотрение </w:t>
      </w:r>
      <w:r>
        <w:rPr>
          <w:rFonts w:cs="Times New Roman" w:ascii="Times New Roman" w:hAnsi="Times New Roman"/>
          <w:sz w:val="28"/>
          <w:szCs w:val="28"/>
        </w:rPr>
        <w:t xml:space="preserve">Комисс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соблюдению требований к служебному поведению муниципальных служащих городского округа Первоуральск и урегулированию конфликтов интересов, Комиссии по противодействию коррупции в городском округе Первоуральск. 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 начала 2014 года в органах местного самоуправления городского округа Первоуральск зафиксировано 37 нарушений служащими ограничений  и запретов в сфере муниципальной службы и противодействия коррупции, из них 34 случая представления недостоверных (неполных) сведений о доходах. К дисциплинарной ответственности привлечено 10 муниципальных служащих.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зафиксированных нарушений составляют случаи представления недостоверных (неполных) сведений о доходах, об имуществе и обязательствах имущественного характера. Вместе с тем, наиболее типичными нарушениями являются ошибки и неточности при заполнении справок о доходах, об имуществе и обязательствах имущественного характе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изована система непрерывного наблюдения за реализацией мер по профилактике коррупции в городском округе Первоуральск и осуществления мероприятий по устранению причин и условий, способствующих совершению коррупционных правонаруш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нализируется статистическая отчетность о выявленных правонарушениях на территории городского округа Первоуральск и лицах, осужденных за преступления коррупционного характера,  на основании данных, представляемых ОМВД Российской Федерации по г. Первоуральску, Первоуральским городским суд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2) осуществляется контроль за расходованием средств местного бюджета, использованием муниципального имущества, соблюдением требований о размещении заказов на поставки товаров, выполнения работ, оказания услуг для муниципальных нужд, путем проведения проверок Счетной палатой городского округа Первоуральск и Финансовым управлением Администрации городского округа Первоуральск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анализируются жалобы и обращения, поступившие в органы местного самоуправления городского округа Первоуральск от физических и юридических лиц о фактах коррупции. С начала 2014 года в органы местного самоуправления городского округа Первоуральск поступило 11069 обращений от физических и юридических лиц.  С начала </w:t>
      </w:r>
      <w:r>
        <w:rPr>
          <w:rFonts w:cs="Times New Roman" w:ascii="Times New Roman" w:hAnsi="Times New Roman"/>
          <w:color w:val="000000"/>
          <w:sz w:val="28"/>
          <w:szCs w:val="28"/>
        </w:rPr>
        <w:t>текущего года в органы местного самоуправления городского округа Первоуральск информация, содержащая признаки коррупции – не поступа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Ведется систематическая работа по информационному сопровождению мероприятий, касающихся борьбы с коррупцией – материалы рассылаются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определенные средства массовой информ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оответствии с планом мероприятий по противодействию коррупции, проводится изучение общественного мнения о состоянии коррупции. Результаты социологического исследования  размещаются на официальном сайте Администрации городского округа Первоуральск, в разделе «противодействие коррупци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 заседаниях Комиссии по противодействию коррупции в городском округе Первоуральск рассматриваются результаты выявленных правоохранительными органами коррупционных правонарушений в сфере ЖКХ, вопросы об ответственности должностных лиц органов местного самоуправления за непринятие мер по устранению причин коррупции, неисполнению или ненадлежащему исполнению должностными лицами своих обязанно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 целях организации исполнения законодательных актов по противодействию коррупции, выявления и устранения причин и условий, способствующих возникновению коррупции, в муниципальных учреждениях городского округа Первоуральск созданы комиссии по противодействию коррупции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езультаты выполнения плановых мероприятий по противодействию коррупции ежеквартально рассматриваются не заседании Комиссии по противодействию коррупции в городском округе Первоуральс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1:42:00Z</dcterms:created>
  <dc:creator>user</dc:creator>
  <dc:description/>
  <cp:keywords/>
  <dc:language>en-US</dc:language>
  <cp:lastModifiedBy>user</cp:lastModifiedBy>
  <cp:lastPrinted>2015-09-11T13:38:00Z</cp:lastPrinted>
  <dcterms:modified xsi:type="dcterms:W3CDTF">2016-01-26T11:42:00Z</dcterms:modified>
  <cp:revision>2</cp:revision>
  <dc:subject/>
  <dc:title>10</dc:title>
</cp:coreProperties>
</file>