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or"/>
        <w:spacing w:before="0" w:after="0"/>
        <w:jc w:val="center"/>
        <w:rPr/>
      </w:pPr>
      <w:r>
        <w:rPr>
          <w:color w:val="000000"/>
          <w:sz w:val="28"/>
          <w:szCs w:val="28"/>
        </w:rPr>
        <w:t>Отчет о выполнении плана мероприятий по противодействию коррупции на 2015 – 2016 г.г.,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3 квартала 2016 года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79"/>
        <w:gridCol w:w="2241"/>
        <w:gridCol w:w="6720"/>
        <w:gridCol w:w="2050"/>
        <w:gridCol w:w="5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 исполнени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ывод</w:t>
            </w:r>
          </w:p>
          <w:p>
            <w:pPr>
              <w:pStyle w:val="Decor"/>
              <w:spacing w:before="0" w:after="0"/>
              <w:ind w:left="32" w:hanging="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роприятие выполнено в полном объеме, в установленный срок, выполнено частично, не выполнено, причины невыполнения или переноса)</w:t>
            </w:r>
          </w:p>
        </w:tc>
      </w:tr>
      <w:tr>
        <w:trPr>
          <w:trHeight w:val="14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роведение внутренней антикоррупционной экспертизы муниципальных нормативных правовых актов и их проектов.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квартале 2016 года проведена внутренняя антикоррупционная экспертиза в отношении 5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 муниципальных нормативных правовых актов городского округа Первоуральск. Коррупциогенных факторов не выявлено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едение учета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, проведенной Прокуратурой                       г. Первоуральска и Главным управлением Министерства юстиции Российской Федерации по Свердловской област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3 квартале 2016 года в органы местного самоуправления городского округа Первоуральс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ения о результатах антикоррупционной экспертизы нормативных правовых актов городского округа Первоуральск со стороны Прокуратуры г. Первоуральска и Главного управления Министерства юстиции Российской Федерации по Свердловской области не поступал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городского округа Первоуральск проектов нормативных правовых актов в целях обеспечения возможности проведения независимыми экспертами антикоррупционной экспертиз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 мере разработки проектов нормативных правовых актов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3 квартале 2016 года размещено на официальном сайте городского округа Первоуральск 57 проектов муниципальных нормативных правовых актов.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независимой антикоррупционной экспертизы нормативных правовых актов городского округа Первоуральск и проектов нормативных правовых актов городского округа Первоуральс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дин раз в полугодие: до 10 января; до 10 июл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3 квартале 2016 года независимая экспертиза в отношении муниципальных нормативных правовых актов не проводилась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воевременное принятие и внедрение административных регламентов исполнения муниципальных функций и предоставления муниципальных услуг, их своевременная актуализация в соответствии с требованиями действующего законодательст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3 квартале принято (внедрены) 5 административных регламента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исполнения муниципальных функций и предоставления муниципальных услуг, в 13 административных регламента внесены соответствующие изменений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еспечение приема сведений о доходах, расходах, об имуществе и обязательствах имущественного характера гражданами, претендующими на замещение должностей муниципальной службы городского округа Первоуральск и муниципальными служащими городского округа Первоуральск, обеспечение контроля своевременности представления указанных сведени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3 квартале 2016 года предоставлены сведения 8 претендентами на муниципальную службу в органах местного самоуправления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rPr>
                <w:rFonts w:ascii="Times New Roman" w:hAnsi="Times New Roman" w:eastAsia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еспечение приема сведений о доходах, об имуществе и обязательствах имущественного характера лицами, претендующими на замещение должностей руководителей муниципальных учреждений городского округа Первоуральск и руководителями муниципальных учреждений городского округа Первоуральск, обеспечение контроля своевременности представления указанных сведени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В 3 квартале 2016 года представлены сведения о доходах, об имуществе и обязательствах имущественного характера 1 претендентом на замещение должности руководителя муниципального учреждения.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 в установленный срок</w:t>
            </w:r>
          </w:p>
          <w:p>
            <w:pPr>
              <w:pStyle w:val="Decor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Организация проверок достоверности и полноты сведений о доходах, об имуществе и обязательствах имущественного характера, представляемых муниципальными служащими городского округа Первоуральск и гражданами, претендующими на замещение должностей муниципальной службы городского округа Первоуральс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Ежегодно, до 31 декабр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адровыми службами органов самоуправления городского округа Первоуральск (специалистами по кадрам) проведены мероприятия по установлению достоверности и полноты сведений о доходах, расходах, об имуществе и обязательствах имущественного, представленных муниципальными служащими на себя и членов семьи. В результате проверочных мероприятий установлены расхождения в представленных сведениях о доходах, имуществе и обязательствах имущественного характера в отношении 9 муниципальных служащих органов местного самоуправления городского округа Первоуральс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Организация проверок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 городского округа  Первоуральск и лицами, претендующими на замещение должностей руководителей муниципальных учреждений городского округа Первоуральс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Ежегодно, до 31 декабр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firstLine="33"/>
              <w:jc w:val="both"/>
              <w:rPr/>
            </w:pPr>
            <w:r>
              <w:rPr>
                <w:bCs/>
                <w:lang w:eastAsia="en-US"/>
              </w:rPr>
              <w:t xml:space="preserve">Кадровой службой Администрации городского округа Первоуральск и Управления образования городского округа Первоуральск проведены мероприятия по установлению достоверности и полноты сведений о доходах, об имуществе и обязательствах имущественного характера, представленных руководителями подведомственных муниципальных учреждений.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firstLine="33"/>
              <w:jc w:val="both"/>
              <w:rPr>
                <w:sz w:val="28"/>
                <w:szCs w:val="28"/>
              </w:rPr>
            </w:pPr>
            <w:r>
              <w:rPr/>
              <w:t>В результате проведенных мероприятий установлены расхождения в представленных сведениях в отношении 5 руководителей муниципальных учреждений городского округа Первоуральск. Учитывая характер допущенных руководителями правонарушений, Главой Администрации городского округа Первоуральск указано руководителям учреждений на недопустимость в дальнейшем нарушения требований законодательства Российской Федерации о противодействии коррупции»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ки соблюдения гражданами, замещавшими должности муниципальной службы городского округа Первоуральск, ограничений при заключении ими после увольнения с муниципальной службы трудового договора и (или) гражданско – правового договора в случаях, предусмотренных федеральными законами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Ежегодно, до 31 декабр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 xml:space="preserve">В 3 квартале 2016 года проведена проверка в отношении 2 граждан, замещавших ранее должности муниципальной службы в органах местного самоуправления городского округа Первоуральск.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>
                <w:bCs/>
              </w:rPr>
              <w:t xml:space="preserve">Комиссией по соблюдению требований к служебному поведению и урегулированию конфликта интересов были рассмотрены 2 заявления граждан, ранее замещавших должности муниципальной службы о даче комиссией согласия на замещение должностей в организациях после увольнения с муниципальной службы. По результатам рассмотрения заявлений, комиссией предоставлены согласия бывшим муниципальным служащим на замещение ими должностей в организациях.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городского округа Первоуральск, и муниципальными служащими городского округа Первоуральск, сведений о соблюдении муниципальными служащими городского округа Первоуральск требований к служебному поведению, о предотвращении или урегулировании конфликта интересов и соблюдении установленных для низ запретов, ограничений и обязанностей, а также сведений о соблюдении гражданами, замещавшими должности муниципальной службы городского округа Первоуральск, ограничений при заключении ими после ухода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 трудового договора и (или) гражданско – правового договора в случаях, предусмотренных федеральными закон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Ежегодно, до 31 декабр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В отношении 11 муниципальных служащих проведена проверка достоверности и полноты представленных  сведений о доходах, об имуществе и обязательствах имущественного характера. По результатам рассмотрения материалов проверок на комиссии по соблюдению требований к служебному поведению муниципальных служащих и урегулированию конфликта интересов, в отношении 2 муниципальных служащих применены меры дисциплинарного взыскания.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В отношении 4 муниципальных служащих проведена проверка соблюдения муниципальными служащими ограничений и запретов, исполнения обязанностей, соблюдения требований о предотвращении и урегулировании конфликта интересов. В результате проверки установлено, что 1 муниципальным служащим не соблюдаются запреты, установленные для прохождения муниципальной службы. По рекомендации комиссии по соблюдению требований к служебному поведению муниципальных служащих и урегулированию конфликта интересов, представителем нанимателя (работодателем) трудовой договор, заключенный с данным муниципальным служащим расторгнут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3 квартале 2016 г. проведено 4 заседания комиссий по соблюдению требований к служебному поведению муниципальных служащих и урегулированию конфликта интересов, образованных в органах местного самоуправления городского округа Первоуральск.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>
                <w:bCs/>
              </w:rPr>
              <w:t>На комиссии были рассмотрены материалы в отношени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9 муниципальны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лужащих (из них: в отношении 11 муниципальных служащих рассмотрены материалы проверки предоставления служащими недостоверных или неполных сведений о доходах, об имуществе и обязательствах имущественного характера; в отношении 2 муниципальных служащих рассмотрены уведомления о выполнении служащими иной оплачиваемой работы; рассмотрены 2 обращений от граждан, ранее замещавших должности муниципальной службы о даче комиссией согласия на замещение должностей в коммерческих и некоммерческих организациях после увольнения с муниципальной службы; в отношении 4 муниципальных служащих рассмотрены материалы в части нарушения ими </w:t>
            </w:r>
            <w:r>
              <w:rPr/>
              <w:t>ограничений, запретов, установленных обязанностей, а также требований об урегулировании конфликта интересов обязанностей)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случаев возникновения конфликта интересов у лиц, замещающих должности муниципальной службы городского округа Первоуральск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Ежегодно, до 31 декабр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В отношении 4 муниципальных служащих проведена проверка соблюдения запретов и ограничений, требований о предотвращении и урегулировании конфликта интересов, исполнения ими обязанностей, установленных законодательством о муниципальной службе и противодействии коррупции. По результатам рассмотрения материалов проверок на заседании комиссии по соблюдению требований к служебному поведению муниципальных служащих и урегулированию конфликта интересов установлено; что одним муниципальным служащим не соблюдаются запреты, требования о предотвращении и урегулировании конфликта интересов. По решению представителя нанимателя (работодателя) трудовой договор, заключенный с данным муниципальным служащим расторгнут. Материалы проверки и материалы заседания комиссии переданы в правоохранительные органы.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Выполнено в полном объе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и проведение проверок в сфере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Счетной палаты городского округа Первоуральск плана и результатов проведенных проверок в сфере использования муниципального имуществ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городского округа Первоуральск в соответствии с планом работы проведены проверки установленного порядка управления и распоряжения имуществ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экспертиза проектов решений Первоуральской городской Думы, касающихся управления и распоряжения имуществом, находящимся в муниципальной собственности. По результатам которой, было составлено 6 заключений на проекты решений (в 1 заключении указаны замечания и рекомендации, запрошена дополнительная информация). Замечания и рекомендации Счетной палаты городского округа Первоуральск учте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проведенных в 3 квартале 2016 года рассматривались на заседании комиссии по координации работы по противодействию коррупции 31.10.2016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городского округа Первоуральск обеспечен доступ к информации о своей деятельности на официальном сайте в сети Интернет, путем размещения планов проверок и результатов проведенных контрольных и экспертно-аналитических мероприятий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Выполнено в полном объеме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явленные нарушения в ходе проверок устранены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формированием и исполнением бюджета городского округа Первоуральск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городского округа Первоуральск проведен анализ отчета об исполнении бюджета городского округа Первоуральск за 1 полугодие 2016 года. Подготовлена одна информация по исполнению бюджета за отчетный период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а экспертиза проектов решений Первоуральской городской Думы о внесении изменений в решение о бюджете городского округа Первоуральск на 2016 год. Составлено 3 заключения на проекты решений. В ходе экспертизы трех проектов решений установлены технические замечания, запрошены пояснения. Все установленные нарушения и недостатки устранены в ходе проведения экспертизы. По изложенным замечаниям получено 3 пояснения Финансового управления Администрации городского округа Первоуральс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Выполнено в полном объеме</w:t>
            </w:r>
          </w:p>
          <w:p>
            <w:pPr>
              <w:pStyle w:val="Decor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явленные нарушения в ходе проверок устранены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 осуществление анализа целевого и обоснованного использования средств бюджета городского округа Первоуральс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ых сайтах Администрации городского округа Первоуральск, Счетной палаты городского округа Первоуральск плана и результатов проверок расходования бюджетных средст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 31 декабр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по отдельному плану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ой городского округа Первоуральск в 3 квартале 2016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а финансово-экономическая экспертиза проектов решений Первоуральской городской Думы в части, касающейся расходных обязательств городского округа Первоуральск. Составлено 1 заключение на проекты решений Первоуральской городской Думы. В ходе проведения экспертизы нарушений, замечаний не выявле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3 контрольных мероприятия по вопросам, касающимся расходных обязательств городского округа Первоуральск. Нецелевого расходования средств не установлено. По результатам проверок внесено 5 представлений, в которых указаны рекомендации по устранению выявленных недостат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а финансово-экономическая экспертиза проектов постановлений Администрации городского округа Первоуральск об утверждении муниципальных программ и проектов постановлений по внесению изменений в муниципальные программы. Составлено 30 заключений на проекты постановлений Администрации городского округа Первоуральск. В 13 заключениях изложено 88 замечаний и рекомендаций, запрошены пояснения. Замечания и рекомендации, изложенные в заключениях, учтены при разработке проектов постановлений Администрации городского округа Первоуральс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контрольное мероприятие по вопросам, выполнения мероприятий по сносу аварийного и непригодного для проживания жилищного фонда подпрограммы «Улучшение жилищных условий граждан на территории городского округа Первоуральск» муниципальной программы «Развитие и модернизация жилищно-коммунального хозяйства, повышение энергетической эффективности городского округа Первоуральск до 2020 года». В результате проведенного контрольного мероприятия удалось предотвратить нецелевое расходование бюджетных средств в сумме 285,6 тыс. руб.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Выполнено в полном объеме.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Предписания выполнены.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мещение на официальном сайте Российской Федерации в сети «Интернет» информации об осуществлении муниципальных закупок товаров, работ, услуг для муниципальных нужд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30.09.2016 года размещена информация следующего характера: </w:t>
            </w:r>
            <w:r>
              <w:rPr>
                <w:rFonts w:cs="Times New Roman" w:ascii="Times New Roman" w:hAnsi="Times New Roman"/>
              </w:rPr>
              <w:t>за  9 месяцев 2016 года проведено 226 электронных аукционов; 7 открытых конкурсов; 23 запросов котировок; 1запрос предло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в сфере закупок для обеспечения муниципальных нужд городского округа Первоуральск, подготовка информационно-аналитической справ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выполнением требований, установленных законодательством Российской Федерации в сфере закупок товаров, работ, услуг для государственных и муниципальных нуж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блюдения требований законодательства в сфере закупок товаров, работ, услуг для государственных и муниципальных нужд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роведения двух контрольных мероприятий проверялись вопросы соблюдения требований о размещении заказов на поставки товаров, выполнения работ, оказания услуг для муниципальных нужд. В ходе проверок установлены замечания по срокам размещения документов в единой информационной сети, по применению штрафных санкций. По результатам проверки внесено представление о необходимости устранения и недопущения указанных нарушений в дальнейшей работе и предъявления пени за нарушение сроков исполнения контракта в сумме 529,7 тыс. руб.</w:t>
            </w:r>
          </w:p>
          <w:p>
            <w:pPr>
              <w:pStyle w:val="Normal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и организаций о фактах корруп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о фактах коррупции или коррупционных проявлений по их содержанию, отраслевой принадлежности, результатам рассмотр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2 квартале 2016 года обращения по фактам коррупции в органы местного самоуправления, муниципальные учреждения и муниципальные унитарные предприятия не поступали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через средства массовой информации, официальный сайт городского округа Первоуральск о деятельности Комиссии по координации работы по противодействию коррупции в городском округе Первоуральск,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через средства массовой информации, официальный сайт городского округа Первоуральск о проводимых мероприятиях в сфере противодействия  коррупции на территории городского округа Первоуральск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жителей г. Первоуральска о мероприятиях, проводимых органами местного самоуправления в рамках противодействия коррупции, осуществляется через официальные сайты органов местного самоуправления городского округа Первоуральск, местные печатные издания (газеты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ых сайтах органов местного самоуправления городского округа Первоуральск, в разделе «противодействие коррупции» размещены муниципальные нормативные правовые акты по противодействию коррупции, с указанием структурированного списка действующих законов Российской Федерации, законов Свердловской области, нормативных правовых актов Российской Федерации и Свердловской области в сфере противодействия коррупции. Также в разделе «противодействие коррупции» размещается информация о работе комиссии по координации работы по противодействию коррупции в городском округе Первоуральск, комиссий по соблюдению требований к служебному поведению и урегулированию конфликта интересов. Обеспечен доступ для направления гражданами и организациями сообщений о фактах коррупции через сеть Интернет, а также указаны иные способы направления сообщений о фактах коррупции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ается на официальном сайте городского округа Первоуральск  в текущем режиме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оциологического опроса уровня восприятия коррупции в городском округе Первоуральск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ноябр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городского округа Первоуральск организовано проведение социологического опроса уровня восприятия коррупции в городском округе Первоуральск. Социологический опрос проводится среди граждан, проживающих на территории городского округа Первоуральск, </w:t>
            </w:r>
            <w:r>
              <w:rPr>
                <w:rFonts w:cs="Times New Roman" w:ascii="Times New Roman" w:hAnsi="Times New Roman"/>
                <w:color w:val="242B2D"/>
                <w:sz w:val="24"/>
                <w:szCs w:val="24"/>
              </w:rPr>
              <w:t xml:space="preserve">предприятий малого и среднего бизнеса, индивидуальных предпринимателей, работников органов местного самоуправления, муниципальных учрежд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на проведение социологического опроса и подготовку его результатов, осуществляется в рамках муниципальной программы «Развитие муниципальной службы и противодействие коррупции на территории городского округа Первоуральск» на 2016 – 2020 годы. Обработка данных социологического опроса запланирована на 4 квартал 2016 года. Результаты социологического исследования будут размещены на официальном сайте городского округа Первоуральск (раздел «противодействие коррупции»)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.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разделах, посвящённых вопросам противодействия коррупции, официальных сайтов органов местного самоуправления городского округа Первоуральск в сети «Интернет» информации о результатах выполнения планов мероприятий по противодействию корруп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 городского округа Первоуральск, в разделе «противодействие коррупции» ежеквартально размещается информация о результатах выполнения планов мероприятий по противодействию коррупции.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в СМИ информации о деятельности органов местного самоуправления в сфере противодействия коррупции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стном печатном средстве массовой информации публикуются нормативные правовые городского округа Первоуральск, направленные на противодействие коррупции. В части взаимодействия с прокуратурой  г. Первоуральска и Администрацией городского округа Первоуральск, в газете «Вечерний Первоуральск»  публикуется социальная реклама, направленная, в том числе на противодействие коррупции: цветные блоки-листовки, разъясняющие уголовную ответственность граждан и юридических лиц, совершающих те или иные противоправные действия. Аналогичная работа ведется с Отделом МВД России по г. Первоуральску, ГИБДД,  Межрайонной ИФНС России № 30 по Свердловской области, ПФР по г. Первоуральску, регулярно публикуются материалы, разъясняющие аспекты борьбы с коррупцией, взяточничеством и т.д.,  а также правовые последствия за совершение данных деяний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«вечерний-первоуральск.рф» создан раздел «Столкнулись с коррупцией? Сообщите!». На первой странице сайта размещен баннер с соответствующим названием, кликнув на который, пользователь может перейти по ссылкам на соответствующие разделы сайтов Администрации городского округа Первоуральск, Первоуральской городской Думы, Счетной палаты городского округа  Первоуральск, а также ознакомиться с информацией о телефоне доверия Администрации Губернатора Свердловской области, о телефоне общественной приемной Администрации городского округа  Первоуральск для сообщений о фактах коррупции в отношении муниципальных служащих. Кроме того,  в оперативном режиме в данном разделе сайта будут публиковаться разъясняющие документы и материалы, направленные на предотвращение фактов коррупции в  государственных и муниципальных органах власти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и организаций к информации о деятельности органов местного самоуправления городского округа Первоуральск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органов местного самоуправления  размещен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формационных стендах в помещениях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фициальных сайтах органов местного самоуправления городского округа Первоуральск в информационно – коммуникационной сети Интернет.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оперативного представления гражданами и организациями информации о фактах коррупции в действиях (бездействии) муниципальных служащих городского округа Первоуральск и работников муниципальных учреждений городского округа Первоуральск, посредством приёма электронных сообщений через официальные сайты городского округа Первоуральск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органов местного самоуправления городского округа Первоуральск обеспечен доступ оперативного направления гражданами и организациями информации о фактах коррупции в действиях (бездействии) муниципальных служащих городского округа Первоуральск и работников муниципальных учреждений городского округа Первоуральск, посредством приёма электронных сообщени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квартале 2016 г. в Администрацию городского округа Первоуральск поступило электронное коллективное обращение, содержащее признаки коррупионного поведения в отношении одного муниципального служащего. По доводам, изложенным в обращении, проводилась проверка. Материалы проверки рассмотрены на заседании комиссии по соблюдению требований к служебному поведению муниципальных служащих и урегулированию конфликта интересов. По рекомендациям комиссии трудовой договор, заключенный с данным муниципальным служащим расторгнут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е реже одного раза в квартал на комиссии по противодействию коррупции в городском округе Первоуральск результатов выполнения плановых мероприятий по противодействию коррупции в городском округе Первоуральс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0 числа месяца, следующего за отчётным период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6 года на заседании комиссии по координации работы по противодействию коррупции в городском округе Первоуральск рассматривалась информация о результатах выполнения мероприятий по противодействию коррупции, проведенных органами местного самоуправления городского округа Первоуральс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в 3 квартале 2016 года.</w:t>
            </w:r>
          </w:p>
          <w:p>
            <w:pPr>
              <w:pStyle w:val="11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полнено в полном объеме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 xml:space="preserve">Рассмотрение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(учреждений) и их должностных лиц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center"/>
              <w:rPr/>
            </w:pPr>
            <w:r>
              <w:rPr/>
              <w:t>Ежеквартально, до 10 числа месяца, следующего за отчетным периодом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информации, поступившей из органов местного самоуправления городского округа Первоуральск, в 3 квартале 2016 года в судах общей юрисдикции, арбитражных судах было рассмотрено 12 гражданских дел о признании незаконными решений и действий (бездействия) Администрации городского округа Первоуральск, по следующим категория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сфере земельных правоотношений рассмотрено 6 гражданских дел. По данной категории дел решениями судов заявленные требования удовлетворены - 1 заявителю, отказано в удовлетворении исковых требований - 5 заявител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сфере градостроительства рассмотрено 5 гражданских дел. По данной категории дел, решениями судов заявленные требования удовлетворены - 2 заявителям; отказано в удовлетворении исковых требований – 3 заявителям; по 1 требованию дело прекращено на основании заявления заяв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жилищно – коммунального хозяйства и в сфере образования, вступивших в силу судебных актов в 3 квартале 2016 года отсутствую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, в установленный срок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Decor"/>
        <w:spacing w:before="0" w:after="0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Decor"/>
        <w:spacing w:before="0" w:after="0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center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BodyTextIndentChar">
    <w:name w:val="Body Text Indent Char"/>
    <w:basedOn w:val="Style14"/>
    <w:qFormat/>
    <w:rPr>
      <w:rFonts w:cs="Calibri"/>
    </w:rPr>
  </w:style>
  <w:style w:type="character" w:styleId="1">
    <w:name w:val=" Знак Знак1"/>
    <w:basedOn w:val="Style14"/>
    <w:qFormat/>
    <w:rPr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6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 Знак Знак"/>
    <w:qFormat/>
    <w:rPr>
      <w:rFonts w:eastAsia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or">
    <w:name w:val="decor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330099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_Пункт"/>
    <w:basedOn w:val="Normal"/>
    <w:qFormat/>
    <w:pPr>
      <w:numPr>
        <w:ilvl w:val="0"/>
        <w:numId w:val="1"/>
      </w:numPr>
      <w:autoSpaceDE w:val="false"/>
      <w:spacing w:lineRule="auto" w:line="276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1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360"/>
      <w:jc w:val="center"/>
    </w:pPr>
    <w:rPr>
      <w:rFonts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27:00Z</dcterms:created>
  <dc:creator>Кучер Ю.Д.</dc:creator>
  <dc:description/>
  <cp:keywords/>
  <dc:language>en-US</dc:language>
  <cp:lastModifiedBy>user</cp:lastModifiedBy>
  <cp:lastPrinted>2016-04-11T08:15:00Z</cp:lastPrinted>
  <dcterms:modified xsi:type="dcterms:W3CDTF">2017-01-13T04:23:00Z</dcterms:modified>
  <cp:revision>5</cp:revision>
  <dc:subject/>
  <dc:title>СекретарюСовета при</dc:title>
</cp:coreProperties>
</file>