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органами местного самоуправления городского округа Первоуральск плана мероприятий по противодействию коррупции на 2017 – 2018  годы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период 2 квартал 2017 года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779"/>
        <w:gridCol w:w="2239"/>
        <w:gridCol w:w="6443"/>
        <w:gridCol w:w="196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 исполнен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ывод</w:t>
            </w:r>
          </w:p>
          <w:p>
            <w:pPr>
              <w:pStyle w:val="Decor"/>
              <w:spacing w:before="0" w:after="0"/>
              <w:ind w:left="32" w:hanging="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18"/>
                <w:szCs w:val="18"/>
              </w:rPr>
              <w:t>мероприят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ыполнено в полном объеме, в установленный срок, выполнено частично, не выполнено, причины невыполнения или переноса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муниципальных нормативных правовых актов городского округа Первоуральск в сфере противодействия коррупции, в целях приведения их в соответствии с законодательством Российской Федерации и Свердловской области по противодействию корруп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месяцев со дня изменения законодатель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м Российской Федерации и Свердловской области по противодействию коррупци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 основании экспертного заключения Государственно – правового Департамента Губернатора Свердловской области и Правительства Свердловской области от 27.03.2017 года № 189-эз по результатам правовой экспертизы, Постановлением Главы городского округа Первоуральск от .05.05.2017 года № 32 внесены изменения в Положение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о порядке сообщения муниципальными служащими городского округа Первоуральск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антикоррупционной экспертизы нормативных правовых актов городского округа Первоуральск и их проектов  в целях выявления коррупциогенных факторов и последующего устранения таких факторов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внутренняя антикоррупционная экспертиза в отношении 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 нормативных правовых актов городского округа Первоуральск. Коррупциогенных факторов по результатам внутренней антикоррупционной экспертизы не выявлено.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ы местного самоуправления городского округа Первоуральск заключения прокуратуры г. Первоуральск и Главного управления Министерства юстиции Российской Федерации по Свердловской области не поступ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едение учета поступивших в органы местного самоуправления городского округа Первоуральск заключений о результатах антикоррупционной экспертизы нормативных правовых актов городского округа Первоуральск, проведенной Прокуратурой                       г. Первоуральска и Главным управлением Министерства юстиции Российской Федерации по Свердловской област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нормативных правовых актов городского Первоуральск в подразделе «Антикоррупционная экспертиза» " раздела, посвященного вопросам противодействия коррупции на официальном сайте городского округа Первоуральск в информационно-телекоммуникационной сети "Интернет", в целях обеспечения возможности независимым экспертам проводить независимую антикоррупционную экспертиз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 мере разработки проектов нормативных правовых акто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Органами местного самоуправления городского округа Первоуральск, являющимися разработчиками проектов нормативных правовых актов, на официальном сайте городского округа Первоуральск размещено 56 проектов нормативных правовых актов, в целях обеспечения возможности независимым экспертам (юридическим и физическим лицам), аккредитованным Министерством юстиции Российской Федерации, проводить их антикоррупционную экспертизу. 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независимыми экспертами, зарегистрированными в Свердловской области, в целях активизации проведения указанными экспертами независимой антикоррупционной экспертизы нормативных правовых актов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ами проектов нормативно – правовых актов на электронные адреса независимых экспертов направлялись уведомления о размещении на официальном сайте городского округа Первоуральск в сети Интернет проектов нормативных правовых актов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беспечения возмож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независимой экспертизы. 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лючения независимых экспертов в отчетном периоде не поступал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воевременное принятие и внедрение административных регламентов исполнения муниципальных функций и предоставления муниципальных услуг, их своевременная актуализация в соответствии с требованиями действующего законодательств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В отчетном периоде приняты и приведены в соответствие действующему законодательству следующие административные регламенты предоставления муниципальных услуг: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) Постановление Администрации городского округа Первоуральск от 05.07.2017 № 1342 «Об утверждении Административного регламента исполнения муниципальной функции по осуществлению муниципального жилищного контроля на территории городского округа Первоуральск»;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) Постановление Администрации городского округа Первоуральск от 14.07.2017 № 1468 «Об утверждении административного регламента исполнения муниципальной функции по осуществлению муниципального контроля за размещением наружной рекламы и установки рекламных конструкций на территории городского округа Первоуральск»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) Постановление Администрации городского округа Первоуральск от 21.07.2017 г. № 1508 «О внесении изменений в Административный регламент предоставления муниципальной услуги о продлении срока действия  разрешения на право организации розничных рынков на территории городского округа Первоуральск, утвержденный Постановлением Администрации городского округа Первоуральск от 26 июня 2014 года № 1682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становление Администрации городского округа Первоуральск от 21.07.2017 № 1509 «О внесении изменений в Административный регламент предоставления муниципальной услуги по включению мест размещения ярмарок на земельных участках, в зданиях, строениях, сооружениях, находящихся в частной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План организации и проведения ярмарок на территории городского округа Первоуральск в очередном календарном году, утвержденный Постановлением Администрации городского округа Первоуральск от 05 декабря 2014 года № 3194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приема сведений о доходах, расходах, об имуществе и обязательствах имущественного характера представляемых гражданами, претендующими на замещение должностей муниципальной службы городского округа Первоуральск и муниципальными служащими городского округа Первоуральск, обеспечение контроля своевременности представления указанных свед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 30 апрел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ровыми службами органов местного самоуправления городского округа Первоуральск беспечен прием сведений о доходах, об имуществе и обязательствах имущественного характера, представленных 4 лицами при назначении на должности муниципальной служб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ыполнено в полном объеме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городского округа Первоуральск включенных в соответствующий перечень, и муниципальными служащими, замещающими указанные должности муниципальной службы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ми лицами за работу по профилактике коррупционных и иных правонарушений в органах местного самоуправления проведены предпроверочные мероприятия по установлению достоверности и полноты сведений о доходах, об имуществе и обязательства имущественного характера, представленных 149 муниципальными служащими на себя и членов семьи. 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ходе мероприятий установлены расхождения в сведениях о доходах, об имуществе за 2016 год, представленных 11 муниципальными служащими, замещающими должности муниципальной службы в органах местного самоуправления городского округа Первоуральск. </w:t>
            </w:r>
          </w:p>
          <w:p>
            <w:pPr>
              <w:pStyle w:val="Normal"/>
              <w:ind w:left="-2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стоящее время ответственными лицами за работу по профилактике коррупционных и иных правонарушений в отношении указанных выше служащих проводятся проверки достоверности и полноты представленных ими сведений о доходах, об имуществе и обязательствах имущественного характера, в том числе на членов семьи.</w:t>
            </w:r>
          </w:p>
          <w:p>
            <w:pPr>
              <w:pStyle w:val="Normal"/>
              <w:ind w:left="-22" w:firstLine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 городского округа  Первоуральск и лицами, претендующими на замещение должностей руководителей муниципальных учреждений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за 2016 год предоставили на себя и членов своей семьи 18 руководителей муниципальных учреждений, подведомственных Администрации городского округа Первоуральск и 43 руководителя муниципальных учреждений, подведомственных Управлению образования городского округа Первоуральск. </w:t>
            </w:r>
          </w:p>
          <w:p>
            <w:pPr>
              <w:pStyle w:val="Normal"/>
              <w:ind w:hanging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редпроверочных мероприятий по установлению достоверности и полноты сведений о доходах, об имуществе и обязательствах имущественного характера, представленных руководителями муниципальных учреждений, подведомственных Администрации городского округа Первоуральск, установлены расхождения в сведениях о доходах, представленных 2 руководителями муниципальных учреждений. В отношении данных руководителей проводится проверка достоверности и полноты представленных ими сведений за 2016 год о доходах, об имуществе и обязательствах имущественного характера, в том числе на чле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мьи. </w:t>
            </w:r>
          </w:p>
          <w:p>
            <w:pPr>
              <w:pStyle w:val="Normal"/>
              <w:ind w:left="-2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ормирование у муниципальных служащих органов местного самоуправления городского округа Первоуральск, отрицательного отношения к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7 в помещении Администрации городского округа Первоуральск с участием прокуратуры города Первоуральска для муниципальных служащих органов местного самоуправления, руководителей и работников муниципальных унитарных предприятий и учреждений проведен семинар по разъяснению положений федерального законодательства о муниципальной службе и противодействии коррупци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ведении семинара принял участие старший помощник прокурора города Елисеев А.Н., который в своем выступлении напомнил собравшимся основные положения Федерального закона от 02.03.2007 №25-ФЗ                            «О муниципальной службе в Российской Федерации», Федерального закона от 25.12.2008 №273-ФЗ «О противодействии коррупции». В ходе семинара рассмотрены положения федерального законодательства, регламентирующие правовой статус муниципальных служащих, их основные права, обязанности, ограничения и запреты, связанные с муниципальной службой, вопросы недопущения и урегулирования конфликта интерес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прокуратуры обратил внимание руководителей муниципальных учреждений и предприятий на необходимость исполнения требований ст.13.3 Федерального закона от 25.12.2008 №273-ФЗ                              «О противодействии коррупции» о принятии мер, направленных на предупреждение коррупции в организациях независимо от форм собственности и отраслевой принадлежности. До участников семинара доведены результаты надзорной деятельности прокуратуры г.Первоуральска в сфере противодействия коррупции в 2016 году, приведены примеры характерных нарушений, допускаемых муниципальными служащим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случаев несоблюдения муниципальными служащими органов местного самоуправления городского округа Первоуральск, требований о предотвращении или об урегулировании конфликта интересов, с применением к лицам, нарушившим эти требования, мер юридической ответственности, предусмотренных законодательством Российской Федерации, и с преданием гласности каждого случая несоблюдения указанных требований, обеспечив ежегодное обсуждение вопроса о состоянии этой работы и мерах по ее совершенствованию на заседаниях комиссии по координации работы по противодействию коррупции в городском округе Первоуральск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отчетном периоде случаи несоблюдения муниципальными служащ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 местного самоуправления городского округа Первоуральск требований о предотвращении или об урегулировании конфликта интересов не выявлен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анализа соблюдения муниципальными служащими городского округа Первоуральск обязанностей, ограничений и запретов, связанных с прохождением муниципальной служб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, до 10 числа месяца, следующего за отчетным периодом текущего года </w:t>
            </w:r>
          </w:p>
          <w:p>
            <w:pPr>
              <w:pStyle w:val="Deco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упционный контроль за соблюдением муниципальными служащими городского округа Первоуральск, установленных ограничений и запретов, осуществляют подразделения кадровых служб (специалисты по кадрам) органов местного самоуправления городского округа Первоуральск. Выявленные факты нарушений служащими ограничений, запретов и обязанностей, установленных в целях противодействия коррупции, а также иные вопросы, связанные с прохождением муниципальной службы рассматриваются на заседаниях комиссий по соблюдению требований к служебному поведению муниципальных служащих и урегулированию конфликта интересов. </w:t>
            </w:r>
          </w:p>
          <w:p>
            <w:pPr>
              <w:pStyle w:val="Normal"/>
              <w:ind w:hanging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проведенного анализа в отчетном периоде, факты несоблюд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служащими городского округа Первоуральск обязанностей, ограничений и запретов, связанных с прохождением муниципальной службы не установлен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проверок соблюдения гражданами, замещавшими должности муниципальной службы городского округа Первоуральск, ограничений при заключении ими после увольнения с муниципальной службы трудового договора и (или) гражданско – правового договора в случаях, предусмотренных федеральными закона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both"/>
              <w:rPr/>
            </w:pPr>
            <w:r>
              <w:rPr/>
              <w:t xml:space="preserve">На заседаниях комиссий по соблюдению требований к служебному поведению муниципальных служащих и урегулированию конфликта интересов рассмотрены 6 </w:t>
            </w:r>
            <w:r>
              <w:rPr>
                <w:bCs/>
              </w:rPr>
              <w:t>обращений граждан о даче комиссиями согласий на замещение должностей в организациях после увольнения с муниципальной службы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Комиссиями установлено, что лицами, замещавшими ранее должности муниципальной службы в органах местного самоуправления, соблюдены требования части 1 статьи 64-1 Трудового кодекса Российской Федерации, а также части 1 статьи 12 Федерального закона от 25.12.2008 года № 273-ФЗ «О противодействии коррупции» о необходимости в течение  2-х лет после увольнения с муниципальной службы уведомлять комиссию о намерении заключить трудовой либо гражданско – правовой договор.</w:t>
            </w:r>
          </w:p>
          <w:p>
            <w:pPr>
              <w:pStyle w:val="Normal"/>
              <w:ind w:hanging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вышение эффективности деятельности подразделений (специалистов) органов местного самоуправления городского округа Первоуральск, обеспечивающих работу по профилактике коррупционных и иных правонарушений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2 квартале 2017 году прошел курсы повышения квалификации по антикоррупционной тематики один муниципальный служащий, в функциональные обязанности которого входит работа по предотвращению коррупционных и иных правонарушений в соответствующем органе местного самоуправл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.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2 квартале 2017 года проведены 4 засед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й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торых рассмотрен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ы в отношен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челове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 отношении 1 муниципального служащего рассмотрены материалы проверки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 отношении 2 муниципальных служащих рассмотрены уведомления о намерении выполнять иную оплачиваемую работу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ссмотрены 6 обращений о даче комиссией согласий на замещение должностей в организациях гражданами после увольнения с муниципальной служ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заседаний комиссий по соблюдению требований к служебному поведению муниципальных служащих и урегулированию конфликта интересов размещены на официальных сайтах органов местного самоуправления городского округа Первоуральск  в сети Интернет, в разделе «противодействие коррупции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 прокуратур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а списков лиц, уволенных с муниципальной служб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0 числа последнего месяц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куратуру г. Первоуральска направлены сведения в отношении 3 лиц, уволенных с муниципальной служб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контроля за работой по предупреждению коррупции в муниципальных организациях (учреждений и предприятий)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04 апреля 2017 года на заседании комиссии по координации работы по противодействию коррупцию в городском округе Первоуральск заслушаны сообщения по вопросу организации работы по предупреждению коррупции в муниципальных организациях, предоставленные руководител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бюджетного образовательного учреждения дополнительного образования детей «Первоуральская детская школа искусств», муниципального бюджетного учреждения физической культуры и спорта «Старт»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 руководител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уральског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го унитарного пред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Единый расчетный центр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муниципальных организациях работа по данному направлению продолжаетс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персональной ответственности руководителей муниципальных организаций (учреждений и муниципальных унитарных предприятий) за состояние работы по противодействию коррупции в возглавляемых ими муниципальных организация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ы следующие правовые акты, определяющие персональную ответственность руководителей муниципальных организаций, подведомственных органам местного самоуправления городского округа Первоуральск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Распоряжение Администрации городского округа Первоуральск от 18.11.2016 года № 648 «О персональной ответственности руководителей муниципальных учреждений, муниципальных унитарных предприятий городского округа Первоуральск за состояние антикоррупционной работы в возглавляемых ими учреждениях и предприятиях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Распоряжение Управления образования городского округа Первоуральск от 17.11.2016 года № 771 «О персональной ответственности руководителей муниципальных учреждений, в отношении которых функции и полномочия учредителя осуществляет Управление образования городского округа Первоуральск, за состояние антикоррупционной работы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обучения лиц, в должностные обязанности которых входит участие в противодействии коррупции в органах местного самоуправления городского округа Первоуральск, с учетом потребности в обучении по антикоррупционной тематик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запланировано направление на курсы повышения квалификации по антикоррупционной тематике 5 муниципальных служащих, в функциональные обязанности которых входит работа по предотвращению коррупционных и иных правонарушений в соответствующем органе местного самоуправ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, с начала года прошли курсы повышения квалификации по антикоррупционной тематике 4 муниципальных служащи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учебных семинаров с муниципальными служащими органов местного самоуправления городского округа Первоуральск с разъяснением процедуры соблюдения требований к служебному поведению, обсуждением практики применения законодательства о муниципальной службе и противодействия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7 в помещении Администрации городского округа Первоуральск с участием прокуратуры города Первоуральска для муниципальных служащих органов местного самоуправления, руководителей и работников муниципальных унитарных предприятий и учреждений проведен семинар по разъяснению положений федерального законодательства о муниципальной службе и противодействии коррупци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и проведение проверок в сфере управления и распоряжения имуществом, находящимся в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ой во втором квартале 2017 года проведена экспертиза проектов решений Первоуральской городской Думы, касающихся управления и распоряжения имуществом, находящимся в муниципальной собственности. По результатам экспертизы было составлено 14 заключений на проекты решений. В одном заключении указаны замечания Счетной палаты городского округа Первоуральск, которые в дальнейшем были учте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проверка в сфере управления и распоряжения имуществом, находящимся в муниципальной собственности не проводилась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Счетной палаты городского округа Первоуральск плана провер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проведенных провер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е использования муниципального имуще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сайте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повышение информированности граждан и юридических лиц о порядке и условиях проведения торгов на право заключения договоров в отношении муниципального  имущества, в том числе земельных участков (размещение информации в средствах массовой информации, на  официальном сайте городского округа Первоуральск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оргах размещается в официальном печатном издании «Вечерний Первоуральск», на сайте продавца муниципального имущества в сети "Интернет" – www.prvadm.ru (раздел «продажа муниципального имущества»), на официальном сайте Российской Федерации в сети "Интернет" - http://torgi.gov.ru/,  в бегущей строке в центральном парке г. Первоуральска,                                транслируется рекламный блок на TV во время приема граждан (Советская, 1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формированием и исполнением бюджета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формированием и исполнением бюджета городского округа Первоуральск осуществляется в течение года Счетной палатой городского округа Первоуральск и Финансовым управлением Администрации городского округа Первоуральск путем проведения контрольных мероприятий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 осуществление анализа целевого и обоснованного использования средств бюджета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ной палатой городского округа Первоуральск, Финансовым управлением Администрации городского округа Первоуральск в отчетном период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ы 3 контрольных мероприятия по вопросам, касающимся расходных обязательств городского округа Первоуральск. Нецелевого расходования средств бюджета в ходе проведения контрольных мероприятий не выявле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 2 квартале 2017 года Финансовым управлением Администрации городского округа Первоуральск  проведены 7 проверок целевого расходования средств местного бюдже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результатам проверок установлены нарушения на общую сумму 1 559,6 тыс.руб., в том числе:</w:t>
            </w:r>
          </w:p>
          <w:p>
            <w:pPr>
              <w:pStyle w:val="Normal"/>
              <w:suppressAutoHyphens w:val="true"/>
              <w:ind w:hanging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ецелевого использования бюджетных средств – 1,6 тыс. руб.; - неправомерного использования бюджетных средств – 259,2 тыс.руб.; - неэффективного использования бюджетных средств – 68,9 тыс. руб.; - прочие нарушения – 1 229,9 тыс. 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целях принятия мер прокурорского реагирования в прокуратуру города Первоуральска переданы материалы 2 провер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 Администрации городского округа Первоуральск, официальном сайте Счетной палаты городского округа Первоуральск плана проверок и результатов проведенных проверок расходования бюджетных средст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ского округа Первоуральск,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Российской Федерации в сети «Интернет» планов – графиков размещения муниципальных закупок товаров, работ, услуг для 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– графики размещения муниципальных закупок товаров, работ, услуг для муниципальных нужд на 2017 год размещен на официальном сайте Российской Федерации в сфере закупок 30.12.2016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мещение на официальном сайте Российской Федерации в сети «Интернет» информации об осуществлении муниципальных закупок товаров, работ, услуг для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2 квартале 2017 года проведено 125 процедур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онкурсов, 99 электронных аукционов, 9 запросов предложений, 6 запросов котирово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муниципальных контрактов на официальном сайте  Российской Федерации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 размещают сведения о заключенных муниципальных контрактах на официальном сайте Российской Федерации. Общее количество заключенных и размещенных муниципальных контрактов на портале единой информационной системы в сфере закупок – 212 шт.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блюдения требований законодательства в сфере закупок товаров, работ, услуг для государственных и муниципальных нуж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м управлением Администрации городского округа Первоуральск во 2 квартале 2017 года проведены 3 проверки соблюдения требований законодательства в сфере закупок товаров, работ, услуг для государственных и муниципальных нужд. В ходе проверок выявлено 10 нарушений в ч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соблюдения муниципальными заказчиками требований закона о закупках, содержащих признаки административных правонарушен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ского округа Первоуральск, официальном сайте Счетной палаты городского округа Первоуральск плана проверок и результатов проведенных проверок соблюдения требований законодательства в сфере закупок товаров, работ, услуг для государственных и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лана и результатов проверок в течение 10 дней после утвержд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ского округа Первоуральск,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>
          <w:trHeight w:val="11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исполнением муниципальных контрактов, заключенных по результатам торгов, проведенных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е закупок товаров, работ, услуг для государственных и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муниципальных контрактов, заключенных по результатам торгов, проведенных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е закупок товаров, работ, услуг для государственных и муниципальных нужд, осуществляется Счетной палатой городского округа Первоуральск и Финансовым управлением Администрации городского округа Первоуральск. Контроль осуществляется путем проведения проверочных мероприят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и организаций о фактах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бращений граждан и организаций о фактах коррупции осуществляется органами местного самоуправления городского округа Первоуральск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о фактах коррупции или коррупционных проявлений по их содержанию, отраслевой принадлежности, результатам рассмотр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анными, представленными органами местного самоуправления городского округа Первоуральск и муниципальными организациями городского округа Первоуральск, во 2 квартале 2017 года поступило одно обращение гражданина, содержащее факты коррупционного проявл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боты электронных приемных, позволяющих гражданам и представителям организаций сообщать об известных им фактах коррупции в органах местного самоуправления городского округа Первоуральск и подведомственных им учреждениях, анализ обращений и результатов их рассмотр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2 квартале 2017 года в органы местного самоуправления поступило 149 электронных обращений от граждан, из них, содержащие факты о коррупции отсутствую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городского округа Первоуральск о деятельности Комиссии по координации работы по противодействию коррупции в городском округе Первоуральс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сайте городского округа Первоуральск в сети «Интернет» в разделе, посвященном вопросам противодействию коррупции, создан подраздел «Комиссия по координации работы по противодействию коррупции в городском округе Первоуральск», в котором размещается информация о деятельности комиссии (регламент комиссии, положение о комиссии, состав комиссии, протоколы заседаний комиссии). На официальном сайте размещена информация об итогах заседания комиссии, состоявшегося 05.07.2017 год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комиссии также размещается в местных печатных средствах массовой информа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органов местного самоуправления городского округа Первоуральск о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органов местного самоуправления городского округа Первоуральск в постоянном режиме размещается информация о деятельности комисс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блюдению требований к служебному поведению муниципальных служащих и урегулированию конфликта интерес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 2 квартале 2017 года состоялось 4 заседания комиссий. Информация об итогах заседаний комиссий размещены на официальных сайтах органов местного самоуправления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городского округа Первоуральск о проводимых мероприятиях в сфере противодействия коррупции на территории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городского округа Первоуральск обеспеч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граждан через средства массовой информации, официальный сайт городского округа Первоуральск о проводимых мероприятиях в сфере противодействия коррупции на территории городского округа Первоуральс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четном периоде в местных средствах массовой информации размещено 2 материала о проведенных органами местного самоуправления мероприятиях в сфере противодействия корруп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Обеспечение размещения на официальных сайтах органов местного самоуправления городского округа Первоуральск сведений о доходах, расходах, об имуществе и обязательствах имущественного характера муниципальных служащих городского округа Первоуральск и членов их семей в порядке, определяемом нормативными правовыми актами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14 рабочих дней с даты окончания срока для их представл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органов местного самоуправления городского округа Первоуральск обеспечено размещение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сведений о доходах, расходах, об имуществе и обязательствах имущественного характера за 2016 года, представленных 149 муниципальными служащими и членов их сем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городского округа Первоуральск, Управления образования городского округа Первоуральск сведений о доходах, об имуществе и обязательствах имущественного характера лиц, замещающих должности руководителей муниципальных учреждений городского округа Первоуральск и членов их семей в порядке, определяемом нормативными правовыми актами Российской Федер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14 рабочих дней с даты окончания срока для их представл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об имуществе и обязательствах имущественного характера за 2016 год предоставили на себя и членов своей семьи 18 руководителей муниципальных учреждений, подведомственных Администрации городского округа Первоуральск и 43 руководителя муниципальных учреждений, подведомственных Управлению образования городского округа Первоуральск. Сведения о доходах, об имуществе и обязательства имущественного характера, представленные руководителями муниципальных учреждений, подведомственных Администрации городского округа Первоуральск, Управлению образования городского округа Первоуральск, размещены на официальных сайтах указанных органов местного самоуправления, в разделах, посвященных вопросам противодействия корруп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городского округа Первоуральск результатов мониторинга состояния и эффективности противодействия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городского округа Первоуральск размещены результаты мониторинга состояния и эффективности противодействия коррупции в городском округе Первоуральск по итогам 2 квартала 2017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и организаций к информации о деятельности органов местного самоуправления городского округа Первоуральск через официальные сайты органов местного самоуправления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ых сайтах органов местного самоуправления городского округа Первоуральск обеспечен доступ граждан и организаций к информации о деятельности органов местного самоуправления. Информация поддерживается в актуальном состоян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убликаций в муниципальных средствах массовой информации рубрик, посвященных вопросам противодействия коррупции, подготовка информационно-аналитической спра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2 квартале 2017 года опубликовано 5 материалов, посвященных вопросам противодействия коррупции (информация о работе комиссий по координации работы по противодействию коррупции в городском округе Первоуральск, по соблюдению требований к служебному поведению муниципальных служащих и урегулированию конфликта интересов, буклеты о противодействии коррупции)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lgerian" w:hAnsi="Algeri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 года состоялось заседание комиссии 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. На комиссии рассматривались результа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и по итогам 2 квартала 2017 года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е реже одного раза в квартал на комиссии по координации работы по противодействию коррупции в городском округе Первоуральск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 (учреждений)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05.07.2017 года на заседании комиссии п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координации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работы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ротиводействию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коррупции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в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городском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округе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ервоуральск рассматривался вопрос</w:t>
            </w:r>
            <w:r>
              <w:rPr>
                <w:rFonts w:eastAsia="Times New Roman"/>
              </w:rPr>
              <w:t xml:space="preserve">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(учреждений) и их должностных лиц, по итогам 2 квартала 2017 го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2 квартале 2017 года в судах общей юрисдикции, арбитражных судах было рассмотрено 15 гражданских дел о признании незаконными решений и действий (бездействия) Администрации городского округа Первоуральск, по следующим категориям дел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 сфере земельных правоотношений рассмотрено 7 гражданских дел. По данной категории дел решениями судов заявленные требования удовлетворены в полном объеме - 4 заявителям, отказано в удовлетворении исковых требований - 3 заявителя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 сфере градостроительства рассмотрены 3 гражданских дела. По данной категории дел решениями судов заявленные требования удовлетворены в полном объеме - 1 заявителю, отказано в удовлетворении исковых требований – 2 заявителя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в сфере управления муниципальным имуществом рассмотрены 3 гражданских дела. По данной категории дел решениями судов заявленные требования удовлетворены в полном объеме - 2 заявителям, отказано в удовлетворении исковых требований – 1 заявителю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по жилищным вопросам рассмотрены 2 гражданских дела. По данной категории дел решениями судов заявленные требования удовлетворены в полном объем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фере жилищно – коммунального хозяйства вступило в силу решение Свердловского областного суда по делу № 3а-136/2017 от 09.03.2017, которым признаны недействующими п.п. 3.1.2, 3.1.3 Правил благоустройства,              обеспечения чистоты и порядка на территории городского округа Первоуральск, утвержденных Решением Первоуральской городского Думы  от 04.06.2009 года № 89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фере образования вступивших в силу судебных актов во 2 квартале 2017 года отсутствуют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на комиссии по координации работы по противодействию коррупции в городском округе Первоуральск вопросов о выявленных правоохранительными органами коррупционных правонарушений в сфере ЖКХ, об ответственности должностных лиц органов местного самоуправления за неприятие мер по устранению причин коррупции, неисполнению или ненадлежащему исполнению должностными лицами своих обязанностей в сфере ЖК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 года на заседании комиссии по координации работы по противодействию коррупции в городском округе Первоуральск рассматривался во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 результатах проверок, проведенных в сфере ЖКХ и выявленных в ходе проверок коррупционных правонарушений в сфере ЖКХ в 1 полугодии 2017 г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 полугодии 2017 года органами прокуратуры проверки в сфере ЖКХ не проводились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ым организациям консультативной помощи по вопросам, связанным с применением на практике требований законодательства Российской Федерации о противодействии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ами кадрового подразделения Администрации городского округа Первоуральск оказывается муниципальным организациям консультативная и методическая помощь по вопросам противодействия коррупции.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разделах, посвященных вопросам противодействия коррупции официальных сайтов органов местного самоуправления городского округа Первоуральск  видеороликов социальной рекламы антикоррупционной направлен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х, посвященных вопросам противодействия коррупции (в подразделе «антикоррупционное просвещение») официальных сайтов органов местного самоуправления городского округа Первоуральск размещены видеоролики социальной рекламы антикоррупционной направленности, буклеты и памятки на антикоррупционную тематику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ключения представителей общественных организаций в состав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комиссии по координации работы по противодействию коррупции в городском округе Первоуральск включены представ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итута развития территориальных 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го государственного профессионально – педагогического университета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оуральской организации профсоюза работников государственных учреждений и общественного обслужи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городского округа Первоуральск и Общественного совета при отделе Министерства Внутренних дел России по городу Первоуральску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институтов гражданского общества в изучении общественного мнения о состоянии коррупции 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1 ноя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ями общественных организаций обеспечивается распространение анкет социологического опроса уровня восприятия коррупции в городском округе Первоуральск.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cor"/>
        <w:spacing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center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BodyTextIndentChar">
    <w:name w:val="Body Text Indent Char"/>
    <w:qFormat/>
    <w:rPr>
      <w:rFonts w:cs="Calibri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Подзаголовок Знак"/>
    <w:qFormat/>
    <w:rPr>
      <w:rFonts w:eastAsia="Calibri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or">
    <w:name w:val="decor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330099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_Пункт"/>
    <w:basedOn w:val="Normal"/>
    <w:qFormat/>
    <w:pPr>
      <w:numPr>
        <w:ilvl w:val="0"/>
        <w:numId w:val="1"/>
      </w:numPr>
      <w:autoSpaceDE w:val="false"/>
      <w:spacing w:lineRule="auto" w:line="276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60"/>
      <w:jc w:val="center"/>
    </w:pPr>
    <w:rPr>
      <w:rFonts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04:00Z</dcterms:created>
  <dc:creator>Кучер Ю.Д.</dc:creator>
  <dc:description/>
  <cp:keywords/>
  <dc:language>en-US</dc:language>
  <cp:lastModifiedBy>URID3</cp:lastModifiedBy>
  <cp:lastPrinted>2016-04-11T08:15:00Z</cp:lastPrinted>
  <dcterms:modified xsi:type="dcterms:W3CDTF">2017-10-03T04:36:00Z</dcterms:modified>
  <cp:revision>11</cp:revision>
  <dc:subject/>
  <dc:title>СекретарюСовета при</dc:title>
</cp:coreProperties>
</file>