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cor"/>
        <w:spacing w:before="0" w:after="0"/>
        <w:jc w:val="center"/>
        <w:rPr/>
      </w:pPr>
      <w:r>
        <w:rPr>
          <w:color w:val="000000"/>
          <w:sz w:val="28"/>
          <w:szCs w:val="28"/>
        </w:rPr>
        <w:t>Отчет о выполнении плана мероприятий по противодействию коррупции на 2015 – 2016 г.г.,</w:t>
      </w:r>
    </w:p>
    <w:p>
      <w:pPr>
        <w:pStyle w:val="Deco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итогам 1 квартала 2016 года</w:t>
      </w:r>
    </w:p>
    <w:p>
      <w:pPr>
        <w:pStyle w:val="Deco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3779"/>
        <w:gridCol w:w="2239"/>
        <w:gridCol w:w="6443"/>
        <w:gridCol w:w="1960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cor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</w:p>
          <w:p>
            <w:pPr>
              <w:pStyle w:val="Decor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cor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cor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ок исполнения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cor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я об исполнени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Вывод</w:t>
            </w:r>
          </w:p>
          <w:p>
            <w:pPr>
              <w:pStyle w:val="Decor"/>
              <w:spacing w:before="0" w:after="0"/>
              <w:ind w:left="32" w:hanging="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(</w:t>
            </w:r>
            <w:r>
              <w:rPr>
                <w:color w:val="000000"/>
                <w:sz w:val="18"/>
                <w:szCs w:val="18"/>
              </w:rPr>
              <w:t>мероприятие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выполнено в полном объеме, в установленный срок, выполнено частично, не выполнено, причины невыполнения или переноса)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Анализ муниципальных нормативных правовых актов городского округа Первоуральск в сфере противодействия коррупции, в целях приведения их в соответствии с законодательством Российской Федерации и Свердловской области по противодействию коррупции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В теч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-х месяцев со дня изменения законодательства </w:t>
            </w:r>
            <w:r>
              <w:rPr>
                <w:rFonts w:cs="Times New Roman" w:ascii="Times New Roman" w:hAnsi="Times New Roman"/>
                <w:bCs/>
              </w:rPr>
              <w:t>законодательством Российской Федерации и Свердловской области по противодействию коррупции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both"/>
              <w:rPr>
                <w:b w:val="false"/>
                <w:b w:val="false"/>
                <w:color w:val="000000"/>
                <w:sz w:val="22"/>
                <w:szCs w:val="22"/>
                <w:u w:val="single"/>
              </w:rPr>
            </w:pPr>
            <w:r>
              <w:rPr>
                <w:b w:val="false"/>
                <w:color w:val="000000"/>
                <w:sz w:val="22"/>
                <w:szCs w:val="22"/>
                <w:u w:val="single"/>
              </w:rPr>
              <w:t>В 1 квартале 2016 года приняты следующие муниципальные нормативные правовые акты:</w:t>
            </w:r>
          </w:p>
          <w:p>
            <w:pPr>
              <w:pStyle w:val="Decor"/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 xml:space="preserve">1) Постановление Главы городского округа Первоуральск от 18.02.2016 года № 09 «О комиссии по соблюдению требований к служебному поведению муниципальных служащих и урегулированию конфликта интересов»; </w:t>
            </w:r>
          </w:p>
          <w:p>
            <w:pPr>
              <w:pStyle w:val="Decor"/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2) Постановление Главы городского округа Первоуральск от 20.02.2016 года № 10 «Об утверждении Положения о порядке сообщения муниципальными служащими городского округа Первоуральск о возникновении личной заинтересованности при исполнении должностных обязанностей, которая приводит или может привести к конфликту интересов»;</w:t>
            </w:r>
          </w:p>
          <w:p>
            <w:pPr>
              <w:pStyle w:val="Decor"/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3) Решение Первоуральской городской Думы от                  25.02.2016 года № 395  «Об утверждении Положения о предоставлении лицами, замещающими муниципальные должности городского округа Первоуральск сведений о доходах, расходах, об имуществе и обязательствах имущественного характера, а также сведений о доходах, расходах, об имуществе и обязательствах имущественного характера супруги (супруга) и несовершеннолетних детей»;</w:t>
            </w:r>
          </w:p>
          <w:p>
            <w:pPr>
              <w:pStyle w:val="Decor"/>
              <w:spacing w:before="0" w:after="0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4) Решение Первоуральской городской Думы от               25.02.2016 года № 396 «Об утверждении Положения о предоставлении гражданами, претендующими на замещение должностей муниципальной службы городского округа Первоуральск, и муниципальными служащими городского округа Первоуральск  сведений о доходах, расходах, об имуществе и обязательствах имущественного характера»;</w:t>
            </w:r>
          </w:p>
          <w:p>
            <w:pPr>
              <w:pStyle w:val="Decor"/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5) Решение Первоуральской городской Думы от 25.02.2016 года № 397 «Об утверждении Перечня должностей муниципальной службы городского округа Первоуральск, при замещении которых муниципальные служащие городского округа Первоуральск обязаны предоставлять сведения о своих доходах, расходах, об имуществе и обязательствах имущественного характера, а также доходах, расходах, об имуществе и обязательствах имущественного характера своих супруги (супруга) несовершеннолетних детей»;</w:t>
            </w:r>
          </w:p>
          <w:p>
            <w:pPr>
              <w:pStyle w:val="Decor"/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6) Постановление Главы городского округа Первоуральск от 01.03.2016 года № 13 «О комиссии по координации работы по противодействию коррупции в городском округе Первоуральск»;</w:t>
            </w:r>
          </w:p>
          <w:p>
            <w:pPr>
              <w:pStyle w:val="Decor"/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7) Постановление Главы городского округа Первоуральск от 03.03.2016 года № 14 «О признании утратившим силу Постановления Главы городского округа Первоуральск от 27 июня  2013 года № 13 «О порядке представления сведений о расходах лицами, замещающими муниципальные должности городского округа Первоуральск и должности муниципальной службы городского округа Первоуральск»;</w:t>
            </w:r>
          </w:p>
          <w:p>
            <w:pPr>
              <w:pStyle w:val="Decor"/>
              <w:spacing w:before="0" w:after="0"/>
              <w:jc w:val="both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8) Постановление Администрации городского округа Первоуральск от 04.03.2016 года № 405 «Об утверждении Перечня организаций, созданных для выполнения задач, поставленных перед органами местного самоуправления городского округа Первоуральск»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Выполнено в полном объеме, в установленный срок</w:t>
            </w:r>
          </w:p>
          <w:p>
            <w:pPr>
              <w:pStyle w:val="Decor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1412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both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Проведение внутренней антикоррупционной экспертизы муниципальных нормативных правовых актов и их проектов.</w:t>
            </w:r>
          </w:p>
          <w:p>
            <w:pPr>
              <w:pStyle w:val="Decor"/>
              <w:spacing w:before="0" w:after="0"/>
              <w:jc w:val="both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Ежегодно,</w:t>
            </w:r>
          </w:p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b w:val="false"/>
                <w:color w:val="000000"/>
                <w:sz w:val="22"/>
                <w:szCs w:val="22"/>
              </w:rPr>
              <w:t>до 31 декабря</w:t>
            </w:r>
          </w:p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Ежеквартально</w:t>
            </w:r>
          </w:p>
        </w:tc>
        <w:tc>
          <w:tcPr>
            <w:tcW w:w="6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В 1 квартале 2016 года проведена антикоррупционная экспертиза в отношении 37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ектов нормативных правовых актов городского округа Первоуральск. Коррупциогенных факторов не выявлено.</w:t>
            </w:r>
          </w:p>
          <w:p>
            <w:pPr>
              <w:pStyle w:val="Normal"/>
              <w:ind w:firstLine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1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органы местного самоуправления городского округа Первоуральск заключения прокуратуры г. Первоуральск и Главного управления Министерства юстиции Российской Федерации по Свердловской области не поступал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cor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Выполнено в полном объеме, в установленный срок</w:t>
            </w:r>
          </w:p>
          <w:p>
            <w:pPr>
              <w:pStyle w:val="Decor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/>
                <w:b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Выполнено в полном объеме, в установленный срок</w:t>
            </w:r>
          </w:p>
          <w:p>
            <w:pPr>
              <w:pStyle w:val="Decor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/>
                <w:b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132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280" w:after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28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Ведение учета поступивших в органы местного самоуправления городского округа Первоуральск заключений о результатах антикоррупционной экспертизы нормативных правовых актов городского округа Первоуральск, проведенной Прокуратурой                       г. Первоуральска и Главным управлением Министерства юстиции Российской Федерации по Свердловской области.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napToGrid w:val="false"/>
              <w:spacing w:before="0" w:after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/>
                <w:b w:val="false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на официальном сайте городского округа Первоуральск проектов нормативных правовых актов в целях обеспечения возможности проведения независимыми экспертами антикоррупционной экспертизы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По мере разработки проектов нормативных правовых актов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В 1 квартале 2016 года размещено на официальном сайте городского округа Первоуральск 26 проектов муниципальных нормативных правовых актов. Заключения от независимых экспертов в отчетном периоде не поступали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Выполнено в полном объеме, в установленный срок</w:t>
            </w:r>
          </w:p>
          <w:p>
            <w:pPr>
              <w:pStyle w:val="Decor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/>
                <w:b w:val="false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5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both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Своевременное принятие и внедрение административных регламентов исполнения муниципальных функций и предоставления муниципальных услуг, их своевременная актуализация в соответствии с требованиями действующего законодательства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 xml:space="preserve">Ежегодно, </w:t>
            </w:r>
          </w:p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до 31 декабря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both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В 1 квартале принято (внедрены) 2 административных регламента</w:t>
            </w:r>
            <w:r>
              <w:rPr>
                <w:b w:val="false"/>
                <w:bCs w:val="false"/>
                <w:color w:val="000000"/>
                <w:sz w:val="22"/>
                <w:szCs w:val="22"/>
              </w:rPr>
              <w:t xml:space="preserve"> исполнения муниципальных функций и предоставления муниципальных услуг, из них:</w:t>
            </w:r>
          </w:p>
          <w:p>
            <w:pPr>
              <w:pStyle w:val="Decor"/>
              <w:spacing w:before="0" w:after="0"/>
              <w:jc w:val="both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- Постановление Администрации городского округа Первоуральск от 21.01.2016 г. № 109 «Об утверждении лесохозяйственного регламента и материалов лесоустройства разработанных в 2015 году ООО "Геоземстрой" г.Воронеж на земельные участки (земли запаса) расположенных на территории городского округа Первоуральск»;</w:t>
            </w:r>
          </w:p>
          <w:p>
            <w:pPr>
              <w:pStyle w:val="Decor"/>
              <w:spacing w:before="0" w:after="0"/>
              <w:jc w:val="both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 xml:space="preserve">- </w:t>
            </w:r>
            <w:r>
              <w:rPr>
                <w:b w:val="false"/>
                <w:color w:val="000000"/>
                <w:sz w:val="20"/>
                <w:szCs w:val="20"/>
              </w:rPr>
              <w:t>Постановление Администрации городского округа Первоуральск от 01.04.2016 г. № 577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 w:val="false"/>
                <w:color w:val="000000"/>
                <w:sz w:val="20"/>
                <w:szCs w:val="20"/>
              </w:rPr>
              <w:t>«Об утверждении Административного регламента предоставления муниципальной услуги "Организация и проведение официальных физкультурных мероприятий на территории го Первоуральск».</w:t>
            </w:r>
          </w:p>
          <w:p>
            <w:pPr>
              <w:pStyle w:val="Decor"/>
              <w:spacing w:before="0" w:after="0"/>
              <w:jc w:val="both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Также,  в 3 административных регламента исполнения муниципальных функций и предоставления муниципальных услуг внесены изменения, из них:</w:t>
            </w:r>
          </w:p>
          <w:p>
            <w:pPr>
              <w:pStyle w:val="Decor"/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- Постановление Администрации городского округа Первоуральск от 20.01.2016 г. № 103</w:t>
            </w:r>
            <w:r>
              <w:rPr>
                <w:bCs w:val="false"/>
                <w:color w:val="000000"/>
                <w:sz w:val="22"/>
                <w:szCs w:val="22"/>
              </w:rPr>
              <w:t xml:space="preserve"> «</w:t>
            </w:r>
            <w:r>
              <w:rPr>
                <w:b w:val="false"/>
                <w:color w:val="000000"/>
                <w:sz w:val="20"/>
                <w:szCs w:val="20"/>
              </w:rPr>
              <w:t>О внесении изменений в Административный регламент по предоставлению муниципальной услуги "Выдача документов (единого жилищного документа, копии финансово-лицевого счета, выписки из домовой книги, карточки учета собственников жилого помещения, справок и иных документов)";</w:t>
            </w:r>
          </w:p>
          <w:p>
            <w:pPr>
              <w:pStyle w:val="Decor"/>
              <w:spacing w:before="0" w:after="0"/>
              <w:jc w:val="both"/>
              <w:rPr/>
            </w:pPr>
            <w:r>
              <w:rPr>
                <w:b w:val="false"/>
                <w:color w:val="000000"/>
                <w:sz w:val="20"/>
                <w:szCs w:val="20"/>
              </w:rPr>
              <w:t xml:space="preserve">- </w:t>
            </w:r>
            <w:r>
              <w:rPr>
                <w:b w:val="false"/>
                <w:bCs w:val="false"/>
                <w:color w:val="000000"/>
                <w:sz w:val="22"/>
                <w:szCs w:val="22"/>
              </w:rPr>
              <w:t>Постановление Администрации городского округа Первоуральск от 01.02.2016 г. № 168 «</w:t>
            </w:r>
            <w:r>
              <w:rPr>
                <w:b w:val="false"/>
                <w:color w:val="000000"/>
                <w:sz w:val="20"/>
                <w:szCs w:val="20"/>
              </w:rPr>
              <w:t>О внесении изменений и дополнений в Административный регламент по предоставлению муниципальной услуги "Зачисление в образовательное учреждение" в городском округе Первоуральск, утвержденный постановлением Администрации городского округа Первоуральск от 15 января 2013 года №102»;</w:t>
            </w:r>
          </w:p>
          <w:p>
            <w:pPr>
              <w:pStyle w:val="Decor"/>
              <w:spacing w:before="0" w:after="0"/>
              <w:jc w:val="both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 xml:space="preserve">- </w:t>
            </w:r>
            <w:r>
              <w:rPr>
                <w:b w:val="false"/>
                <w:bCs w:val="false"/>
                <w:color w:val="000000"/>
                <w:sz w:val="22"/>
                <w:szCs w:val="22"/>
              </w:rPr>
              <w:t>Постановление Администрации городского округа Первоуральск от 06.05.2016 г. № 809 «</w:t>
            </w:r>
            <w:r>
              <w:rPr>
                <w:b w:val="false"/>
                <w:color w:val="000000"/>
                <w:sz w:val="20"/>
                <w:szCs w:val="20"/>
              </w:rPr>
              <w:t>О внесении изменений в постановление Администрации городского округа Первоуральск от 01 апреля 2016 года № 577 "Об утверждении Административного регламента предоставления муниципальной услуги "Организация и проведение официальных физкультурных и спортивных мероприятий на территории городского округа Первоуральск»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Выполнено в полном объеме, в установленный срок</w:t>
            </w:r>
          </w:p>
          <w:p>
            <w:pPr>
              <w:pStyle w:val="Decor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/>
                <w:b w:val="false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6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both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Обеспечение приема сведений о доходах, расходах, об имуществе и обязательствах имущественного характера гражданами, претендующими на замещение должностей муниципальной службы городского округа Первоуральск и муниципальными служащими городского округа Первоуральск, обеспечение контроля своевременности представления указанных сведений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 xml:space="preserve">Ежегодно, </w:t>
            </w:r>
          </w:p>
          <w:p>
            <w:pPr>
              <w:pStyle w:val="Decor"/>
              <w:spacing w:before="0" w:after="0"/>
              <w:jc w:val="center"/>
              <w:rPr/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до 30 апреля</w:t>
            </w:r>
          </w:p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both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Органами местного самоуправления осуществляется прием сведений о доходах, расходах, об имуществе и обязательствах имущественного характера гражданами при поступлении на муниципальную службу, а также прием сведений, представляемых муниципальными служащими городского округа Первоуральск (срок предоставления сведений муниципальными служащими установлен до 30.04.2016 года).</w:t>
            </w:r>
          </w:p>
          <w:p>
            <w:pPr>
              <w:pStyle w:val="Decor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Также, органами местного самоуправления осуществляется контроль за своевременностью представления сведений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 xml:space="preserve">Выполнено частично, т.к. срок приема сведений </w:t>
            </w:r>
            <w:r>
              <w:rPr>
                <w:b w:val="false"/>
                <w:bCs w:val="false"/>
                <w:color w:val="000000"/>
                <w:sz w:val="22"/>
                <w:szCs w:val="22"/>
              </w:rPr>
              <w:t>о доходах, расходах, об имуществе и обязательствах имущественного характера, представляемых муниципальными служащими установлен до 30.04.2016 г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7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both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Обеспечение приема сведений о доходах, об имуществе и обязательствах имущественного характера лицами, претендующими на замещение должностей руководителей муниципальных учреждений городского округа Первоуральск и руководителями муниципальных учреждений городского округа Первоуральск, обеспечение контроля своевременности представления указанных сведений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 xml:space="preserve">Ежегодно, </w:t>
            </w:r>
          </w:p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до 30 апреля</w:t>
            </w:r>
          </w:p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both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Органами местного самоуправления осуществляется прием сведений о доходах, об имуществе и обязательствах имущественного характера лицами, претендующими на замещение должностей руководителей муниципальных учреждений городского округа Первоуральск и руководителями муниципальных учреждений городского округа Первоуральск, обеспечение контроля своевременности представления указанных (срок предоставления сведений руководителями установлен до 30.04.2016 года).</w:t>
            </w:r>
          </w:p>
          <w:p>
            <w:pPr>
              <w:pStyle w:val="Decor"/>
              <w:spacing w:before="0" w:after="0"/>
              <w:jc w:val="both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Также, органами местного самоуправления осуществляется контроль за своевременностью представления сведений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Выполнено частично, т.к. срок приема сведений о доходах, об имуществе и обязательствах имущественного характер, представляемых руководителями муниципальных учреждений установлен до 30.04.2016 г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8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Комиссий по соблюдению требований к служебному поведению муниципальных служащих городского округа Первоуральск и урегулированию конфликта интересов.</w:t>
            </w:r>
          </w:p>
          <w:p>
            <w:pPr>
              <w:pStyle w:val="Decor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По мере необходимости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1 квартале  2016 г. проведено 4 заседания комиссий, образованных в Администрации городского округа Первоуральск и аппарате Первоуральской городской Думы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комиссиях были рассмотрены материалы в отношении 8 муниципальных служащих, а также в отношении 3 лиц, замещавших ранее должности муниципальной службы в органах местного самоуправления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Выполнено в полном объеме, в установленный срок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9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 xml:space="preserve">Проведение учебных семинаров для лиц, ответственных за профилактику коррупционных и иных правонарушений в органах местного самоуправления городского округа Первоуральск.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 xml:space="preserve">Ежегодно, </w:t>
            </w:r>
          </w:p>
          <w:p>
            <w:pPr>
              <w:pStyle w:val="Decor"/>
              <w:spacing w:before="0" w:after="0"/>
              <w:jc w:val="center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>до 31 декабря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В феврале 2016 года специалистами комитета по правовой работе и муниципальной службе Администрации городского округа Первоуральск проведен учебный семинар по вопросам предоставления сведений о доходах, расходах, об имуществе и обязательствах имущественного характера муниципальными служащими, процедуры соблюдения требований к служебному поведению муниципальными служащими, а также разъяснения законодательства РФ и Свердловской области по противодействию коррупции (в том числе о вступивших в силу новых изменений)</w:t>
            </w:r>
            <w:r>
              <w:rPr>
                <w:b w:val="false"/>
                <w:color w:val="000000"/>
                <w:sz w:val="22"/>
                <w:szCs w:val="22"/>
              </w:rPr>
              <w:t>.</w:t>
            </w:r>
          </w:p>
          <w:p>
            <w:pPr>
              <w:pStyle w:val="Decor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Выполнено в полном объеме, в установленный срок</w:t>
            </w:r>
          </w:p>
          <w:p>
            <w:pPr>
              <w:pStyle w:val="Decor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0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 xml:space="preserve">Осуществление контроля за реализацией мер по предупреждению коррупции в муниципальных организациях.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 xml:space="preserve">Ежегодно, </w:t>
            </w:r>
          </w:p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до 31 декабря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целях реализации части 1 статьи 13.3. Федерального закона от 25.12.2008 года № 273 – ФЗ «О противодействии коррупции», муниципальным учреждениям и муниципальным унитарным предприятиям направлены методические рекомендации для организации работы по предупреждению коррупции, в том числе утверждение планов по противодействию коррупции на текущий год.  </w:t>
            </w:r>
          </w:p>
          <w:p>
            <w:pPr>
              <w:pStyle w:val="Style23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целях осуществления контроля за выполнением подведомственными организациями требований статьи 13.3. Федерального закона от 25 декабря 2008 года № 273-ФЗ «О противодействии коррупции», информация о принятых муниципальными организациями мерах по предупреждению и противодействию коррупции запланирована к рассмотрению,  с участием руководителей муниципальных организаций, на очередном заседании комиссии по координации работы противодействию коррупции в городском округе Первоуральск в июне 2016 года, а также последующих заседаниях комиссии.  </w:t>
            </w:r>
          </w:p>
          <w:p>
            <w:pPr>
              <w:pStyle w:val="Decor"/>
              <w:spacing w:before="0" w:after="0"/>
              <w:jc w:val="both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Выполнено в полном объеме, в установленный ср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24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1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анализа и проведение  проверок в сфере управления и распоряжения имуществом, находящимся в муниципальной собственност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 31 декабр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</w:rPr>
              <w:t>по отдельному плану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четной палатой в 1 квартале 2016 года проведены 2 проверки в сфере управления и распоряжения имуществом, находящимся в муниципальной собственности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Информация о результатах проверок, проведенных в 1 квартале 2016 года была рассмотрена на заседании комиссии по координации работы по противодействию коррупции в городском округе Первоуральск 28.03.2016 года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Выполнено в полном объеме, в установленный срок</w:t>
            </w:r>
          </w:p>
          <w:p>
            <w:pPr>
              <w:pStyle w:val="Decor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1636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280" w:after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2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на официальном сайте Счетной палаты городского округа Первоуральск плана проверок в сфере использования муниципального имущества, а также их результатов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жегодно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31 декабр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отдельному плану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Счетной палатой городского округа Первоуральск обеспечен доступ к информации о своей деятельности на официальном сайте в сети Интернет, путем размещения информации о проведенных контрольных и экспертно-аналитических мероприятиях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о в полном объеме, в установленный ср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cor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Выявленные нарушения в ходе проверок устранены</w:t>
            </w:r>
          </w:p>
        </w:tc>
      </w:tr>
      <w:tr>
        <w:trPr>
          <w:trHeight w:val="1015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3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проверок и осуществление анализа целевого и обоснованного использования средств бюджета городского округа Первоуральск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Ежегодно,</w:t>
            </w:r>
          </w:p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до 31 декабря</w:t>
            </w:r>
          </w:p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по отдельному плану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Счетной палатой городского округа Первоуральск, Финансовым управлением Администрации городского округа Первоуральск в 1 квартале 2016 года  проведено 9 проверок  использования средств местного бюджета, из них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осуществлена финансово-экономическая экспертиза проектов решений Первоуральской городской Думы в части, касающейся расходных обязательств городского округа Первоуральск. Составлено 5 заключений на проекты решений Первоуральской городской Думы. В 1 заключении указаны замечания и рекомендаций, которые учтены при разработке проектов решений, а также получены поясне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- осуществлено 1 контрольное мероприятие по вопросам, касающимся расходных обязательств городского округа Первоуральск</w:t>
            </w:r>
            <w:r>
              <w:rPr/>
              <w:t>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существлена финансово-экономическая экспертиза проектов постановлений Администрации городского округа Первоуральск об утверждении муниципальных программ и проектов постановлений по внесению изменений в муниципальные программы (составлено 2 заключения на проекты постановлений; замечания и рекомендации, изложенные в заключении, учтены при разработке проекта постановления Администрации городского округа Первоуральск)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осуществлено 1 контрольное мероприятие по вопросам, касающимся расходов бюджетных средств, в рамках муниципальной программы.</w:t>
            </w:r>
          </w:p>
          <w:p>
            <w:pPr>
              <w:pStyle w:val="Decor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о в полном объеме, в установленный ср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2"/>
                <w:szCs w:val="22"/>
                <w:lang w:eastAsia="en-US"/>
              </w:rPr>
              <w:t>Предписания выполнены</w:t>
            </w:r>
          </w:p>
          <w:p>
            <w:pPr>
              <w:pStyle w:val="Decor"/>
              <w:spacing w:before="0" w:after="0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</w:tr>
      <w:tr>
        <w:trPr>
          <w:trHeight w:val="1135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280" w:after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4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на официальном сайте городского округа Первоуральск плана проверок расходования бюджетных средств, а также их результатов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жегодно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31 декабря</w:t>
            </w:r>
          </w:p>
          <w:p>
            <w:pPr>
              <w:pStyle w:val="Decor"/>
              <w:spacing w:before="28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both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>На официальном сайте городского округа Первоуральск размещены планы проведения проверок, а также размещена информация о проведенных контрольных и экспертно-аналитических мероприятиях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о в полном объеме, в установленный сро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98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5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змещение на официальном сайте Российской Федерации в сфере закупок в сети «Интернет» планов – графиков размещения муниципальных закупок товаров, работ, услуг для  муниципальных нужд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,                    до 31 декабря</w:t>
            </w:r>
          </w:p>
          <w:p>
            <w:pPr>
              <w:pStyle w:val="Decor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ы – графики размещения муниципальных закупок товаров, работ, услуг для муниципальных нужд на 2016 год размещен на официальном сайте Российской Федерации в сфере закупок 30.12.2015 года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о в полном объеме, в установленный срок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3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280" w:after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6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и размещение на официальном сайте Российской Федерации в сфере закупок в сети «Интернет» информации об осуществлении муниципальных закупок товаров, работ, услуг для муниципальных нужд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,                    до 31 декабря</w:t>
            </w:r>
          </w:p>
          <w:p>
            <w:pPr>
              <w:pStyle w:val="Decor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1 квартале 2016 года проведено 55 процедур, из них 2 конкурса, 41 электронных аукционов, 12 запросов котировок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о в полном объеме, в установленный сро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1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7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контроля за выполнением требований, установленных законодательством Российской Федерации в сфере закупок товаров, работ, услуг для государственных и муниципальных нужд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,                    до 31 декабр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отдельному плану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четной палатой городского округа Первоуральск в рамках проведения 1 контрольного мероприятия проверялись вопросы соблюдения требований о размещении заказов на поставки товаров, выполнения работ, оказания услуг для муниципальных нужд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официальном сайте Счетной палаты городского округа Первоуральск размещена информация по итогам 1 квартала 2016 года об одном проведенном контрольном мероприятии и информация о 21 подготовленном заключении на проекты решений Первоуральской городской Дум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о в полном объеме, в установленный сро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7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280" w:after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8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проверок соблюдения требований законодательства в сфере закупок товаров, работ, услуг для государственных и муниципальных нужд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,                    до 31 декабр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отдельному плану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В 1 квартале 2016 года Счетной палатой городского округа Первоуральск и Финансовым управлением Администрации городского округа Первоуральск проведены 2 проверки соблюдения органами местного самоуправления городского округа Первоуральск требований о размещении заказов на поставки товаров, выполнения работ, оказания услуг для муниципальных нужд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</w:rPr>
              <w:t>При проведении контрольных мероприятий в одном общеобразовательном учреждении установлено 5 нарушений, содержащих признаки административных правонарушений. 15.03.2016 года материалы по данной проверке были направлены в Министерство Финансов Свердловской области, с целью рассмотрения вопроса о возбуждении дела об административном правонарушении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о в полном объеме, в установленный сро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9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 обращений граждан и организаций о фактах коррупции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квартально, до 10 числа месяца, следующего за отчетным периодом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1 квартале обращения по фактам коррупции в органы местного самоуправления не поступали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о в полном объеме, в установленный сро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0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в разделах, посвящённых вопросам противодействия коррупции, официальных сайтов органов местного самоуправления городского округа Первоуральск в сети «Интернет» информации о результатах выполнения планов мероприятий по противодействию коррупции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,                    до 31 декабр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На официальном сайте органов местного самоуправления  городского округа Первоуральск, в разделе «противодействие коррупции» размещены муниципальные нормативные правовые акты по противодействию коррупции, с указанием структурированного списка действующих законов Российской Федерации, законов Свердловской области, нормативных правовых актов Российской Федерации и Свердловской области в сфере противодействия коррупции. Также в разделе «противодействие коррупции» размещается информация о работе комиссий по координации работы по противодействию коррупции в городском округе Первоуральск, по соблюдению требований к служебному поведению и урегулированию конфликта интересов. Размещается информация о результатах антикоррупционного мониторинга (ежеквартально). Обеспечен доступ для направления гражданами и организациями сообщений о фактах коррупции через сеть Интернет, а также указаны иные способы направления сообщений о фактах коррупции</w:t>
            </w:r>
            <w:r>
              <w:rPr/>
              <w:t>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о в полном объеме, в установленный сро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1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ирование граждан о работе Комиссии по координации работы по противодействию коррупции в городском округе Первоуральск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,                    до 31 декабр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На официальном сайте городского округа Первоуральск в сети «Интернет» в разделе «противодействие коррупции» создан подраздел Комиссии по координации работы по противодействию коррупции в городском округе Первоуральск, на которой размещается информация о деятельности комисси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2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формирование граждан о работе комиссий </w:t>
            </w:r>
            <w:bookmarkStart w:id="0" w:name="OLE_LINK2"/>
            <w:bookmarkStart w:id="1" w:name="OLE_LINK1"/>
            <w:r>
              <w:rPr>
                <w:rFonts w:cs="Times New Roman" w:ascii="Times New Roman" w:hAnsi="Times New Roman"/>
              </w:rPr>
              <w:t>по соблюдению требований к служебному поведению муниципальных служащих и урегулированию конфликта интересов.</w:t>
            </w:r>
            <w:bookmarkEnd w:id="0"/>
            <w:bookmarkEnd w:id="1"/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,                    до 31 декабр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официальных сайтах органов местного самоуправления городского округа Первоуральск размещается информация о работе комиссий по соблюдению требований к служебному поведению муниципальных служащих и урегулированию конфликта интересов. В 1 квартале 2016 года размещена информация о 4 заседаний комиссий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о в полном объеме, в установленный ср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04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3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свещение в СМИ информации о деятельности органов местного самоуправления в сфере противодействия коррупции.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,                    до 31 декабр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размещается в новостной ленте на официальных сайтах органов местного самоуправления городского округа Первоуральск в печатных средствах массовой информации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о в полном объеме, в установленный срок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4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оступа граждан и организаций к информации о деятельности органов местного самоуправления городского округа Первоуральск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,                    до 31 декабр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 деятельности органов местного самоуправления  размещается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 информационных стендах в помещениях органов местного самоуправлени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на официальном сайте городского округа Первоуральск в информационно – коммуникационной сети Интернет (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www.prvadm.ru</w:t>
              </w:r>
            </w:hyperlink>
            <w:r>
              <w:rPr>
                <w:rFonts w:cs="Times New Roman" w:ascii="Times New Roman" w:hAnsi="Times New Roman"/>
              </w:rPr>
              <w:t xml:space="preserve">).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о в полном объеме, в установленный срок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5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оступа оперативного представления гражданами и организациями информации о фактах коррупции в действиях (бездействии) муниципальных служащих городского округа Первоуральск  и работников муниципальных учреждений городского округа Первоуральск, посредством функционирования «телефона приёма электронных сообщений на официальный городского округа Первоуральск  в сети «Интернет»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,                    до 31 декабр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На официальном сайте городского округа Первоуральск в сети «Интернет» обеспечен доступ оперативного представления гражданами и организациями информации о фактах коррупции в действиях (бездействии) муниципальных служащих городского округа Первоуральск  и работников муниципальных учреждений городского округа Первоуральск, посредством приёма электронных сообщений.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1 квартале 2016 г. информация о фактах коррупции  от граждан и организаций не поступала</w:t>
            </w:r>
            <w:r>
              <w:rPr/>
              <w:t>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о в полном объеме, в установленный ср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6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анализа заявлений, обращений граждан и организаций в органы местного самоуправления городского округа Первоуральск, на предмет наличия информации о фактах коррупции со стороны муниципальных служащих, работников муниципальных учреждений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квартально, до 10 числа месяца, следующего за отчетным периодом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1 квартале 2016 года обращений граждан и организаций по фактам коррупции в органы местного самоуправления  не поступало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о в полном объеме, в установленный ср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7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20" w:leader="none"/>
              </w:tabs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мотрение не реже одного раза в квартал вопросов правоприменительной практики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я) органов местного самоуправления, муниципальных предприятий (учреждений) и их должностных лиц.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20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квартально, до 10 числа месяца, следующего за отчетным периодом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20" w:leader="none"/>
              </w:tabs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3.2016 года на заседании комиссии по координации работы по противодействию коррупции в городском округе Первоуральск была рассмотрена информация о правоприменительной практике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я) органов местного самоуправления, муниципальных предприятий (учреждений) и их должностных лиц, по итогам 1 квартала 2016 года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 1 квартале 2016 года в судах общей юрисдикции, арбитражных судах было рассмотрено 3 гражданских дела о признании незаконными решений и действий (бездействия) Администрации городского округа Первоуральск,  по следующим категориям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в сфере земельных правоотношений рассмотрено 2 гражданских дела. По данной категории дел, решениями судов одному заявителю исковые требования удовлетворены; второму заявителю исковые требования удовлетворены частично;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) в сфере градостроительства рассмотрено 1 гражданское дело.  Производство по данной категории дел судом прекращено в связи с отказом заявителя от исковых требований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 сфере жилищно – коммунального хозяйства в Арбитражном суде Свердловской области было рассмотрено 2 гражданских дела о признании незаконными действий и  решений Управления жилищно – коммунального хозяйства и строительства городского округа Первоуральск. Заявителем по двум гражданским делам является управляющая компания, которая оатилась в Арбитражный суд Свердловской области с заявлениями к Управлению жилищно – коммунального хозяйства и строительства городского округа Первоуральск о признании действий управления по проведению проверок санитарного состояния контейнерных площадок у жилых домов незаконными, а предписания недействительными. Арбитражным судом Свердловской области в удовлетворении исковых требований   отказано. Решения по данным делам вступят в силу 04 апреля 2016 года. 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о в полном объеме, в установленный срок</w:t>
            </w:r>
          </w:p>
          <w:p>
            <w:pPr>
              <w:pStyle w:val="TextBodyIndent"/>
              <w:tabs>
                <w:tab w:val="clear" w:pos="708"/>
                <w:tab w:val="left" w:pos="720" w:leader="none"/>
              </w:tabs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8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и наполнение подраздела «Организациям» в разделе «Противодействие коррупции» на официальном сайте городского округа Первоуральск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,                    до 31 декабр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официальном сайте городского округа Первоуральск в разделе «Противодействие коррупции» создан подраздел «Организациям»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данном подразделе размещена информация о необходимости принятия мер по предупреждению коррупции организациями независимо от форм собственности, организационно-правовых форм, отраслевой принадлежности и иных обстоятельств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акже, в целях реализации мер по предупреждению коррупции в организациях, в подразделе размещены методические рекомендации, разработанные Министерством труда и социальной защиты Российской Федерации.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о в полном объеме, в установленный срок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or"/>
              <w:spacing w:before="0" w:after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9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рганизация проведения антикоррупционных мероприятий (конкурсов, заседаний круглых столов, тренингов, дебатов), содействующих  формированию у подростков и молодежи нетерпимости к коррупционным проявлениям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планом проведения мероприятий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м образования городского округа Первоуральск среди образовательных организаций проведены мероприятия с обучающимися 22 общеобразовательных организаций в форме: лекций, бесед, круглых столов, классных часов, дискуссий, игр, опросов, оформления стендов, конкурсов рисунков. Всего в мероприятиях приняли участие 7756 человек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о в полном объеме, в установленный срок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Decor"/>
        <w:spacing w:before="0" w:after="0"/>
        <w:jc w:val="both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</w:r>
    </w:p>
    <w:p>
      <w:pPr>
        <w:pStyle w:val="Decor"/>
        <w:spacing w:before="0" w:after="0"/>
        <w:jc w:val="both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</w:r>
    </w:p>
    <w:sectPr>
      <w:headerReference w:type="default" r:id="rId3"/>
      <w:type w:val="nextPage"/>
      <w:pgSz w:orient="landscape" w:w="16838" w:h="11906"/>
      <w:pgMar w:left="1134" w:right="1134" w:gutter="0" w:header="720" w:top="776" w:footer="0" w:bottom="567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1"/>
      <w:lvlJc w:val="center"/>
      <w:pPr>
        <w:tabs>
          <w:tab w:val="num" w:pos="0"/>
        </w:tabs>
        <w:ind w:left="142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BodyTextIndentChar">
    <w:name w:val="Body Text Indent Char"/>
    <w:qFormat/>
    <w:rPr>
      <w:rFonts w:cs="Calibri"/>
    </w:rPr>
  </w:style>
  <w:style w:type="character" w:styleId="Style18">
    <w:name w:val="Основной текст с отступом Знак"/>
    <w:qFormat/>
    <w:rPr>
      <w:sz w:val="24"/>
      <w:szCs w:val="24"/>
      <w:lang w:val="ru-RU"/>
    </w:rPr>
  </w:style>
  <w:style w:type="character" w:styleId="Style19">
    <w:name w:val="Абзац списка Знак"/>
    <w:qFormat/>
    <w:rPr>
      <w:rFonts w:ascii="Calibri" w:hAnsi="Calibri" w:cs="Calibri"/>
      <w:sz w:val="22"/>
      <w:szCs w:val="22"/>
      <w:lang w:val="ru-RU"/>
    </w:rPr>
  </w:style>
  <w:style w:type="character" w:styleId="Style20">
    <w:name w:val="Основной текст_"/>
    <w:qFormat/>
    <w:rPr>
      <w:sz w:val="27"/>
      <w:szCs w:val="27"/>
      <w:shd w:fill="FFFFFF" w:val="clear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yle21">
    <w:name w:val="Подзаголовок Знак"/>
    <w:qFormat/>
    <w:rPr>
      <w:rFonts w:eastAsia="Calibri"/>
      <w:sz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cor">
    <w:name w:val="decor"/>
    <w:basedOn w:val="Normal"/>
    <w:qFormat/>
    <w:pPr>
      <w:spacing w:before="280" w:after="280"/>
    </w:pPr>
    <w:rPr>
      <w:rFonts w:ascii="Times New Roman" w:hAnsi="Times New Roman" w:eastAsia="Times New Roman" w:cs="Times New Roman"/>
      <w:b/>
      <w:bCs/>
      <w:color w:val="330099"/>
      <w:sz w:val="23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_Пункт"/>
    <w:basedOn w:val="Normal"/>
    <w:qFormat/>
    <w:pPr>
      <w:numPr>
        <w:ilvl w:val="0"/>
        <w:numId w:val="1"/>
      </w:numPr>
      <w:autoSpaceDE w:val="false"/>
      <w:spacing w:lineRule="auto" w:line="276"/>
      <w:jc w:val="both"/>
    </w:pPr>
    <w:rPr>
      <w:rFonts w:ascii="Times New Roman" w:hAnsi="Times New Roman" w:eastAsia="Times New Roman" w:cs="Times New Roman"/>
      <w:kern w:val="2"/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Style2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540"/>
    </w:pPr>
    <w:rPr>
      <w:rFonts w:ascii="Times New Roman" w:hAnsi="Times New Roman" w:cs="Times New Roman"/>
      <w:sz w:val="24"/>
      <w:szCs w:val="24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</w:pPr>
    <w:rPr>
      <w:rFonts w:cs="Times New Roman"/>
    </w:rPr>
  </w:style>
  <w:style w:type="paragraph" w:styleId="1">
    <w:name w:val="1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11">
    <w:name w:val="Основной текст1"/>
    <w:basedOn w:val="Normal"/>
    <w:qFormat/>
    <w:pPr>
      <w:shd w:fill="FFFFFF" w:val="clear"/>
      <w:spacing w:lineRule="atLeast" w:line="240" w:before="0" w:after="360"/>
      <w:jc w:val="center"/>
    </w:pPr>
    <w:rPr>
      <w:rFonts w:cs="Times New Roman"/>
      <w:sz w:val="27"/>
      <w:szCs w:val="27"/>
      <w:shd w:fill="FFFFFF" w:val="clear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cs="Times New Roman"/>
      <w:sz w:val="32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vadm.ru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08:59:00Z</dcterms:created>
  <dc:creator>Кучер Ю.Д.</dc:creator>
  <dc:description/>
  <cp:keywords/>
  <dc:language>en-US</dc:language>
  <cp:lastModifiedBy>URID3</cp:lastModifiedBy>
  <cp:lastPrinted>2016-04-11T08:15:00Z</cp:lastPrinted>
  <dcterms:modified xsi:type="dcterms:W3CDTF">2017-10-03T04:37:00Z</dcterms:modified>
  <cp:revision>4</cp:revision>
  <dc:subject/>
  <dc:title>СекретарюСовета при</dc:title>
</cp:coreProperties>
</file>