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ВЫПОЛНЕНИЯ МЕРОПРИЯТИЙ ПО ПРОТИВОДЕЙСТВИЮ КОРРУПЦИИ</w:t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ОРГАНАХ МЕТНОГО САМОУПРАВЛЕНИЯ </w:t>
      </w:r>
    </w:p>
    <w:p>
      <w:pPr>
        <w:pStyle w:val="Normal"/>
        <w:shd w:fill="FFFFFF" w:val="clear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ПЕРВОУРАЛЬСК В 2015 ГОДУ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5 года были</w:t>
      </w:r>
      <w:r>
        <w:rPr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рганизованы и выполнены следующие мероприятия по противодействию коррупции, предусмотренные Планом работы органов местного самоуправления городского округа Первоуральск по противодействию коррупции на 2015 – 2016 годы, утвержденным распоряжением Главы городского округа Первоуральск от                              15.05.2015 года № 78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  Муниципальные нормативные акты в области противодействия коррупции приведены в соответствие с законодательством Российской Федерации и Свердловской области, а именно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) постановлением Главы городского округа Первоуральск от             02.02.2015 года № 03 внесены изменения в Порядок представления сведений о расходах лицами, замещающими муниципальные должности городского округа Первоуральск и должности муниципальной службы городского округа Первоуральск, утвержденный Постановлением Главы городского округа Первоуральск от 27.06.2013 года № 13;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) постановлением Администрации городского округа Первоуральск от 17.02.2015 года № 205 утвержден новый Перечень должностей муниципальной службы, учреждаемые в Администрации городского округа Первоуральск, функциональном органе Администрации городского округа Первоуральск, замещение которых связано с повышенными коррупционными рисками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чни должностей муниципальной службы, замещение которых связано с повышенными коррупционными рисками, также утверждены правовыми актами Первоуральской городской Думы, Счетной палатой городского округа Первоуральск, отраслевыми и территориальными органами местного самоуправления городского округа Первоуральск;</w:t>
      </w:r>
    </w:p>
    <w:p>
      <w:pPr>
        <w:pStyle w:val="Normal"/>
        <w:shd w:fill="FFFFFF" w:val="clear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) постановлением Главы городского округа Первоуральск от             02.02.2015 года № 04 внесены изменения в Положение о предоставлении лицами, поступающими на должности руководителей муниципальных учреждений городского округа Первоуральск, и руководителями муниципальных учреждений городского округа Первоуральск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упруги (супруга) и несовершеннолетних детей, утвержденное Постановлением Главы городского округа Первоуральск от 20.02.2013 года № 2;</w:t>
      </w:r>
    </w:p>
    <w:p>
      <w:pPr>
        <w:pStyle w:val="Normal"/>
        <w:shd w:fill="FFFFFF" w:val="clear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) постановлением Главы городского округа Первоуральск от               22.05.2015 года № 26 утвержден Порядок размещения сведений о доходах, расходах, об имуществе и обязательствах имущественного характера лиц, замещающих муниципальные должности городского округа Первоуральск, муниципальных служащих городского округа Первоуральск и членов их семей на официальном сайте городского округа Первоуральск  и предоставления этих сведений средствам массовой информации для опубликования;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5) внесены изменения в Положение комиссии по соблюдению требований к служебному поведению муниципальных служащих городского округа Первоуральск и урегулированию конфликта интересов, утвержденное Постановлением Главы городского округа Первоуральск от 27.08.2010 года     № 2043;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) Постановлением Первоуральской городской Думы от 28 апреля 2015 года № 13 утверждено в новой редакции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о комиссии по соблюдению требований к служебному поведению муниципальных служащих Первоуральской городской Думы и урегулированию конфликта интересов.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ответствии с Указом Губернатора Свердловской области от 03.11.2010 года № 971-УГ «О мониторинге состояния и эффективности противодействия коррупции (антикоррупционном мониторинге) в Свердловской области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жеквартально проводился мониторинг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туации и эффективности принимаемых мер по противодействию коррупции на территории </w:t>
      </w:r>
      <w:r>
        <w:rPr>
          <w:rFonts w:cs="Times New Roman" w:ascii="Times New Roman" w:hAnsi="Times New Roman"/>
          <w:sz w:val="28"/>
          <w:szCs w:val="28"/>
        </w:rPr>
        <w:t>городского округа Первоураль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ый мониторинг осуществляется по следующим основным направлениям: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общение результатов антикоррупционной экспертизы нормативных правовых актов городского округа Первоуральск и проектов нормативных правовых актов городского округа Первоуральск;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ение антикоррупционного контроля за соблюдением муниципальными служащими городского округа Первоуральск,  установленных ограничений и запре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антикоррупционного контроля за соблюдением органами местного самоуправления городского округа Первоуральск требований о размещении заказов на поставки товаров, выполнения работ, оказания услуг для муниципальных нужд;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ение антикоррупционного контроля за расходованием средств местного бюджета, использованием муниципального имущества;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изучение и анализ статистической отчётности о выявленных </w:t>
        <w:br/>
        <w:t>на территории городского округа Первоуральск коррупционных правонарушениях;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роведение анализа поступивших в органы местного самоуправления городского округа Первоуральск  жалоб и обращений граждан и организаций </w:t>
        <w:br/>
        <w:t xml:space="preserve">о фактах совершения коррупционных правонарушений; 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роведение анализа публикаций о состоянии коррупции </w:t>
        <w:br/>
        <w:t>на территории городского округа Первоуральск в средствах массовой информации;</w:t>
      </w:r>
    </w:p>
    <w:p>
      <w:pPr>
        <w:pStyle w:val="ListParagraph"/>
        <w:widowControl w:val="false"/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 xml:space="preserve">- изучение общественного мнения о состоянии коррупции </w:t>
        <w:br/>
        <w:t>в городском округе Первоуральск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тикоррупционная экспертиза нормативных правовых актов городского округа Первоуральск и проектов нормативных правовых актов городского округа Первоуральск </w:t>
      </w:r>
      <w:r>
        <w:rPr>
          <w:rFonts w:cs="Times New Roman" w:ascii="Times New Roman" w:hAnsi="Times New Roman"/>
          <w:sz w:val="28"/>
          <w:szCs w:val="28"/>
        </w:rPr>
        <w:t>проводится 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 по методике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ё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антикоррупционная экспертиза проводится комитетом по правовой работе и муниципальной службе Администрации городского округа Первоуральск, юридическим отделом аппарата Первоуральской городской Думы при проведении правовой экспертизы проектов муниципальных нормативных правовых актов и мониторинге применения муниципальных нормативных правовых ак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2015 года проведена антикоррупционная экспертиза в отношении </w:t>
      </w:r>
      <w:r>
        <w:rPr>
          <w:rFonts w:cs="Times New Roman" w:ascii="Times New Roman" w:hAnsi="Times New Roman"/>
          <w:b/>
          <w:sz w:val="28"/>
          <w:szCs w:val="28"/>
        </w:rPr>
        <w:t>223 проектов</w:t>
      </w:r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 городского округа Первоуральск.  Коррупциогенных факторов не выяв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оекты муниципальных нормативных правовых актов размещены </w:t>
        <w:br/>
        <w:t xml:space="preserve">на официальном сайте городского округа Первоуральск, в разделе «Противодействие коррупции» (подраздел «Независимая антикоррупционная экспертиза») в целях обеспечения возможности независимым экспертам (юридическим и физическим лицам), аккредитованным Министерством юстиции Российской Федерации, проводить их антикоррупционную экспертизу. В 2015 году заключений независимых экспертов по итогам проведения независимой антикоррупционной экспертизы не поступало.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тикоррупционный контроль за соблюдением установленных ограничений и запретов муниципальными служащими городского округа Первоуральск,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 подразделения кадровых служб (специалисты по кадрам) органов местного самоуправления городского округа Первоуральск. </w:t>
        <w:br/>
        <w:tab/>
        <w:t xml:space="preserve">В настоящее время действуют </w:t>
      </w:r>
      <w:r>
        <w:rPr>
          <w:rFonts w:cs="Times New Roman" w:ascii="Times New Roman" w:hAnsi="Times New Roman"/>
          <w:bCs/>
          <w:sz w:val="28"/>
          <w:szCs w:val="28"/>
        </w:rPr>
        <w:t xml:space="preserve">две комиссии: в Администрации городского округа Первоуральск, аппарате Первоуральской городской Дум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проведено </w:t>
      </w:r>
      <w:r>
        <w:rPr>
          <w:rFonts w:cs="Times New Roman" w:ascii="Times New Roman" w:hAnsi="Times New Roman"/>
          <w:b/>
          <w:sz w:val="28"/>
          <w:szCs w:val="28"/>
        </w:rPr>
        <w:t>13 заседаний комиссии</w:t>
      </w:r>
      <w:r>
        <w:rPr>
          <w:rFonts w:cs="Times New Roman" w:ascii="Times New Roman" w:hAnsi="Times New Roman"/>
          <w:sz w:val="28"/>
          <w:szCs w:val="28"/>
        </w:rPr>
        <w:t xml:space="preserve">, образованной при Администрации городского округа Первоуральск и </w:t>
      </w:r>
      <w:r>
        <w:rPr>
          <w:rFonts w:cs="Times New Roman" w:ascii="Times New Roman" w:hAnsi="Times New Roman"/>
          <w:b/>
          <w:sz w:val="28"/>
          <w:szCs w:val="28"/>
        </w:rPr>
        <w:t>3 заседания комиссии</w:t>
      </w:r>
      <w:r>
        <w:rPr>
          <w:rFonts w:cs="Times New Roman" w:ascii="Times New Roman" w:hAnsi="Times New Roman"/>
          <w:sz w:val="28"/>
          <w:szCs w:val="28"/>
        </w:rPr>
        <w:t>, образованной при аппарате Первоуральской городской Дум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комиссии были рассмотрены материалы в отнош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7 муниципальных служащ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(из них: в отношении 8 муниципальных служащих рассмотрены уведомления о выполнении служащими иной оплачиваемой работы;  рассмотрены 6 обращений  от граждан, ранее замещавших должности муниципальной службы о даче комиссией согласия на замещение должностей в коммерческих и некоммерческих организациях после увольнения с муниципальной службы;  в отношении 13 муниципальных служащих рассмотрены материалы в части нарушения ими </w:t>
      </w:r>
      <w:r>
        <w:rPr>
          <w:rFonts w:cs="Times New Roman" w:ascii="Times New Roman" w:hAnsi="Times New Roman"/>
          <w:sz w:val="28"/>
          <w:szCs w:val="28"/>
        </w:rPr>
        <w:t xml:space="preserve">ограничений, запретов и неисполнении обязанностей). По рекомендациям комиссии </w:t>
      </w:r>
      <w:r>
        <w:rPr>
          <w:rFonts w:cs="Times New Roman" w:ascii="Times New Roman" w:hAnsi="Times New Roman"/>
          <w:b/>
          <w:sz w:val="28"/>
          <w:szCs w:val="28"/>
        </w:rPr>
        <w:t>6 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привлечены к дисциплинарной ответственности, остальным указано на недопустимость нарушения требований законодательства Российской Федерации.</w:t>
      </w:r>
    </w:p>
    <w:p>
      <w:pPr>
        <w:pStyle w:val="1"/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личест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руше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ебований</w:t>
      </w:r>
      <w:r>
        <w:rPr>
          <w:sz w:val="28"/>
          <w:szCs w:val="28"/>
          <w:lang w:val="ru-RU"/>
        </w:rPr>
        <w:t xml:space="preserve"> законодательства по противодействию корруп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униципальными </w:t>
      </w:r>
      <w:r>
        <w:rPr>
          <w:sz w:val="28"/>
          <w:szCs w:val="28"/>
        </w:rPr>
        <w:t>служащими</w:t>
      </w:r>
      <w:r>
        <w:rPr>
          <w:sz w:val="28"/>
          <w:szCs w:val="28"/>
          <w:lang w:val="ru-RU"/>
        </w:rPr>
        <w:t xml:space="preserve"> городского округа Первоуральск </w:t>
      </w:r>
      <w:r>
        <w:rPr>
          <w:sz w:val="28"/>
          <w:szCs w:val="28"/>
        </w:rPr>
        <w:t xml:space="preserve"> сократилось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ru-RU"/>
        </w:rPr>
        <w:t xml:space="preserve"> 34 </w:t>
      </w:r>
      <w:r>
        <w:rPr>
          <w:b/>
          <w:sz w:val="28"/>
          <w:szCs w:val="28"/>
        </w:rPr>
        <w:t>нарушений в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у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нарушений в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у (</w:t>
      </w:r>
      <w:r>
        <w:rPr>
          <w:b/>
          <w:sz w:val="28"/>
          <w:szCs w:val="28"/>
          <w:lang w:val="ru-RU"/>
        </w:rPr>
        <w:t>снижение на 62%).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нтикоррупционный контроль за соблюдением органами местного самоуправления городского округа Первоуральск требований о размещении заказов на поставки товаров, выполнения работ, оказания услуг для муниципальных нужд, за расходованием средств местного бюджета, использованием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,  осуществляется  Администрацией городского округа Первоуральск, Счетной палатой городского округа Первоуральск, а также  Финансовым управлением Администрации городского округа Первоуральс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19 статьи 31 Устава городского округа Первоуральск Администрация городского округа Первоуральск осуществляет функции уполномоченного органа местного самоуправления на осуществление закупок товаров, работ, услуг для обеспечения муниципальных нужд, в том числе: определение способов осуществления закупок, принятие решения о создании комиссии по осуществлению закупок, размещение извещений об осуществлении закупки в единой информационной системе, а также иные полномочия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 (69 заказчиков).</w:t>
      </w:r>
    </w:p>
    <w:p>
      <w:pPr>
        <w:pStyle w:val="ConsPlusNormal"/>
        <w:jc w:val="both"/>
        <w:rPr/>
      </w:pPr>
      <w:r>
        <w:rPr/>
        <w:tab/>
        <w:t>Размещение закупок осуществляется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. С начала              2015 года проведено 397 процедур, из них 8 конкурсов, 320 электронных аукционов, 68 запросов котировок, 1 запрос предложений, на общую сумму  788 158,2 тыс. рублей. В том числе 197 проведено закупок у субъектов малого предпринимательства или социально ориентированных некоммерческих организациях, на общую сумму 186 916,5 тыс. рублей. Экономия по проведенным закупкам составляет 75 203,3 тыс. рублей.</w:t>
      </w:r>
    </w:p>
    <w:p>
      <w:pPr>
        <w:pStyle w:val="ConsPlusNormal"/>
        <w:jc w:val="both"/>
        <w:rPr/>
      </w:pPr>
      <w:r>
        <w:rPr/>
        <w:tab/>
        <w:t>В течение 2015 года участниками закупок было подано 23 жалобы в Управление Федеральной антимонопольной службы по свердловской области. Антимонопольной службой по данным жалобам проведены внеплановые проверки, 5 жалоб были признаны обоснованными, выданы предписания. Все предписания выполнены. В Арбитражный суд Свердловской области было подано 2 исковых  заявлений. В процессе судебных разбирательств один иск отозван истцом, по второму иску отказ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начала 2015 года Счетной палатой городского округа Первоуральск и Финансовым управлением Администрации городского округа Первоуральск провед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14 проверок</w:t>
      </w:r>
      <w:r>
        <w:rPr>
          <w:rFonts w:cs="Times New Roman" w:ascii="Times New Roman" w:hAnsi="Times New Roman"/>
          <w:sz w:val="28"/>
          <w:szCs w:val="28"/>
        </w:rPr>
        <w:t xml:space="preserve"> соблюдения органами местного самоуправления городского округа Первоуральск требований о размещении заказов на поставки товаров, выполнения работ, оказания услуг для муниципальных нужд. Доля проверок, в результате которых выявлены нарушения законодательства Российской Федерации о контрактной системе, составляет </w:t>
      </w:r>
      <w:r>
        <w:rPr>
          <w:rFonts w:cs="Times New Roman" w:ascii="Times New Roman" w:hAnsi="Times New Roman"/>
          <w:b/>
          <w:sz w:val="28"/>
          <w:szCs w:val="28"/>
        </w:rPr>
        <w:t>100%.</w:t>
      </w:r>
      <w:r>
        <w:rPr>
          <w:rFonts w:cs="Times New Roman" w:ascii="Times New Roman" w:hAnsi="Times New Roman"/>
          <w:sz w:val="28"/>
          <w:szCs w:val="28"/>
        </w:rPr>
        <w:t xml:space="preserve"> По фактам выявленных нарушений </w:t>
      </w:r>
      <w:r>
        <w:rPr>
          <w:rFonts w:cs="Times New Roman" w:ascii="Times New Roman" w:hAnsi="Times New Roman"/>
          <w:b/>
          <w:sz w:val="28"/>
          <w:szCs w:val="28"/>
        </w:rPr>
        <w:t>9 материалов</w:t>
      </w:r>
      <w:r>
        <w:rPr>
          <w:rFonts w:cs="Times New Roman" w:ascii="Times New Roman" w:hAnsi="Times New Roman"/>
          <w:sz w:val="28"/>
          <w:szCs w:val="28"/>
        </w:rPr>
        <w:t xml:space="preserve"> переданы в правоохранительные органы (</w:t>
      </w:r>
      <w:r>
        <w:rPr>
          <w:rFonts w:cs="Times New Roman" w:ascii="Times New Roman" w:hAnsi="Times New Roman"/>
          <w:b/>
          <w:sz w:val="28"/>
          <w:szCs w:val="28"/>
        </w:rPr>
        <w:t>64%</w:t>
      </w:r>
      <w:r>
        <w:rPr>
          <w:rFonts w:cs="Times New Roman" w:ascii="Times New Roman" w:hAnsi="Times New Roman"/>
          <w:sz w:val="28"/>
          <w:szCs w:val="28"/>
        </w:rPr>
        <w:t xml:space="preserve"> от общего количества проведённых провер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17 проверок</w:t>
      </w:r>
      <w:r>
        <w:rPr>
          <w:rFonts w:cs="Times New Roman" w:ascii="Times New Roman" w:hAnsi="Times New Roman"/>
          <w:sz w:val="28"/>
          <w:szCs w:val="28"/>
        </w:rPr>
        <w:t xml:space="preserve">  использования</w:t>
        <w:tab/>
        <w:t xml:space="preserve"> средств местного бюджета и муниципального имущества. Доля проверок, в результате которых выявлены нарушения законодательства Российской Федерации о контрактной системе, составляет </w:t>
      </w:r>
      <w:r>
        <w:rPr>
          <w:rFonts w:cs="Times New Roman" w:ascii="Times New Roman" w:hAnsi="Times New Roman"/>
          <w:b/>
          <w:sz w:val="28"/>
          <w:szCs w:val="28"/>
        </w:rPr>
        <w:t>88%.</w:t>
      </w:r>
      <w:r>
        <w:rPr>
          <w:rFonts w:cs="Times New Roman" w:ascii="Times New Roman" w:hAnsi="Times New Roman"/>
          <w:sz w:val="28"/>
          <w:szCs w:val="28"/>
        </w:rPr>
        <w:t xml:space="preserve"> По фактам выявленных нарушений </w:t>
      </w:r>
      <w:r>
        <w:rPr>
          <w:rFonts w:cs="Times New Roman" w:ascii="Times New Roman" w:hAnsi="Times New Roman"/>
          <w:b/>
          <w:sz w:val="28"/>
          <w:szCs w:val="28"/>
        </w:rPr>
        <w:t>4 материала</w:t>
      </w:r>
      <w:r>
        <w:rPr>
          <w:rFonts w:cs="Times New Roman" w:ascii="Times New Roman" w:hAnsi="Times New Roman"/>
          <w:sz w:val="28"/>
          <w:szCs w:val="28"/>
        </w:rPr>
        <w:t xml:space="preserve"> переданы в правоохранительные органы (</w:t>
      </w:r>
      <w:r>
        <w:rPr>
          <w:rFonts w:cs="Times New Roman" w:ascii="Times New Roman" w:hAnsi="Times New Roman"/>
          <w:b/>
          <w:sz w:val="28"/>
          <w:szCs w:val="28"/>
        </w:rPr>
        <w:t xml:space="preserve">24% </w:t>
      </w:r>
      <w:r>
        <w:rPr>
          <w:rFonts w:cs="Times New Roman" w:ascii="Times New Roman" w:hAnsi="Times New Roman"/>
          <w:sz w:val="28"/>
          <w:szCs w:val="28"/>
        </w:rPr>
        <w:t>от общего количества проведённых провер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о ст.20 Положения о Счетной палате городского округа Первоуральск, утвержденного решением Первоуральской городской Думы от 26.03.2015г.            № 275, Счетная палата городского округа Первоуральск в целях обеспечения доступа к информации о своей деятельности на постоянной основе размещает на своем официальном сайте информацию о проведенных контрольных и экспертно-аналитических мероприятиях.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анные статистической отчётности о выявленных </w:t>
        <w:br/>
        <w:t>на территории городского округа Первоуральск коррупционных правонарушениях</w:t>
      </w:r>
      <w:r>
        <w:rPr>
          <w:rFonts w:cs="Times New Roman" w:ascii="Times New Roman" w:hAnsi="Times New Roman"/>
          <w:sz w:val="28"/>
          <w:szCs w:val="28"/>
        </w:rPr>
        <w:t xml:space="preserve"> ежеквартально предоставляются ОМВД Российской Федерации по г. Первоуральску.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редставленным данным, с начала 2015 года возбуждено </w:t>
      </w:r>
      <w:r>
        <w:rPr>
          <w:rFonts w:cs="Times New Roman" w:ascii="Times New Roman" w:hAnsi="Times New Roman"/>
          <w:b/>
          <w:sz w:val="28"/>
          <w:szCs w:val="28"/>
        </w:rPr>
        <w:t>3393 уголовных дел</w:t>
      </w:r>
      <w:r>
        <w:rPr>
          <w:rFonts w:cs="Times New Roman" w:ascii="Times New Roman" w:hAnsi="Times New Roman"/>
          <w:sz w:val="28"/>
          <w:szCs w:val="28"/>
        </w:rPr>
        <w:t xml:space="preserve">, из них </w:t>
      </w:r>
      <w:r>
        <w:rPr>
          <w:rFonts w:cs="Times New Roman" w:ascii="Times New Roman" w:hAnsi="Times New Roman"/>
          <w:b/>
          <w:sz w:val="28"/>
          <w:szCs w:val="28"/>
        </w:rPr>
        <w:t>81 уголовное дело</w:t>
      </w:r>
      <w:r>
        <w:rPr>
          <w:rFonts w:cs="Times New Roman" w:ascii="Times New Roman" w:hAnsi="Times New Roman"/>
          <w:sz w:val="28"/>
          <w:szCs w:val="28"/>
        </w:rPr>
        <w:t xml:space="preserve"> по фактам коррупции. Доля уголовных возбужденных  по фактам коррупции от общего количества возбужденных уголовных дел в 2015 году - составляет </w:t>
      </w:r>
      <w:r>
        <w:rPr>
          <w:rFonts w:cs="Times New Roman" w:ascii="Times New Roman" w:hAnsi="Times New Roman"/>
          <w:b/>
          <w:sz w:val="28"/>
          <w:szCs w:val="28"/>
        </w:rPr>
        <w:t>2,4%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рассмотрения судом уголовных по фактам коррупции, </w:t>
      </w:r>
      <w:r>
        <w:rPr>
          <w:rFonts w:cs="Times New Roman" w:ascii="Times New Roman" w:hAnsi="Times New Roman"/>
          <w:b/>
          <w:sz w:val="28"/>
          <w:szCs w:val="28"/>
        </w:rPr>
        <w:t>в отношении  7 уголовных дел</w:t>
      </w:r>
      <w:r>
        <w:rPr>
          <w:rFonts w:cs="Times New Roman" w:ascii="Times New Roman" w:hAnsi="Times New Roman"/>
          <w:sz w:val="28"/>
          <w:szCs w:val="28"/>
        </w:rPr>
        <w:t xml:space="preserve"> по фактам коррупции вынесены обвинительные приговоры.  Данные статистической отчетности ежеквартально рассматриваются на заседаниях комиссии по противодействию коррупции в городском округе Первоуральск.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поступивших в органы местного самоуправления городского округа Первоуральск жалоб и обращений граждан и организаций </w:t>
        <w:br/>
        <w:t xml:space="preserve">о фактах совершения коррупционных правонарушений </w:t>
      </w:r>
      <w:r>
        <w:rPr>
          <w:rFonts w:cs="Times New Roman" w:ascii="Times New Roman" w:hAnsi="Times New Roman"/>
          <w:sz w:val="28"/>
          <w:szCs w:val="28"/>
        </w:rPr>
        <w:t>ежеквартально проводится Администрацией городского округа Первоуральск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2015 года в органы местного самоуправления городского округа Первоуральск  </w:t>
      </w:r>
      <w:r>
        <w:rPr>
          <w:rFonts w:cs="Times New Roman" w:ascii="Times New Roman" w:hAnsi="Times New Roman"/>
          <w:b/>
          <w:sz w:val="28"/>
          <w:szCs w:val="28"/>
        </w:rPr>
        <w:t>поступило 19711</w:t>
      </w:r>
      <w:r>
        <w:rPr>
          <w:rFonts w:cs="Times New Roman" w:ascii="Times New Roman" w:hAnsi="Times New Roman"/>
          <w:sz w:val="28"/>
          <w:szCs w:val="28"/>
        </w:rPr>
        <w:t xml:space="preserve"> обращений (</w:t>
      </w:r>
      <w:r>
        <w:rPr>
          <w:rFonts w:cs="Times New Roman" w:ascii="Times New Roman" w:hAnsi="Times New Roman"/>
          <w:b/>
          <w:sz w:val="28"/>
          <w:szCs w:val="28"/>
        </w:rPr>
        <w:t>в 2014 году – 15357 обращений</w:t>
      </w:r>
      <w:r>
        <w:rPr>
          <w:rFonts w:cs="Times New Roman" w:ascii="Times New Roman" w:hAnsi="Times New Roman"/>
          <w:sz w:val="28"/>
          <w:szCs w:val="28"/>
        </w:rPr>
        <w:t xml:space="preserve">), из них, </w:t>
      </w:r>
      <w:r>
        <w:rPr>
          <w:rFonts w:cs="Times New Roman" w:ascii="Times New Roman" w:hAnsi="Times New Roman"/>
          <w:b/>
          <w:sz w:val="28"/>
          <w:szCs w:val="28"/>
        </w:rPr>
        <w:t>2  обращения граждан</w:t>
      </w:r>
      <w:r>
        <w:rPr>
          <w:rFonts w:cs="Times New Roman" w:ascii="Times New Roman" w:hAnsi="Times New Roman"/>
          <w:sz w:val="28"/>
          <w:szCs w:val="28"/>
        </w:rPr>
        <w:t xml:space="preserve"> об имеющихся, по их мнению, фактах коррупции в действиях муниципальных служащих (</w:t>
      </w:r>
      <w:r>
        <w:rPr>
          <w:rFonts w:cs="Times New Roman" w:ascii="Times New Roman" w:hAnsi="Times New Roman"/>
          <w:b/>
          <w:sz w:val="28"/>
          <w:szCs w:val="28"/>
        </w:rPr>
        <w:t>в 2014 году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щения граждан</w:t>
      </w:r>
      <w:r>
        <w:rPr>
          <w:rFonts w:cs="Times New Roman" w:ascii="Times New Roman" w:hAnsi="Times New Roman"/>
          <w:sz w:val="28"/>
          <w:szCs w:val="28"/>
        </w:rPr>
        <w:t xml:space="preserve"> об имеющихся фактах коррупции в действиях муниципальных служащих). Доля обращений по фактам коррупции от общего количества обращений поступивших в органы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в 2015 году -</w:t>
      </w:r>
      <w:r>
        <w:rPr>
          <w:rFonts w:cs="Times New Roman" w:ascii="Times New Roman" w:hAnsi="Times New Roman"/>
          <w:sz w:val="28"/>
          <w:szCs w:val="28"/>
        </w:rPr>
        <w:t xml:space="preserve"> составляет   </w:t>
      </w:r>
      <w:r>
        <w:rPr>
          <w:rFonts w:cs="Times New Roman" w:ascii="Times New Roman" w:hAnsi="Times New Roman"/>
          <w:b/>
          <w:sz w:val="28"/>
          <w:szCs w:val="28"/>
        </w:rPr>
        <w:t>0,01</w:t>
      </w:r>
      <w:r>
        <w:rPr>
          <w:rFonts w:cs="Times New Roman" w:ascii="Times New Roman" w:hAnsi="Times New Roman"/>
          <w:sz w:val="28"/>
          <w:szCs w:val="28"/>
        </w:rPr>
        <w:t xml:space="preserve"> %, </w:t>
      </w:r>
      <w:r>
        <w:rPr>
          <w:rFonts w:cs="Times New Roman" w:ascii="Times New Roman" w:hAnsi="Times New Roman"/>
          <w:b/>
          <w:sz w:val="28"/>
          <w:szCs w:val="28"/>
        </w:rPr>
        <w:t>в 2014 году</w:t>
      </w:r>
      <w:r>
        <w:rPr>
          <w:rFonts w:cs="Times New Roman" w:ascii="Times New Roman" w:hAnsi="Times New Roman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b/>
          <w:sz w:val="28"/>
          <w:szCs w:val="28"/>
        </w:rPr>
        <w:t>0,02%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рассмотрения обращений, факты коррупционных проявлений не подтвердились. Все заявители проинформированы о результатах рассмотрения обращений в сроки, установленные законодательством Российской Федерации.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зультаты проведенного анализ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вших в органы местного самоуправления городского округа Первоуральск жалоб и обращений граждан и организаций о фактах совершения коррупционных правонарушений ежеквартально рассматриваются на заседаниях Комиссии по противодействию коррупции в городском округе Первоуральс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публикаций о состоянии коррупции </w:t>
        <w:br/>
        <w:t>на территории городского округа Первоуральск в средствах масс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 Первоуральским муниципальным унитарным предприятием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егородская газета». ПМУП «Общегородская газета» является издателем местной газеты. Как официальный печатный орган городского округа Первоуральск, производит официальное опубликование нормативно-правовых актов городского округа Первоуральск. Таким образом,  обеспечивается максимально широкий доступ граждан к нормативно-правовым актам. Кроме печатной версии газеты, информация распространяется посредством сайта газеты «вечерний-первоуральск.рф», где каждый номер издания публикуется в полном объеме,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, то есть, он доступен для скачивания и последующего чтения, а в случае необходимости – копирования в электронном виде или распечатывания на бумажном носителе. По состоянию на декабрь 2015 года в печатном средстве массовой информации опубликовано 654 полосы формата А3 нормативно-правовой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кже в печатных средствах массовой информации публикуется информация о результатах проведенных проверок в отношении муниципальных служащих, работников муниципальных учреждений и предприятий, обстоятельствах совершения коррупционных правонарушений и принятых мерах по отношению к виновным лицам. Освещаются материалы, полученные от правоохранительных органов, пропагандирующие недопустимость коррупционного поведения, а также результаты расследования конкретных правонарушений коррупционной направленности и вынесенных по ним судебных решений. Одна из последних публикаций на эту тему:   «Привлечение юридических лиц к ответственности за совершение коррупционных правонарушений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части взаимодействия с прокуратурой г. Первоуральска и администрацией городского округа Первоуральск, в печатных средствах массовой информации  публикуется социальная реклама, направленная, в том числе на противодействие коррупции: цветные блоки-листовки, разъясняющие уголовную ответственность граждан и юридических лиц, совершающих те или иные противоправные действия. </w:t>
        <w:tab/>
        <w:t xml:space="preserve">Аналогичная работа ведется с отделом МВД России по г. Первоуральску,  ГИБДД,  налоговой инспекцией, Пенсионным фондом России по г. Первоуральску, а именно: регулярно публикуются материалы, разъясняющие аспекты борьбы с коррупцией, взяточничеством и т.д.,  а также правовые последствия за совершение данных дея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ирование жителей г. Первоуральска о мероприятиях, проводимых органаами местного самоуправления в рамках противодействия коррупции, осуществляется через официальный сайт городского округа Первоуральск.  На официальном сайте городского округа Первоуральск, в разделе «противодействие коррупции» размещены муниципальные нормативные правовые акты по противодействию коррупции, с указанием структурированного списка действующих законов Российской Федерации, законов Свердловской области, нормативных правовых актов Российской Федерации и Свердловской области в сфере противодействия коррупции. Также в разделе «противодействие коррупции» размещается информация о работе комиссий по противодействию коррупции в городском округе Первоуральск, по соблюдению требований к служебному поведению и урегулированию конфликта интересов.  Обеспечен доступ для направления гражданами и организациями сообщений о фактах коррупции через сеть Интернет, а также указаны иные способы направления сообщений о фактах корруп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Губернатора Свердловской области от  3.11.2010 года № 970 – УГ «О социологическом опросе уровня восприятия коррупции в Свердловской области» ежегодно проводится 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учение общественного мнения о состоянии коррупции. </w:t>
      </w:r>
      <w:r>
        <w:rPr>
          <w:rFonts w:cs="Times New Roman" w:ascii="Times New Roman" w:hAnsi="Times New Roman"/>
          <w:sz w:val="28"/>
          <w:szCs w:val="28"/>
        </w:rPr>
        <w:t xml:space="preserve">В 2015 году социологический опрос проведен среди граждан, проживающих на территории городского округа Первоуральск, </w:t>
      </w:r>
      <w:r>
        <w:rPr>
          <w:rFonts w:cs="Times New Roman" w:ascii="Times New Roman" w:hAnsi="Times New Roman"/>
          <w:color w:val="242B2D"/>
          <w:sz w:val="28"/>
          <w:szCs w:val="28"/>
        </w:rPr>
        <w:t xml:space="preserve">предприятий малого и среднего бизнеса,  индивидуальных предпринимателей, работников органов местного самоуправления, муниципальных учрежд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ные данные послужили для расчета индекса восприятия: бытовой, деловой,  внутренней коррупции и общего индекса восприятия коррупци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42B2D"/>
          <w:sz w:val="28"/>
          <w:szCs w:val="28"/>
          <w:u w:val="single"/>
        </w:rPr>
        <w:t>В опросе</w:t>
      </w:r>
      <w:r>
        <w:rPr>
          <w:rStyle w:val="Appleconvertedspace"/>
          <w:rFonts w:cs="Times New Roman" w:ascii="Times New Roman" w:hAnsi="Times New Roman"/>
          <w:color w:val="242B2D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Cs/>
          <w:color w:val="242B2D"/>
          <w:sz w:val="28"/>
          <w:szCs w:val="28"/>
          <w:u w:val="single"/>
        </w:rPr>
        <w:t>по уровню восприятия бытовой коррупции</w:t>
      </w:r>
      <w:r>
        <w:rPr>
          <w:rStyle w:val="Appleconvertedspace"/>
          <w:rFonts w:cs="Times New Roman" w:ascii="Times New Roman" w:hAnsi="Times New Roman"/>
          <w:color w:val="242B2D"/>
          <w:sz w:val="28"/>
          <w:szCs w:val="28"/>
        </w:rPr>
        <w:t> </w:t>
      </w:r>
      <w:r>
        <w:rPr>
          <w:rFonts w:cs="Times New Roman" w:ascii="Times New Roman" w:hAnsi="Times New Roman"/>
          <w:color w:val="242B2D"/>
          <w:sz w:val="28"/>
          <w:szCs w:val="28"/>
        </w:rPr>
        <w:t>участие приняло 360 совершеннолетних граждан, проживающих на территории городского округа Первоуральск.  По информации респондентов,  23,2% процента (83 человека) из числа опрошенных</w:t>
      </w:r>
      <w:r>
        <w:rPr>
          <w:rStyle w:val="Appleconvertedspace"/>
          <w:rFonts w:cs="Times New Roman" w:ascii="Times New Roman" w:hAnsi="Times New Roman"/>
          <w:color w:val="242B2D"/>
          <w:sz w:val="28"/>
          <w:szCs w:val="28"/>
        </w:rPr>
        <w:t> </w:t>
      </w:r>
      <w:r>
        <w:rPr>
          <w:rFonts w:cs="Times New Roman" w:ascii="Times New Roman" w:hAnsi="Times New Roman"/>
          <w:color w:val="242B2D"/>
          <w:sz w:val="28"/>
          <w:szCs w:val="28"/>
        </w:rPr>
        <w:t>оказывались в коррупционной ситуации или оказывались  в ситуации, когда понимали, что вопрос (проблему) можно решить только с помощью взятки, подарка, за определенную услуг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42B2D"/>
          <w:sz w:val="28"/>
          <w:szCs w:val="28"/>
        </w:rPr>
      </w:pPr>
      <w:r>
        <w:rPr>
          <w:rFonts w:cs="Times New Roman" w:ascii="Times New Roman" w:hAnsi="Times New Roman"/>
          <w:color w:val="242B2D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242B2D"/>
          <w:sz w:val="28"/>
          <w:szCs w:val="28"/>
        </w:rPr>
        <w:t>В большинстве своём респонденты затруднились назвать инициаторов  коррупционных сделок – 57,9% (173 человека), тем не менее, часть респондентов указали причиной коррупционных сделок «так принято» - 17,7% (53 человека), а среди инициаторов назвали чиновников 16,1% (48 человек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42B2D"/>
          <w:sz w:val="28"/>
          <w:szCs w:val="28"/>
          <w:u w:val="single"/>
        </w:rPr>
        <w:t>В опросе по</w:t>
      </w:r>
      <w:r>
        <w:rPr>
          <w:rStyle w:val="Appleconvertedspace"/>
          <w:rFonts w:cs="Times New Roman" w:ascii="Times New Roman" w:hAnsi="Times New Roman"/>
          <w:color w:val="242B2D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Cs/>
          <w:color w:val="242B2D"/>
          <w:sz w:val="28"/>
          <w:szCs w:val="28"/>
          <w:u w:val="single"/>
        </w:rPr>
        <w:t>уровню восприятия деловой коррупции</w:t>
      </w:r>
      <w:r>
        <w:rPr>
          <w:rFonts w:cs="Times New Roman" w:ascii="Times New Roman" w:hAnsi="Times New Roman"/>
          <w:color w:val="242B2D"/>
          <w:sz w:val="28"/>
          <w:szCs w:val="28"/>
        </w:rPr>
        <w:t> приняло участие</w:t>
      </w:r>
      <w:r>
        <w:rPr>
          <w:rStyle w:val="Appleconvertedspace"/>
          <w:rFonts w:cs="Times New Roman" w:ascii="Times New Roman" w:hAnsi="Times New Roman"/>
          <w:color w:val="242B2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B2D"/>
          <w:sz w:val="28"/>
          <w:szCs w:val="28"/>
        </w:rPr>
        <w:t>43 руководителя предприятий малого бизнеса и индивидуальных предпринимателей, в том числе: 24 коммерческих организаций (ООО, ЗАО, ОАО); 13 хозяйствующих субъектов без образования юридического лица;   6 некоммерческих организ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42B2D"/>
          <w:sz w:val="28"/>
          <w:szCs w:val="28"/>
        </w:rPr>
      </w:pPr>
      <w:r>
        <w:rPr>
          <w:rFonts w:cs="Times New Roman" w:ascii="Times New Roman" w:hAnsi="Times New Roman"/>
          <w:color w:val="242B2D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color w:val="242B2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B2D"/>
          <w:sz w:val="28"/>
          <w:szCs w:val="28"/>
        </w:rPr>
        <w:t>Основные виды деятельности хозяйствующих субъектов: розничная торговля – 32,6%, услуги населения – 20,9% и производство потребительских товаров – 14%. Остальные опрошенные заняты в сферах: производство продукции промышленного назначения – 7%, сельское хозяйство – 7%, оптовая торговля – 7%, строительство – 2,3% и финансы - 2,3%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42B2D"/>
          <w:sz w:val="28"/>
          <w:szCs w:val="28"/>
        </w:rPr>
      </w:pPr>
      <w:r>
        <w:rPr>
          <w:rFonts w:cs="Times New Roman" w:ascii="Times New Roman" w:hAnsi="Times New Roman"/>
          <w:color w:val="242B2D"/>
          <w:sz w:val="28"/>
          <w:szCs w:val="28"/>
        </w:rPr>
        <w:t>      </w:t>
      </w:r>
      <w:r>
        <w:rPr>
          <w:rFonts w:cs="Times New Roman" w:ascii="Times New Roman" w:hAnsi="Times New Roman"/>
          <w:color w:val="242B2D"/>
          <w:sz w:val="28"/>
          <w:szCs w:val="28"/>
        </w:rPr>
        <w:t>В основном респонденты, участвующие в опросе, отметили взаимодействие с федеральными государственными органами и учреждениями   - с налоговыми органами – 39,5% и Федеральной службой по надзору в сфере защиты прав потребителей, в том числе санитарно-эпидемиологический надзор "Роспотребнадзор", "Санэпидемстанция" – 34,9%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42B2D"/>
          <w:sz w:val="28"/>
          <w:szCs w:val="28"/>
        </w:rPr>
      </w:pPr>
      <w:r>
        <w:rPr>
          <w:rFonts w:cs="Times New Roman" w:ascii="Times New Roman" w:hAnsi="Times New Roman"/>
          <w:color w:val="242B2D"/>
          <w:sz w:val="28"/>
          <w:szCs w:val="28"/>
        </w:rPr>
        <w:t>По результатам оценки охвата коррупции 53,5% опрошенных предпринимателей отметили, что не попадали в коррупционную ситуацию и не оказывались в ситуации, когда понимали, что вопрос (проблему) можно решить только с помощью взятки, подарка, за определенную услугу. Средний размер коррупционной сделки опрашиваемыми составил 44 229 рублей. Более половины опрошенных (51,3%) предпринимателей оценили среднегодовой размер коррупционных сделок, который составил 142 136 руб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242B2D"/>
          <w:sz w:val="28"/>
          <w:szCs w:val="28"/>
          <w:u w:val="single"/>
        </w:rPr>
        <w:t>Изучение уровня восприятия внутренней коррупции</w:t>
      </w:r>
      <w:r>
        <w:rPr>
          <w:rStyle w:val="Appleconvertedspace"/>
          <w:rFonts w:cs="Times New Roman" w:ascii="Times New Roman" w:hAnsi="Times New Roman"/>
          <w:b/>
          <w:bCs/>
          <w:color w:val="242B2D"/>
          <w:sz w:val="28"/>
          <w:szCs w:val="28"/>
        </w:rPr>
        <w:t> </w:t>
      </w:r>
      <w:r>
        <w:rPr>
          <w:rFonts w:cs="Times New Roman" w:ascii="Times New Roman" w:hAnsi="Times New Roman"/>
          <w:color w:val="242B2D"/>
          <w:sz w:val="28"/>
          <w:szCs w:val="28"/>
        </w:rPr>
        <w:t>проведено в органах местного самоуправления городского округа Первоуральск и муниципальных учреждения городского округа Первоуральск. Выборочная совокупность составила 310 челове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42B2D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242B2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B2D"/>
          <w:sz w:val="28"/>
          <w:szCs w:val="28"/>
        </w:rPr>
        <w:t>Проанализировав ответы</w:t>
      </w:r>
      <w:r>
        <w:rPr>
          <w:rStyle w:val="Appleconvertedspace"/>
          <w:rFonts w:cs="Times New Roman" w:ascii="Times New Roman" w:hAnsi="Times New Roman"/>
          <w:color w:val="242B2D"/>
          <w:sz w:val="28"/>
          <w:szCs w:val="28"/>
        </w:rPr>
        <w:t> </w:t>
      </w:r>
      <w:r>
        <w:rPr>
          <w:rFonts w:cs="Times New Roman" w:ascii="Times New Roman" w:hAnsi="Times New Roman"/>
          <w:color w:val="242B2D"/>
          <w:sz w:val="28"/>
          <w:szCs w:val="28"/>
        </w:rPr>
        <w:t>по качественным показателям, большинством опрошенных был отмечен факт  достаточно подробной  и полностью регламентированной деятельности сотрудников органов местного самоуправления, как руководящего состава, руководителей среднего звена, так и рядовых сотруд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42B2D"/>
          <w:sz w:val="28"/>
          <w:szCs w:val="28"/>
        </w:rPr>
      </w:pPr>
      <w:r>
        <w:rPr>
          <w:rFonts w:cs="Times New Roman" w:ascii="Times New Roman" w:hAnsi="Times New Roman"/>
          <w:color w:val="242B2D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242B2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B2D"/>
          <w:sz w:val="28"/>
          <w:szCs w:val="28"/>
        </w:rPr>
        <w:t>По ответам опрошенных, взаимодействие с гражданами и организациями осуществляется путе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42B2D"/>
          <w:sz w:val="28"/>
          <w:szCs w:val="28"/>
        </w:rPr>
      </w:pPr>
      <w:r>
        <w:rPr>
          <w:rFonts w:cs="Times New Roman" w:ascii="Times New Roman" w:hAnsi="Times New Roman"/>
          <w:color w:val="242B2D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242B2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B2D"/>
          <w:sz w:val="28"/>
          <w:szCs w:val="28"/>
        </w:rPr>
        <w:t>- проведения приема (ежедневно -31,1% (68 человек), раз в неделю – 29,2% (64 человек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42B2D"/>
          <w:sz w:val="28"/>
          <w:szCs w:val="28"/>
        </w:rPr>
      </w:pPr>
      <w:r>
        <w:rPr>
          <w:rFonts w:cs="Times New Roman" w:ascii="Times New Roman" w:hAnsi="Times New Roman"/>
          <w:color w:val="242B2D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242B2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B2D"/>
          <w:sz w:val="28"/>
          <w:szCs w:val="28"/>
        </w:rPr>
        <w:t>- по телефону (ежедневно – 60% (150 человек), раз в неделю – 10% (25 человек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42B2D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242B2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B2D"/>
          <w:sz w:val="28"/>
          <w:szCs w:val="28"/>
        </w:rPr>
        <w:t xml:space="preserve">- используя Интернет (ежедневно - </w:t>
      </w:r>
      <w:r>
        <w:rPr>
          <w:rFonts w:cs="Times New Roman" w:ascii="Times New Roman" w:hAnsi="Times New Roman"/>
          <w:color w:val="000000"/>
          <w:sz w:val="28"/>
          <w:szCs w:val="28"/>
        </w:rPr>
        <w:t>58,4% (143</w:t>
      </w:r>
      <w:r>
        <w:rPr>
          <w:rFonts w:cs="Times New Roman" w:ascii="Times New Roman" w:hAnsi="Times New Roman"/>
          <w:color w:val="242B2D"/>
          <w:sz w:val="28"/>
          <w:szCs w:val="28"/>
        </w:rPr>
        <w:t xml:space="preserve"> человека), раз в год – 15,9% (39 человек), раз в неделю – 12,2% (</w:t>
      </w:r>
      <w:r>
        <w:rPr>
          <w:rFonts w:cs="Times New Roman" w:ascii="Times New Roman" w:hAnsi="Times New Roman"/>
          <w:color w:val="000000"/>
          <w:sz w:val="28"/>
          <w:szCs w:val="28"/>
        </w:rPr>
        <w:t>30 человек)</w:t>
      </w:r>
      <w:r>
        <w:rPr>
          <w:rFonts w:cs="Times New Roman" w:ascii="Times New Roman" w:hAnsi="Times New Roman"/>
          <w:color w:val="242B2D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42B2D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242B2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B2D"/>
          <w:sz w:val="28"/>
          <w:szCs w:val="28"/>
        </w:rPr>
        <w:t>- письменно (ежедневно – 44,8% (</w:t>
      </w:r>
      <w:r>
        <w:rPr>
          <w:rFonts w:cs="Times New Roman" w:ascii="Times New Roman" w:hAnsi="Times New Roman"/>
          <w:color w:val="000000"/>
          <w:sz w:val="28"/>
          <w:szCs w:val="28"/>
        </w:rPr>
        <w:t>86</w:t>
      </w:r>
      <w:r>
        <w:rPr>
          <w:rFonts w:cs="Times New Roman" w:ascii="Times New Roman" w:hAnsi="Times New Roman"/>
          <w:color w:val="242B2D"/>
          <w:sz w:val="28"/>
          <w:szCs w:val="28"/>
        </w:rPr>
        <w:t xml:space="preserve"> человек), раз в год – 20,3%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9 человек), </w:t>
      </w:r>
      <w:r>
        <w:rPr>
          <w:rFonts w:cs="Times New Roman" w:ascii="Times New Roman" w:hAnsi="Times New Roman"/>
          <w:color w:val="242B2D"/>
          <w:sz w:val="28"/>
          <w:szCs w:val="28"/>
        </w:rPr>
        <w:t>раз в неделю – 10,9% (</w:t>
      </w:r>
      <w:r>
        <w:rPr>
          <w:rFonts w:cs="Times New Roman" w:ascii="Times New Roman" w:hAnsi="Times New Roman"/>
          <w:color w:val="000000"/>
          <w:sz w:val="28"/>
          <w:szCs w:val="28"/>
        </w:rPr>
        <w:t>21 человек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проса картина охвата коррупцией представляется следующим образом: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/>
        <w:t>2014 год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хват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9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яя оценка наличия коррупции по всем опрошен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2%</w:t>
            </w:r>
          </w:p>
        </w:tc>
      </w:tr>
      <w:tr>
        <w:trPr>
          <w:trHeight w:val="24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%</w:t>
            </w:r>
          </w:p>
        </w:tc>
      </w:tr>
      <w:tr>
        <w:trPr>
          <w:trHeight w:val="2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%</w:t>
            </w:r>
          </w:p>
        </w:tc>
      </w:tr>
      <w:tr>
        <w:trPr>
          <w:trHeight w:val="153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42B2D"/>
          <w:sz w:val="28"/>
          <w:szCs w:val="28"/>
        </w:rPr>
      </w:pPr>
      <w:r>
        <w:rPr>
          <w:rFonts w:cs="Times New Roman" w:ascii="Times New Roman" w:hAnsi="Times New Roman"/>
          <w:color w:val="242B2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/>
      </w:pPr>
      <w:r>
        <w:rPr/>
        <w:t>2015 год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1204"/>
      </w:tblGrid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хват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9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яя оценка наличия коррупции по всем опрошен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,2%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3,8%</w:t>
            </w:r>
          </w:p>
        </w:tc>
      </w:tr>
      <w:tr>
        <w:trPr>
          <w:trHeight w:val="24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1%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4%</w:t>
            </w:r>
          </w:p>
        </w:tc>
      </w:tr>
      <w:tr>
        <w:trPr>
          <w:trHeight w:val="2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.2%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5%</w:t>
            </w:r>
          </w:p>
        </w:tc>
      </w:tr>
      <w:tr>
        <w:trPr>
          <w:trHeight w:val="153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%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,6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на проведение  социологического опроса уровня восприятий коррупции в городском округе Первоуральск  и подготовке его результатов, осуществляется в рамках муниципальной программы «Общегосударственные вопрос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оциологического исследования  размещены на официальном сайте городского округа Первоуральск, в разделе «противодействие корруп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у муниципальных служащих, работников муниципальных учреждений отрицательного отношения к коррупции, проводились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для муниципальных служащих проводились учебно – практические семинары по вопросам соблюдения ограничений и запретов, требований о предотвращении или об урегулировании конфликта интересов, обязанности об уведомлении представителя нанимателя (работодателя) об обращениях в целях склонения к совершению коррупционных правонарушений, иных обязанностей, установленных в целях противодействия корруп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для работников муниципальных учреждений и предприятий проводились семинары с разъяснением требований законодательства о противодействии корруп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среди работников органов местного самоуправления, муниципальных учреждений и предприятий распространены буклеты, содержащие информацию об установленных действующим законодательством РФ уголовной ответственности за получение и дачу взятки, содержащие разъяснения порядка действий служащего, работника учреждения, предприятия при склонении его к коррупционным правонарушениям, порядка урегулирования конфликта интере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одились инструктажи по вопросам соблюдения обязанностей, требований, ограничений, запретов при поступлении лиц на муниципальную служб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одились инструктажи по разъяснению исполнения требований  ст.12 Федерального закона от 25.12.2008 года № 273-ФЗ «О противодействии коррупции» муниципальными служащими, увольняющимися с муниципальн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исполнения требований статьи 13.3. Федерального закона от декабря 2008 года № 273-ФЗ «О противодействии коррупции», подведомственным муниципальным учреждениям, муниципальным унитарным предприятиям городского округа Первоуральск были направлены методические рекомендации по разработке и принятию организациями мер по предупреждению и противодействию коррупции от 08.11.2013 года, подготовленные Министерством труда и социальной защиты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четом вышеуказанных методических рекомендаций, в 17 муниципальных учреждениях, 8 муниципальных унитарных предприятиях, подведомственных Администрации городского округа Первоуральск, а также в 39 муниципальных образовательных учреждениях, подведомственных Управлению образования городского округа Первоуральск приняты следующие меры по предупреждению и противодействию корруп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определены должностные лица, ответственные за профилактику коррупционных и иных правонарушений (представлены копии распорядительных актов о назначении ответственных лиц  за профилактику коррупционных и иных правонаруше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иняты кодексы этики и служебного поведения работников муниципальных учреждений и муниципальных унитарных предприятий (представлены копии распорядительных актов об утверждении Кодексов этики и служебного поведения работников учреждений и предприятий);</w:t>
      </w:r>
    </w:p>
    <w:p>
      <w:pPr>
        <w:pStyle w:val="Style16"/>
        <w:numPr>
          <w:ilvl w:val="0"/>
          <w:numId w:val="0"/>
        </w:numPr>
        <w:tabs>
          <w:tab w:val="clear" w:pos="567"/>
          <w:tab w:val="clear" w:pos="1276"/>
          <w:tab w:val="left" w:pos="709" w:leader="none"/>
        </w:tabs>
        <w:spacing w:lineRule="auto" w:line="240"/>
        <w:ind w:left="0" w:hanging="0"/>
        <w:rPr/>
      </w:pPr>
      <w:r>
        <w:rPr/>
        <w:tab/>
        <w:t>3) приняты  положения о предотвращении и урегулировании конфликта интересов (представлены копии распорядительных актов об утверждении Положений о предотвращении и урегулировании конфликта интересов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риняты регламенты обмена деловыми подарками и знаками делового гостеприимства (представлены копии распорядительных актов об утверждении Регламентов обмена деловыми подарками и знаками делового гостеприимств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руководителями муниципальных учреждений и муниципальных унитарных предприятий проведены для работников круглые столы по антикоррупционному просвещению, в целях повышения уровня правосознания, формирования у работников антикоррупционного мировоззрения, нетерпимости к коррупционному повед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 муниципальных учреждениях городского округа Первоуральск созданы комиссии по противодействию корруп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м образования городского округа Первоуральск среди образовательных организаций проведены мероприятия, посвященные Международному Дню борьбы  с коррупцией.  Мероприятия проведены в 25 образовательных организациях городского округа Первоуральск с обучающимися, педагогами общеобразовательных организаций, родителями, студентами среднего профессионального образования. </w:t>
      </w:r>
      <w:r>
        <w:rPr>
          <w:rFonts w:cs="Times New Roman" w:ascii="Times New Roman" w:hAnsi="Times New Roman"/>
          <w:b/>
          <w:sz w:val="28"/>
          <w:szCs w:val="28"/>
        </w:rPr>
        <w:t>Всего в мероприятиях приняли участие 9294 человека.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были проведены в форме линеек, бесед, круглых столов, классных часов, дискуссий, уроков – конференций, интеллектуально – познавательных игр, уроков обществознания, презентаций, педагогических совещаний. При проведении мероприятий осуществлялось межведомственное взаимодействие с правоохранительными органами, начальником психологической службы УИ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выполнении мероприятий по противодействию коррупции в 2015 году, будет размещена на официальном сайте городского округа Первоуральск в разделе «Противодействие коррупции»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center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360"/>
      <w:jc w:val="center"/>
    </w:pPr>
    <w:rPr>
      <w:rFonts w:ascii="Times New Roman" w:hAnsi="Times New Roman" w:eastAsia="Times New Roman" w:cs="Times New Roman"/>
      <w:sz w:val="27"/>
      <w:szCs w:val="27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_Пункт"/>
    <w:basedOn w:val="Normal"/>
    <w:qFormat/>
    <w:pPr>
      <w:numPr>
        <w:ilvl w:val="0"/>
        <w:numId w:val="1"/>
      </w:numPr>
      <w:tabs>
        <w:tab w:val="clear" w:pos="708"/>
        <w:tab w:val="left" w:pos="567" w:leader="none"/>
        <w:tab w:val="left" w:pos="1276" w:leader="none"/>
      </w:tabs>
      <w:autoSpaceDE w:val="false"/>
      <w:spacing w:before="0" w:after="0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36:00Z</dcterms:created>
  <dc:creator>user</dc:creator>
  <dc:description/>
  <cp:keywords/>
  <dc:language>en-US</dc:language>
  <cp:lastModifiedBy>user</cp:lastModifiedBy>
  <cp:lastPrinted>2015-09-11T13:38:00Z</cp:lastPrinted>
  <dcterms:modified xsi:type="dcterms:W3CDTF">2016-01-26T11:36:00Z</dcterms:modified>
  <cp:revision>2</cp:revision>
  <dc:subject/>
  <dc:title>10</dc:title>
</cp:coreProperties>
</file>