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рганами местного самоуправления городского округа Первоуральск плана мероприятий по противодействию коррупции на 2017 – 2018  годы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79"/>
        <w:gridCol w:w="2239"/>
        <w:gridCol w:w="6443"/>
        <w:gridCol w:w="196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 правового обеспечения деятельности по противодействию коррупц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ектов муниципальных нормативных правовых актов городского округа Первоуральск, регулирующих правоотношения в сфере противодействия коррупции в соответствии с 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ринят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,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2017 году разработаны и приняты следующие муниципальные нормативно – правовые акты по противодействию коррупции: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 Распоряжение Главы городского округа Первоуральск от 25.01.2017 года № 6 «Об утверждении Плана работы органов местного самоуправления городского округа Первоуральск по противодействию коррупции на 2017 – 2018 годы и Перечня целевых показателей его исполнения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 Постановление Главы городского округа Первоуральск от 20.08.2017 года № 53 «Об утверждении Порядка получения муниципальными служащими, замещающими должности муниципальной службы в органах местного самоуправления городского округа Первоуральск, разрешения представителя нанимателя (работодателя) на участие на безвозмездной основе в управлении некоммерческими организациями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 Решение Первоуральской городской Думы от 21.12.2017 года № 53 «Об утверждении Перечня должностей муниципальной службы, учреждаемых  в органах местного самоуправления городского округа Первоуральск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своих супруги (супруга), несовершеннолетних детей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униципальных нормативных правовых актов городского округа Первоуральск в сфере противодействия коррупции, в целях приведения их в соответствии с законодательством Российской Федерации и Свердловской области по противодействию корруп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месяцев со дня изменения законода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 основании экспертного заключения Государственно – правового Департамента Губернатора Свердловской области и Правительства Свердловской области от 27.03.2017 года № 189-эз по результатам правовой экспертизы, Постановлением Главы городского округа Первоуральск от .05.05.2017 года № 32 внесены изменения в Положение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 порядке сообщения муниципальными служащими городского округа Первоуральск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результативности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</w:t>
            </w:r>
          </w:p>
        </w:tc>
      </w:tr>
      <w:tr>
        <w:trPr>
          <w:trHeight w:val="14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городского округа Первоуральск и их проектов  в целях выявления коррупциогенных факторов и последующего устранения таких факторов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антикоррупционная экспертиза в отношении 3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нормативных правовых актов городского округа Первоуральск. Коррупциогенных факторов по результатам внутренней антикоррупционной экспертизы не выявлено.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4 квартале 2017 года по итогам проведенной прокуратурой г. Первоуральска антикоррупционной экспертизы 3 проектов нормативно – правового актов Администрации городского округа Первоуральск представлены отрицательные заключения, с указанием на содержащиеся в тексте проекта правового акта коррупциогенные факторы и противоречия требованиям федерального законодательства. Разработчиками проекта устранены выявленные коррупциогенные факторы, правовой акт принят с учетом замечаний прокурора.   </w:t>
            </w:r>
          </w:p>
          <w:p>
            <w:pPr>
              <w:pStyle w:val="Normal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я Главного управления Министерства юстиции Российской Федерации по Свердловской области в органы местного самоуправления городского округа Первоуральск </w:t>
            </w:r>
          </w:p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и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городского Первоуральск в подразделе «Антикоррупционная экспертиза» раздела, посвященного вопросам противодействия коррупции на официальном сайте городского округа Первоуральск в информационно-телекоммуникационной сети "Интернет",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 мере разработки проектов нормативных правовых ак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рганами местного самоуправления городского округа Первоуральск, являющимися разработчиками проектов нормативных правовых актов, на официальном сайте Администрации городского округа Первоуральск размещено 277 проектов муниципальных нормативных правовых актов,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, в целях активизации проведения указанными экспертами независимой антикоррупционной экспертизы нормативных правовых актов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ами проектов нормативно – правовых актов на электронные адреса независимых экспертов направлялись уведомления о размещении на официальном сайте городского округа Первоуральск в сети Интернет проектов нормативных правовых акт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беспечения возмо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независимой экспертизы. 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лючения независимых экспертов в органы местного самоуправления городского округа Первоуральск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мещения проектов нормативных правовых актов городского округа Первоуральск в подразделе «Антикоррупционная экспертиза» раздела, посвященного вопросам противодействия коррупции на официальном сайте городского округа Первоуральск в сети Интер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ом по правовой работе и муниципальной службе Администрации городского округа Первоуральск проводился мониторинг размещения проектов нормативных правовых актов городского округа Первоуральск в подразделе «Антикоррупционная экспертиза» разде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ого вопросам противодействия коррупции на официальном сайте городского округа Первоуральск в сети Интерн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мониторин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ми местного самоуправления городского о руга Первоуральск, являющимися разработчиками проектов  нормативных правовых актов, на официальном сайте городского округа Первоуральск размещено 277 проектов муниципальных нормативных правовых акт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 отчетном периоде приняты и приведены в соответствие действующему законодательству следующие административные регламенты предоставления муниципальных услуг: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Административный регламент предоставления муниципальной услуги Первоуральским муниципальным казенным учреждением «Управление капитального строительства» «Признание нежилого помещения (здания) жилым помещением (зданием)», утвержденный Постановлением Администрации городского округа Первоуральск от 18.01.2017 года № 147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Административный регламент предоставления Администрацией городского округа Первоуральск муниципальной услуги по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предоставлению земельных участков в аренду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</w:t>
            </w: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 на территории городского округа Первоуральск, </w:t>
            </w:r>
            <w:r>
              <w:rPr>
                <w:b w:val="false"/>
                <w:color w:val="000000"/>
                <w:sz w:val="24"/>
                <w:szCs w:val="24"/>
              </w:rPr>
              <w:t>утвержденный Постановлением Администрации городского округа Первоуральск от 03.03.2017 № 400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м Администрации городского округа Первоуральск от 28.03.2017 г. № 620 внесены изменения в Административный регламен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pacing w:val="-6"/>
                <w:sz w:val="24"/>
                <w:szCs w:val="24"/>
              </w:rPr>
              <w:t>исполнения муниципальной функции по осуществлению муниципального земельного контроля на территории городского округа Первоуральск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м Администрации городского округа Первоуральск от 30.03.2017 г. № 635 внесены изменения в Административный регламе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едоставления муниципальной услуги «Признание жилого помещения непригодным для проживания и многоквартирного дома аварийным и подлежащим сносу или реконструкции на территории городского округа Первоуральск»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 Администрации городского округа Первоуральск от 05.07.2017 № 1342 «Об утверждении Административного регламента исполнения муниципальной функции по осуществлению муниципального жилищного контроля на территории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 Администрации городского округа Первоуральск от 14.07.2017 № 1468 «Об утверждении административного регламента исполнения муниципальной функции по осуществлению муниципального контроля за размещением наружной рекламы и установки рекламных конструкций на территории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 Администрации городского округа Первоуральск от 21.07.2017 г. № 1508 «О внесении изменений в Административный регламент предоставления муниципальной услуги о продлении срока действия  разрешения на право организации розничных рынков на территории городского округа Первоуральск, утвержденный Постановлением Администрации городского округа Первоуральск от 26 июня 2014 года № 1682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остановление Администрации городского округа Первоуральск от 21.07.2017 № 1509 «О внесении изменений в Административный регламент предоставления муниципальной услуги по включению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Первоуральск в очередном календарном году, утвержденный Постановлением Администрации городского округа Первоуральск от 05 декабря 2014 года № 3194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4.08.2017 г. № 1576 «Об утверждении в новой редакции административного Регламента предоставления муниципальной услуги «Прием в собственность городского округа Первоуральск имущества, находящегося в частной собственности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7.08.2017 г. № 1585 «Об утверждении Административного регламента предоставления Администрацией городского округа Первоуральск муниципальной услуги по предоставлению земельных участков в аренду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 на территории городского округа Первоуральск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Первоуральск от 11.08.2017 № 1659 «О внесении изменений в Административный регламент предоставления муниципальной услуги «Предоставление оформленных в установленном порядке архивных справок ил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», утвержденный постановлением Администрации городского округа Первоуральск от 01 июля 2016 года № 1363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Первоуральск от 11.08.2017 г. № 1660 «О внесении изменений в Административный регламент предоставления муниципальной услуги «Выдача копий архивных документов, подтверждающих право на владение землей», утвержденный постановлением Администрации городского округа Первоуральск от 04 июля 2016 года № 1390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ского округа Первоуральск от 14.08.2017 № 1666 «О внес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й в Административный регламент предоставления муниципальной услуги по отчуждению объектов муниципальной собственности, утвержденный постановлением Администрации городского округа Первоуральск от 12 марта 2014 года № 566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Первоуральск от 13.09.2017 № 1849 «О внесении изменений в Постановление Администрации городского округа Первоуральск от 15 октября 2014 года № 2639 «Об утверждении Административного регламента предоставления муниципальной услуги «Предоставление путевок детям в организации отдыха в дневных и загородных лагеря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3 ноября 2017 года № 2241 «О внесении изменений в Административный регламент предоставления муниципальной услуги «Выдача разрешения на эксгумацию тела умершего», утвержденный Постановлением Администрации городского округа Первоуральск от 04 февраля 2013 года № 327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3 ноября 2017 года № 224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Административный регламент предоставления муниципальной услуги «Выдача разрешения на установку надмогильного сооружения с последующей регистрацией», утвержденный Постановлением Администрации городского округа Первоуральск от 04 февраля 2013 года № 326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3 ноября 2017 года № 224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Административный регламент оказания муниципальной услуги «Выдача документов о погребении на территории Городского округа Первоуральск», утвержденный Постановлением Администрации городского округа Первоуральск от 28 января 2013 года № 229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ского округа Первоуральск от 03 ноября 2017 года № 2244 «О внесении изменений в Административный регламент оказания муниципальной услуги «Предоставление земельного участка для погребения умершего на территории Городского округа Первоуральск», утвержденный Постановлением Администрации городского округа Первоуральск от 28 января 2013 года № 230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работы специалистов, ответственных за работу по профилактике коррупционных и иных правонарушений в органах местного самоуправления городского округа Первоуральс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ровыми службами органов местного самоуправления городского округа Первоуральск беспечен прием сведений о доходах, об имуществе и обязательствах имущественного характера, представляемых гражданами при поступлении на муниципальную службу и муниципальными служащими.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за 2016 год предоставили 149 муниципальных служащих, замещающих должности муниципальной службы в органах местного самоуправления городского округа Первоуральск, из них, сведения о расходах за 2016 год предоставлены одним муниципальным служащим Администрации городского округа Первоуральс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ыполнено в полном объеме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представляемых лиц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за 2016 год предоставили на себя и членов своей семьи 18 руководителей муниципальных учреждений, подведомственных Администрации городского округа Первоуральск и 43 руководителя муниципальных учреждений, подведомственных Управлению образования городского округа Первоуральс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городского округа Первоуральск включенных в соответствующий перечень, и муниципальными служащими, замещающими указанные должности муниципальной службы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ами органов местного самоуправления городского округа Первоуральск, ответственными за работу по профилактике коррупционных и иных правонарушений 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ы проверки достоверности и полноты сведений о доходах, об имуществе и обязательствах имущественного характера, представленных 17 муниципальными служащими. Материалы проверки рассмотрены на заседаниях комиссий по соблюдению требований к служебному поведению муниципальных служащих и урегулированию конфликта интересов. По результатам рассмотрения материалов проверок один муниципальный служащий привлечен к дисциплинарной ответственности в виде замечан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униципальных служащих, в отношении которых установлены факты предоставления недостоверных и (или) неполных сведений о доходах, об имуществе, увеличилось по сравнению с 2016 годом на 11% (с 9 человек до 17 человек)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городского округа  Первоуральск и лицами, претендующими на замещение должностей руководителей муниципальных учреждений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ы проверки достоверности и полноты сведений о доходах, об имуществе и обязательствах имущественного характера за 2016 год, представл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руководителями муниципальных учреждений, из них: 2 руководителей учреждений, подведомственных Администрации городского округа Первоуральск; 3 руководителей учреждений, подведомственных Управлению образования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несоблюдение требований законодательства Российской Федерации о противодействии коррупции, один руководитель муниципального учреждения, подведомственного Администрации городского округа Первоуральск, привлечен к дисциплинарной ответственности в виде замечан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у муниципальных служащих органов местного самоуправления городского округа Первоуральск, отрицательного отношения к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ведении семинара принял участие старший помощник прокурора города Первоуральска, который в своем выступлении напомнил собравшимся основные положения Федерального закона от 02.03.2007 №25-ФЗ                            «О муниципальной службе в Российской Федерации», Федерального закона от 25.12.2008 №273-ФЗ «О противодействии коррупции». В ходе семинара рассмотрены положения федерального законодательства, регламентирующие правовой статус муниципальных служащих, их основные права, обязанности, ограничения и запреты, связанные с муниципальной службой, вопросы недопущения и урегулирования конфликта интере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прокуратуры обратил внимание руководителей муниципальных учреждений и предприятий на необходимость исполнения требований ст.13.3 Федерального закона от 25.12.2008 №273-ФЗ                              «О противодействии коррупции» о принятии мер, направленных на предупреждение коррупции в организациях независимо от форм собственности и отраслевой принадлежности. До участников семинара доведены результаты надзорной деятельности прокуратуры г.Первоуральска в сфере противодействия коррупции в 2016 году, приведены примеры характерных нарушений, допускаемых муниципальными служащи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выполнения требований законодательства о предотвращении и урегулировании конфликта интересов на муниципальной службе в органах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до 31 декабря 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7 году работодателю от 5 муниципальных служащих Администрации городского округа Первоуральск поступили уведомления о возникновении личной заинтересованности при исполнении ими своих должностных обязанностей. Работодателем приняты меры по отстранению муниципальных служащих от должностных обязанностей, при исполнении которых личная заинтересованность может привести к конфликту интересов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учаев несоблюдения муниципальными служащими органов местного самоуправления городского округа Первоуральск, требований о предотвращении или об урегулировании конфликта интересов, с применением к лицам, нарушившим эти требования, мер юридической ответственности, предусмотренных законодательством Российской Федерации, и с преданием гласности каждого случая несоблюдения указанных требований, обеспечив ежегодное обсуждение вопроса о состоянии этой работы и мерах по ее совершенствованию на заседаниях комиссии по координации работы по противодействию коррупции в городском округе Первоуральск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7 году в рамках проверки, проведенной прокуратурой городского округа Первоуральск, выявлены случаи не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о предотвращении и (или) об урегулировании конфликта интересов в отношении 3 муниципальных служащих Администрации городского округа Первоуральск. По результатам проверки прокурором                     г. Первоуральска вынесено представление об устранении выявленных нарушений. Представление прокурора и материалы проверок рассмотрены  на заседании комиссии по соблюдению требований к служебному поведению муниципальных служащих и урегулированию конфликта интересов. По рекомендации комиссии, в целях урегулирования конфликта интересов, работодателем с одним муниципальным служащим расторгнут трудовой договор. В отношении одного муниципального служащего применены меры дисциплинарного воздействия в виде замечания.  </w:t>
            </w:r>
          </w:p>
          <w:p>
            <w:pPr>
              <w:pStyle w:val="Normal"/>
              <w:ind w:hanging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проверка соблюдения требований о предотвращении и урегулировании конфликта интересов проводилась в отношении 4 муниципальных служащих. По рекомендации комиссии по соблюдению требований к служебному поведению муниципальных служащих и урегулированию конфликта интересов, работодателем в отношении 2 муниципальных служащих применены меры дисциплинарного взыскания в виде замечания, 2 муниципальных служащих уволены с муниципальной службы за утрату доверия</w:t>
            </w:r>
            <w:r>
              <w:rPr/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ализа соблюдения муниципальными служащими городского округа Первоуральск обязанностей, ограничений и запретов, связанных с прохождением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, до 10 числа месяца, следующего за отчетным периодом текущего года 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ый контроль за соблюдением муниципальными служащими городского округа Первоуральск, установленных ограничений и запретов, осуществляют подразделения кадровых служб (специалисты по кадрам) органов местного самоуправления городского округа Первоуральск. Выявленные факты нарушений служащими ограничений, запретов и обязанностей, установленных в целях противодействия коррупции, а также иные вопросы, связанные с прохождением муниципальной службы рассматриваются на заседаниях комиссий 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соблюдения гражданами, замещавшими должности муниципальной службы городского округа Первоуральск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/>
              <w:t xml:space="preserve">На заседаниях комиссий по соблюдению требований к служебному поведению муниципальных служащих и урегулированию конфликта интересов рассмотрены 23 </w:t>
            </w:r>
            <w:r>
              <w:rPr>
                <w:bCs/>
              </w:rPr>
              <w:t>обращения граждан, замещавших ранее должности муниципальной службы в органах местного самоуправления, о даче комиссиями согласий на замещение должностей в организациях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Комиссиями установлено, что лицами, замещавшими ранее должности муниципальной службы в органах местного самоуправления, соблюдены требования части 1 статьи 64-1 Трудового кодекса Российской Федерации, а также части 1 статьи 12 Федерального закона от 25.12.2008 года № 273-ФЗ «О противодействии коррупции» о необходимости в течение  2-х лет после увольнения с муниципальной службы уведомлять комиссию о намерении заключить трудовой либо гражданско – правовой договор. Решениями комиссий даны согласия бывшим муниципальным служащим на замещение должностей  в коммерческих (некоммерческих) организация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подразделений (специалистов) органов местного самоуправления городского округа Первоуральск, обеспечивающих работу по профилактике коррупционных и иных правонарушений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прошли курсы повышения квалификации по антикоррупционной тематике 3 муниципальных служащих, в функциональные обязанности которых входит работа по предотвращению коррупционных и иных правонарушений в органе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февраля 2017 года специалистами кадровой службы Администрации городского округа Первоуральск проведен семинар для работников кадровых служб органов местного самоуправления по вопросам реализации законодательства о муниципальной службе и противодействии коррупции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рганах местного самоуправления городского округа Первоуральск действуют 4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блюдению требований к служебному поведению муниципальных служащих городского округа Первоуральск и урегулированию конфликта интере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з них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Администрации городского округа Первоуральск, аппарате Первоуральской городской Дум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влении жилищно – коммунального хозяйства и строительства городского округа Первоуральск, Управлении образования городского округа Первоуральск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проведены 16 засед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й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торых рассмотр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 в отношении 60 челове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 отношении 17 муниципальных служащих рассмотрены материалы проверки достоверности и полноты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 отношении 13 муниципальных служащих рассмотрены уведомления о намерении выполнять иную оплачиваемую работу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мотрены 23 обращения граждан, замещавших должности муниципальной службы в органах местного самоуправления городского округа Первоуральск, о даче комиссиями согласий на замещение должностей в коммерческих (некоммерческих) организац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ссмотрены 3 материала, касающихся обеспечения соблюдения муниципальными служащими требований об урегулировании конфликта интересов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мотрены материалы проверок несоблюдения 4 муниципальными служащими требований о предотвращении и урегулировании конфликта интере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заседаний комиссий по соблюдению требований к служебному поведению муниципальных служащих и урегулированию конфликта интересов размещены на официальных сайтах органов местного самоуправления городского округа Первоуральск  в сети Интернет, в разделе «противодействие коррупции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прокурату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 списков лиц, уволенных с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0 числа последнего месяц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в прокуратуру г. Первоуральска направлены сведения в отношении 26 лиц, уволенных с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контроля за работой по предупреждению коррупции в муниципальных организациях (учреждений и предприятий)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течение 2017 года на заседаниях комиссии по координации работы по противодействию коррупцию в городском округе Первоуральск заслушаны сообщения 9 руководителей по вопросу организации работы по предупреждению коррупции в муниципальных учреждениях, муниципальных унитарных предприятиях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муниципальных организациях работа по данному направлению продолжаетс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ерсональной ответственности руководителей муниципальных организаций (учреждений и муниципальных унитарных предприятий) за состояние работы по противодействию коррупции в возглавляемых ими муниципальных организация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ы следующие правовые акты, определяющие персональную ответственность руководителей муниципальных организаций, подведомственных органам местного самоуправления городского округа Первоуральс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поряжение Администрации городского округа Первоуральск от 18.11.2016 года № 648 «О персональной ответственности руководителей муниципальных учреждений, муниципальных унитарных предприятий городского округа Первоуральск за состояние антикоррупционной работы в возглавляемых ими учреждениях и предприятия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Распоряжение Управления образования городского округа Первоуральск от 17.11.2016 года № 771 «О персональной ответственности руководителей муниципальных учреждений, в отношении которых функции и полномочия учредителя осуществляет Управление образования городского округа Первоуральск, за состояние антикоррупционной работы»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качества профессиональной подготовки специалистов в сфере организации противодействия коррупц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обучения лиц, в должностные обязанности которых входит участие в противодействии коррупции в органах местного самоуправления городского округа Первоуральск, с учетом потребности в обучении по антикоррупционной тематик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прошли курсы повышения квалификации по антикоррупционной тематике 5 муниципальных служащих, в функциональные обязанности которых входит работа по предотвращению коррупционных и иных правонарушений в органе местного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овышения квалификации муниципальных служащих городского округа Первоуральск, занимающихся размещением заказов на поставки товаров, выполнение работ, оказание услуг для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январе 2017 года специалистами отдела муниципального заказа Администрации городского округа Первоуральск проведен семинар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 городского округа Первоуральск, специалистов муниципальных учреждений и предприятий, занимающихся размещением заказов на поставки товаров, выполнение работ, оказание услуг для  муниципальных нуж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ктуальные изменения законодательства о контрактной системе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рошли обучение 8 муниципальных служащих городского округа Первоуральск, занимающихся размещением заказов на поставки товаров, выполнение работ, оказание услуг для  муниципальных нужд, из них: 6 служащих прошли курсы повышения квалификации, 2 служащих прошли переподготов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учебных семинаров с муниципальными служащими органов местного самоуправления городского округа Первоуральск с разъяснением процедуры соблюдения требований к служебному поведению, обсуждением практики применения законодательства о муниципальной службе и противодействия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февраля 2017 года специалистами кадровой службы Администрации городского округа Первоуральск проведен семинар для муниципальных служащих Администрации городского округа Первоуральск и специалист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х за профилактику коррупционных и иных право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органах местного самоуправления, по вопросам реализации законодательства о муниципальной службе и противодействии коррупции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эффективности управления муниципальной собственностью</w:t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 проведение проверок в сфере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в 2017 году проведена одна проверка в сфере управления и распоряжения имуществом, находящимся в муниципальной собственности. В ходе проверки выявлены нарушения действующего законодательства. Материалы проверки направлены в правоохранительные органы. Результаты проведения проверки рассмотрены на заседании комиссии по координации работы по противодействию коррупции в городском округе Первоуральск 04.04.2017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в 2017 году проведены экспертизы проектов решений Первоуральской городской Думы, касающихся управления и распоряжения имуществом, находящимся в муниципальной собственности. По результатам экспертизы было составлено 38 заключений на проекты решений. В 7 заключениях указаны замечания Счетной палаты городского округа Первоуральск, которые в дальнейшем были учтены разработчиками проект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Счетной палаты городского округа Первоуральск плана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роведенных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использования 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повышение информированности граждан и юридических лиц о порядке и условиях проведения торгов на право заключения договоров в отношении муниципального  имущества, в том числе земельных участков (размещение информации в средствах массовой информации, на официальном сайте городского округа Первоуральск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. В «бегущей строке» в центральном парке г. Первоуральска,                                транслируется рекламный блок на TV во время приема граждан (Советская, 1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дения конкурсов и аукционов по продаже имущества, находящегося в муниципальной собственности, в том числе земельных участк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 и 3  квартал 2017 года в отношении земельных участков было проведено 4 аукциона.  Всего на аукцион выставлялось 43 земельных участка из них:  31 земельный участок в аренду (на 63 130 692 руб. 04 коп.), 12  земельных участков в собственность (на 1 645 004 руб. 91 коп.). Всего за 2 и 3 квартал было продано 5 земельных участков на сумму 929 459 руб. 04 коп. Из них в аренду - 4 земельных участка  (аренда)- на сумму   717 132 руб. 33 коп. В собственность - 1 земельный участок (собственность) –на сумму 212 326 руб.71 коп. За 2, 3 квартал 2017 г. в отношении объектов муниципального нежилого фонда было проведено 9 аукциона по 14 объектам на общую сумму 24 822 000,00 руб., из них продан 5 объектов муниципального нежилого фонда на сумму 12 221 550,00 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иление контроля за целевым использованием бюджетных средств</w:t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ормированием и исполнением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формированием и исполнением бюджета городского округа Первоуральск осуществляется в течение года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ной палатой городского округа Первоуральск, Финансовым управлением Администрации городского округа Первоуральск в 2017 г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ы 8 контрольных мероприятий по вопросам, касающимся расходных обязательств городского округа Первоуральск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нансовым управлением Администрации городского округа Первоуральск проведен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6 плановых проверок целевого и эффективного использования бюджетных средств, а также соблюдения заказчиками требований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 в соответствии с частью 8 статьи 99 указанного зак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2 внеплановые проверки целевого и эффективного использования бюджетных средств по обращениям гражда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проверенных средств состави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2017 году -  1 075 702,5 тыс.руб.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2016 году 1 734 974,8 тыс.ру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структуре нарушений  наибольший удельный вес имеет неправомерное использование бюджетных средств 1990,3 тыс. руб., что составляет 49,9 % от общей суммы выявленных нарушений. Кроме того, 7,9 %  (316,4 тыс. руб.) - нецелевое использование бюджетных средств и 4,8% (192,2 тыс. руб.) - неэффективное использование бюджетных средс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нарушений бюджетного законодательства снизился по сравнению с аналогичным периодом прошлого года в 2,5 раза, в том числе за счет уменьшения неправомерного использования бюджетных средств. Объем нецелевого использования бюджетных средств остался практически на том же уровн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зыскано в возмещение ущерба, причиненного в результате незаконного или нецелевого использования бюджетных средств 904,7 тыс. рублей, за аналогичный период 2016 года взыскано  1031,4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нансовым управлением Администрации городского округа Первоуральск в 2017 г. в адрес объектов контроля направле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7 предписаний об устранении нарушений бюджетного законодательства Российской Федерации и иных нормативных правовых актов, регулирующих правоотношения, и (или) о возмещении ущерба, причиненного такими нарушениями городскому округу Первоураль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15 представлений об устранении выявленных нарушений  бюджетного законодательства Российской Федерации и иных нормативных правовых актов, регулирующих бюджетные правоотношени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 адрес объектов контроля направлено соответственно 8 предписаний об устранении нарушений бюджетного законодательства, 11 представлений об устранении нарушений бюджетного законодатель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в прокуратуру города Первоуральска для возбуждения дел об административных правонарушениях переданы материал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провер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 проверки на основании  выявленных фактов нарушений законодательства в сфере закупок Министерством финансов Свердловской области возбуждено 4 дела об административных правонарушениях, 3 из которых  прекращены в порядке ст. 2.9 КоАП РФ в связи с малозначительностью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результатам проверок в 2017 году к дисциплинарной ответственности привлечено  8 челове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расходования бюджетных средст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вершенствование условий, процедур и механизмов муниципальных закупок</w:t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оссийской Федерации в сети «Интернет» планов – графиков размещения муниципальных закупок товаров, работ, услуг для 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– графики размещения муниципальных закупок товаров, работ, услуг для муниципальных нужд на 2018 год размещен на официальном сайте Российской Федерации в сфере закупок 30.12.2017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Российской Федерации в сети «Интернет» информации об осуществлении муниципальных закупок товаров, работ, услуг для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роведено 405 процедур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онкурсов, 335 электронных аукционов, 11 запросов предложений, 34 запросов котиров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муниципальных контрактов на официальном сайте  Российской Федерации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размещают сведения о заключенных муниципальных контрактах на официальном сайте Российской Федерации. Общее количество заключенных и размещенных муниципальных контрактов на портале единой информационной системы в сфере закупок – 212 шт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городского округа Первоуральск в рамках проведения 2 контрольных мероприятий осуществлялась проверка соблюдения требований о размещении заказов на поставки товаров, выполнения работ, оказания услуг для муниципальных нужд. В ходе одной поверки установлены замечания по срокам размещения документов в единой информационной сети, выявлена недостоверная информация в реестре контрактов, установлено нарушение объема закупок у субъектов малого предпринимательства. Информация о выявленных нарушениях направлена в УФАС по Свердловской области для привлечения вино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административной ответств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 управление Администрации городского округа Первоуральск в 2017 году проведено 10 плановых проверок по соблюдению требований законодательства в сфере закупок товаров, работ, услуг для обеспечения муниципальных нужд (в соответствии с пунктом 3 части 3 статьи 99  Закона о контрактной системе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 период 2016 года проведено 9 проверок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 течение года рассмотрено 15 обращений муниципальных заказчиков о согласовании возможности заключения контракта с единственным поставщиком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осуществлении контроля в сфере закупок товаров, работ, услуг для обеспечения муниципальных нужд (Закон о контрактной системе), как в прошлом 2016 г., так и в 2017 году, установлены следующие нарушения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изменение существенных условий контракта, в том числе увеличение цены товаров, работ, услуг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есоблюдение доли закупок у субъектов малого предпринимательства, социально ориентированных некоммерческих организаци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мещение заказчиками в единой информационной системе Российской Федерации отчетов об исполнении контрактов с нарушением сроков, установленных Законом о контрактной систем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е предоставление (несвоевременное предоставление)  в федеральный орган исполнительной власти, уполномоченный на ведение реестра контрактов, заключенных заказчиками, информации (сведений) и (или) документов о заключении контрактов и исполнении контрактов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отсутствие 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трактного управляющего дополнительного профессионального образования в сфере закупок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учае просрочки исполнения подрядчиками обязательств, предусмотренных контрактами, а также в иных случаях неисполнения или ненадлежащего исполнения подрядчиками обязательств, предусмотренных контрактами, неустойки заказчиками не начисляются, претензии об уплате неустоек (штрафов, пеней) подрядчикам не направляютс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рушения в части приемки выполненных работ, оказанных услу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результатам проверки на основании  выявленных фактов нарушений законодательства в сфере закупок Министерством финансов Свердловской области возбуждено 4 дела об административных правонарушениях, 3 из которых  прекращены в порядке ст. 2.9  КоАП РФ в связи с малозначительность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делу об административных правонарушениях, предусмотренному ч. 1.4 ст. 7.30 КоАП РФ, должностное лицо привлечено к административной ответственности в виде штрафа на сумму 15,0 тыс. рублей. В 2016 г. административный штраф на общую сумму 40,0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ложено на 2 должностных лица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Финансовым управлением Администрации городского округа Первоуральск в адрес объектов контроля в 2017 года направлено 8 предписаний об устранении нарушений 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 аналогичный период 2016 года в адрес объектов контроля направлено10 предписаний об устранении нарушений  законодательства в сфере закупок.</w:t>
            </w:r>
          </w:p>
          <w:p>
            <w:pPr>
              <w:pStyle w:val="Normal"/>
              <w:suppressAutoHyphens w:val="true"/>
              <w:ind w:hanging="2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меньшение количества выданных предписаний об устранении нарушений  законодательства в сфере закупок также свидетельствует о снижении уровня нарушений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ана и результатов проверок в течение 10 дней после утвержд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>
          <w:trHeight w:val="11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, осуществляется Счетной палатой городского округа Первоуральск и Финансовым управлением Администрации городского округа Первоуральск. Контроль осуществляется путем проведения проверочных мероприят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>
          <w:trHeight w:val="264" w:hRule="atLeast"/>
        </w:trPr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вышение Результативности и эффективности работы с обращениями граждан и организаций по фактам коррупц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и организаций о фактах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 и организаций о фактах коррупции осуществляется органами местного самоуправления городского округа Первоуральс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оступило два обращения гражданина, содержащие признаки коррупционного проя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обращении содержалась информация в отношении работника государственного казенного учреждения службы занятости населения Свердловской области «Первоуральский центр занятости». В обращении изложены факты ненадлежащей организации работы государственным учреждением по распределению направлений при трудоустройстве несовершеннолетних детей от 14 до 18 лет в муниципальные трудовые отряды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, изложенному в обращении гражданина, Управлением образования городского округа Первоуральск. проведена служебная проверка. В рамках проверки факты коррупционного характера не установле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ом обращении содержалась информация в отношении руководителя и тренера - преподавателя ПМАОУ ДО «Детская юношеская спортивная школа по хоккею с мячом «Уральский трубник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обращении изложены факты организации «поборов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АОУ ДО «Детская юношеская спортивная школа по хоккею с мячом «Уральский трубник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, изложенному в обращении гражданина, прокуратурой г. Первоуральска проведена проверка, в результате которой в адрес начальника Управления образования городского округа Первоуральск прокурором внесено представление об устранении нарушений. В рамках проверки факты коррупционного характера не установлен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 тренер – преподаватель ПМАОУ ДО «Детская юношеская спортивная школа по хоккею с мячом «Уральский трубник» привлечены к дисциплинарной ответственности за ненадлежащее исполнение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16 года поступило 1 коллективное обращение по электронной почте и 6 обращений от иных граждан в отношении муниципального служащего финансового управления Администрации городского округа Первоуральск. В обращениях граждан содержалась информация о том, что муниципальный служащий содействует деятельности коммерческой организации, учредителем которой является ее дочь. По фактам, изложенным в обращениях граждан, проведена  служебная проверка. В результате проверочных мероприятий установлены факты участия муниципальным служащим в управлении деятельностью коммерческой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оверки рассмотрены на заседании комиссии по соблюдению требований к служебному поведению муниципальных служащих и урегулированию конфликта интересов. Комиссией установлено, что муниципальным служащим не соблюдаются запреты, связанные с прохождением муниципальной службы, которые установлены Федеральным законом от 02.03.2007 года № 25-ФЗ «О муниципальной службе в Российской Федерации», и комиссией рекомендовано представителю нанимателя (работодателю) применить к муниципальному служащему меру дисциплинарного взыскания в виде увольнения с муниципальной службы, за несоблюдение муниципальным служащим требований законодательства о муниципальной службе и противодействии коррупци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работодателя трудовой договор, заключенный с муниципальным служащим расторгнут 05.09.2016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электронных приемных, позволяющих гражданам и представителям организаций сообщать об известных им фактах коррупции в органах местного самоуправления городского округа Первоуральск и подведомственных им учреждениях, анализ обращений и результатов их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и подведомственных организаций обеспечен доступ для направления гражданами и организациями электронных сообщений о фактах корруп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7 году в органы местного самоуправления городского округа Первоуральск поступило 433 электронных обращения, из них, обращения, содержащие факты о коррупции отсутствую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еспечение открытости деятельности органов местного самоуправления городского округа Первоуральск, обеспечение права граждан на доступ информации о деятельности органов мест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Первоуральск в сфере противодействия коррупции </w:t>
            </w:r>
          </w:p>
        </w:tc>
      </w:tr>
      <w:tr>
        <w:trPr>
          <w:trHeight w:val="8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 в сети «Интернет» в разделе, посвященном вопросам противодействию коррупции, создан подраздел «Комиссия по координации работы по противодействию коррупции в городском округе Первоуральск», в котором размещается информация о деятельности комиссии (регламент комиссии, положение о комиссии, состав комиссии, протоколы заседаний комиссии). На официальном сайте размещена информация об итогах заседаний комиссии, состоявшихся 04.04.2017 г.,  05.07.2017 г., 11.10.2017 г., 26.12.2017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комиссии также размещается в местных печатных средствах массовой информ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органов местного самоуправления городского округа Первоуральск о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в постоянном режиме размещается информация о деятельности комисс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7 году состоялось 16 заседаний комиссий, образованных в органах местного самоуправления городского округа Первоуральск. Информация об итогах заседаний комиссий размещены на официальных сайтах органов местного самоуправлен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ского округа Первоуральск обеспеч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граждан через средства массовой информации, официальный сайт Администрации городского округа Первоуральск о проводимых мероприятиях в сфере противодействия коррупции на территории городского округа Первоуральс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редствах массовой информации в течение 2017 года опубликовано 16 информационных материалов по противодействию коррупции (брошюры, памятки, информация о проводимых заседаниях комиссий по координации работы по противодействию коррупции, по соблюдению требований к служебному поведению муниципальных служащих и урегулированию конфликта интересов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официальное опубликование нормативно-правовых актов городского  округа Первоуральск в сфере противодействия коррупции. </w:t>
            </w:r>
          </w:p>
          <w:p>
            <w:pPr>
              <w:pStyle w:val="Default"/>
              <w:jc w:val="both"/>
              <w:rPr/>
            </w:pPr>
            <w:r>
              <w:rPr/>
              <w:t>В рамках реализации основных мероприятий Национального плана противодействия коррупции на 2016 – 2017 годы, утвержденного Указом Президента РФ от 01.04.2016 г. № 147, направленных на активизацию антикоррупционного просвещения граждан, Управлением образования городского округа Первоуральск  ко дню Международного дня борьбы с коррупцией  организован конкурс среди учеников старших классов по теме «Вместе против коррупции». Для организованного проведения конкурса было разработано и направлено образовательным организациям Положение о проведении конкурса, определены задачи Конкурса:</w:t>
            </w:r>
          </w:p>
          <w:p>
            <w:pPr>
              <w:pStyle w:val="Msonormalbullet2gif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нтикоррупционное воспитание молодежи через создание работ антикоррупционной направленности на основе утверждения общечеловеческих ценностей, таких как нравственность, честность, милосердие, дружелюбие, патриотизм, толерантность;</w:t>
            </w:r>
          </w:p>
          <w:p>
            <w:pPr>
              <w:pStyle w:val="Msonormalbullet2gif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тимулирование творческой и общественной деятельности учащейся молодежи и преподавателей, направленной на изучение проблем противодействия коррупции;</w:t>
            </w:r>
          </w:p>
          <w:p>
            <w:pPr>
              <w:pStyle w:val="Msonormalbullet2gif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пуляризация государственной антикоррупционной политики, реализуемой в Российской Федерации и в Свердловской области;</w:t>
            </w:r>
          </w:p>
          <w:p>
            <w:pPr>
              <w:pStyle w:val="Msonormalbullet2gif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влечение внимания молодежи к проблеме противодействия и борьбы с коррупцией в современном обще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курс проведе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трем номинация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чинение на тему  "Надо жить честно!"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кат, рисунок. «Мир без коррупц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циальный видеоролик «Коррупции — нет!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нкурсе всего приняло участие 43 школьни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11 школ городского округа, а также 5 детей из 3-х клубов по месту жительства. В т.ч., приняли участие по номинация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- 5  детей из 2-х шко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лакат, рисунок - 33 школьника из 10 школ и 3 клуб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циальный видеоролик – 5 детей из 2-х шко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беспечение размещения на официальных сайтах органов местного самоуправления городского округа Первоуральск сведений о доходах, расходах, об имуществе и обязательствах имущественного характера муниципальных служащих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обеспечено размеще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ведений о доходах, расходах, об имуществе и обязательствах имущественного характера за 2016 года, представленных 149 муниципальными служащими и членов их сем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, Управления образования городского округа Первоуральск сведений о доходах, об имуществе и обязательствах имущественного характера лиц, замещающих должности руководителей муниципальных учреждений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об имуществе и обязательства имущественного характера, представленные 61 руководителями муниципальных учреждений, подведомственных Администрации городского округа Первоуральск, Управлению образования городского округа Первоуральск, размещены на официальных сайтах указанных органов местного самоуправления, в разделах, посвященных вопросам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Администрации городского округа Первоуральск результатов социологического исследования состояния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официальном сайте Администрации городского округа Первоура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ены результаты социологического исследования состояния коррупции в городском округе Первоуральск, проведенного в 2017 году.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циологический опрос проводился в период с мая 2017 года по октябрь 2017 года. </w:t>
            </w:r>
            <w:r>
              <w:rPr>
                <w:rFonts w:cs="Times New Roman" w:ascii="Times New Roman" w:hAnsi="Times New Roman"/>
                <w:color w:val="242B2D"/>
                <w:sz w:val="24"/>
                <w:szCs w:val="24"/>
              </w:rPr>
              <w:t xml:space="preserve">Проведение социологического опроса было организовано органами местного самоуправления городского округа Первоуральск, муниципальными учреждениями городского округа Первоуральск, представителями общественных организаций.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ные данные послужили для расчета индекса восприятия: бытовой, деловой, внутренней коррупции и общего индекса восприятия коррупции. В ходе опроса были получены ответы от 969 респондентов в том числе: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опросам бытовой коррупции 523 респондентов;</w:t>
            </w:r>
          </w:p>
          <w:p>
            <w:pPr>
              <w:pStyle w:val="Normal"/>
              <w:autoSpaceDE w:val="false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опросам деловой коррупции 27 респонден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опросам внутренней коррупции 419 респондентов.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бытовой коррупции были опрошены преимущественно граждане, проживающие на изучаемой территории, за исключением нескольких человек работающих в г. Первоуральске, но проживающих в другом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о деловой и внутренней коррупции осуществлялся среди предпринимателей, работников муниципальных учреж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Первоуральск.</w:t>
            </w:r>
          </w:p>
          <w:p>
            <w:pPr>
              <w:pStyle w:val="Normal"/>
              <w:autoSpaceDE w:val="false"/>
              <w:ind w:firstLine="32"/>
              <w:jc w:val="both"/>
              <w:rPr/>
            </w:pPr>
            <w:r>
              <w:rPr/>
              <w:t>По результатам опроса картина охвата коррупцией представляется следующим образом:</w:t>
            </w:r>
          </w:p>
          <w:tbl>
            <w:tblPr>
              <w:tblW w:w="5995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10"/>
              <w:gridCol w:w="993"/>
              <w:gridCol w:w="992"/>
            </w:tblGrid>
            <w:tr>
              <w:trPr>
                <w:trHeight w:val="240" w:hRule="atLeast"/>
                <w:cantSplit w:val="true"/>
              </w:trPr>
              <w:tc>
                <w:tcPr>
                  <w:tcW w:w="4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хват коррупции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сть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>
                <w:trHeight w:val="296" w:hRule="atLeast"/>
                <w:cantSplit w:val="true"/>
              </w:trPr>
              <w:tc>
                <w:tcPr>
                  <w:tcW w:w="4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7C7C7" w:val="clear"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едняя оценка наличия коррупции по всем опрошенным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7C7C7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6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7C7C7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84%</w:t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4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ытовая коррупция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%</w:t>
                  </w:r>
                </w:p>
              </w:tc>
            </w:tr>
            <w:tr>
              <w:trPr>
                <w:trHeight w:val="201" w:hRule="atLeast"/>
                <w:cantSplit w:val="true"/>
              </w:trPr>
              <w:tc>
                <w:tcPr>
                  <w:tcW w:w="4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овая коррупция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%</w:t>
                  </w:r>
                </w:p>
              </w:tc>
            </w:tr>
            <w:tr>
              <w:trPr>
                <w:trHeight w:val="153" w:hRule="atLeast"/>
                <w:cantSplit w:val="true"/>
              </w:trPr>
              <w:tc>
                <w:tcPr>
                  <w:tcW w:w="4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утренняя коррупция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на проведение социологического опроса и подготовку его результатов, осуществляется в рамках муниципальной программы «Развитие муниципальной службы и противодействие коррупции на территории городского округа Первоуральск» на 2017– 2022 годы», утвержденной постановлением Администрации городского округа Первоуральск от 15.09.2016 г. № 199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 результатов мониторинга состояния и эффективности противодействия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Администрации городского округа Первоуральск размещаются результаты мониторинга состояния и эффективности противодействия коррупции в городском округе Первоуральск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 через официальные сайты органов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 городского округа Первоуральск обеспечен доступ граждан и организаций к информации о деятельности органов местного самоуправления. Информация поддерживается в актуальном состоя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муниципальных средствах массовой информации рубрик, посвященных вопросам противодействия коррупции, подготовка информационно-аналитической спра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редствах массовой информации в течение 2017 года опубликовано 16 информационных материалов, посвященных вопросам противодействия коррупции (брошюры, памятки, информация о проводимых заседаниях комиссий по координации работы по противодействию коррупции, по соблюдению требований к служебному поведению муниципальных служащих и урегулированию конфликта интересов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официальное опубликование нормативно-правовых актов городского  округа Первоуральск в сфере противодействия корруп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публикаций в муниципальных средствах массовой информации рубрик, посвященных вопросам противодействия коррупции доводятся до сведения комиссии по координации работы по противодействию коррупции в городском округе Первоуральск (1 раз в полугодие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Повышение эффективности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Первоуральск по противодействию коррупц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lgerian" w:hAnsi="Algeri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 ежеквартально рассматривались на заседаниях комиссии 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, в т.ч.: 04.04.2017 г.,  05.07.2017 г.,  11.10.2017 г., 26.12.2017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 (учрежден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На заседаниях комиссии 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ордина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бо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ротиводействию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рруп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городском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округ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ервоуральск (04.04.2017 г.,  05.07.2017 г.,  11.10.2017 г., 26.12.2017 г.) рассматривался вопрос</w:t>
            </w:r>
            <w:r>
              <w:rPr>
                <w:rFonts w:eastAsia="Times New Roman"/>
              </w:rPr>
      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.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rFonts w:eastAsia="Times New Roman"/>
              </w:rPr>
              <w:t xml:space="preserve">По итогам 2017 года в судах общей юрисдикции, арбитражных судах было рассмотрено 35 гражданских дел о признании незаконными решений и действий (бездействия) органов местного самоуправления городского округа Первоуральск, по следующим категориям дел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в сфере земельных правоотношений рассмотрено 17 гражданских дел, из них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ные требования удовлетворены в полном объеме - 6 заявителям, исковые требования удовлетворены частично – 2 заявителям, отказано в удовлетворении исковых требований - 8 заявителям; по 1 исковому заявлению производство по делу прекращено в связи с отказом заявителем от исковых треб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в сфере градостроительства рассмотрены 13 гражданских дел, из них: заявленные требования удовлетворены в полном объеме - 4 заявител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овые требования удовлетворены частично – 2 заявителя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казано в удовлетворении исковых требований – 5 заявителя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2 исковым заявлениям производство по делу прекращено в связи с отказом заявителей от исков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 сфере управления муниципальным имуществом рассмотрены 3 гражданских дела, из них: заявленные требования удовлетворены в полном объеме - 2 заявителям, отказано в удовлетворении исковых требований – 1 заявител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по жилищным вопросам рассмотрены 2 гражданских дела. По данной категории дел решениями судов заявленные требования удовлетворены в полном объеме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на комиссии по координации работы по противодействию коррупции в городском округе Первоуральск вопросов о выявленных правоохранительными органами коррупционных правонарушений в сфере ЖКХ, об ответственности должностных лиц органов местного самоуправления за неприятие мер по устранению причин коррупции, неисполнению или ненадлежащему исполнению должностными лицами своих обязанностей в сфере ЖК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 г., 26.12.017 г. на заседаниях комиссии по координации работы по противодействию коррупции в городском округе Первоуральск рассматривался 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результатах проверок, проведенных в сфере ЖКХ и выявленных в ходе проверок коррупционных правонарушений в сфере ЖК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едставленными данными, органами прокуратуры проверки в сфере ЖКХ в отношении Управления жилищно – коммунального хозяйства и строительства городского округа Первоуральск, а также подведомственных муниципальных унитарных предприятий в 2017 г. не проводились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организациям консультативной помощи по вопросам, связанным с применением на практике требований законодательства Российской Федерации о противодействии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ами кадровой службы Администрации городского округа Первоуральск в постоянном режиме оказывается муниципальным организациям консультативная и методическая помощь по вопросам противодействия коррупции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разделах, посвященных вопросам противодействия коррупции официальных сайтов органов местного самоуправления городского округа Первоуральск  видеороликов социальной рекламы антикоррупционной направлен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х, посвященных вопросам противодействия коррупции (в подразделе «антикоррупционное просвещение») официальных сайтов органов местного самоуправления городского округа Первоуральск, подведомственных муниципальных организаций размещены видеоролики социальной рекламы антикоррупционной направленности, буклеты и памятки на антикоррупционную темати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беспечение участия институтов гражданского  общества в противодействии коррупц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ключения представителей общественных организаций в состав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комиссии по координации работы по противодействию коррупции в городском округе Первоуральск включены представ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государственного бюджетного образовательного учреждения высшего образования «Уральский государственный аграрный университет»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оуральской организации профсоюза работников государственных учреждений и общественного обслужи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городского округа Первоуральск и Общественного совета при отделе Министерства Внутренних дел России по городу Первоуральс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институтов гражданского общества в изучении общественного мнения о состоянии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01 ноя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общественных организаций приняли участие в проведении социологического опроса состояния коррупции в городском округе Первоуральск (распространялись анкеты  социологического опроса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ых объединений и других институтов гражданского общества к работе по формированию у муниципальных служащих городского округа Первоуральск отрицательного отношения к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1 ноя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ми общественных организаций обеспечивается распространение памяток, буклетов по предотвращению и противодействию коррупции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  <w:sz w:val="16"/>
      <w:szCs w:val="16"/>
    </w:rPr>
  </w:style>
  <w:style w:type="character" w:styleId="WW8Num1z1">
    <w:name w:val="WW8Num1z1"/>
    <w:qFormat/>
    <w:rPr>
      <w:rFonts w:ascii="Symbol" w:hAnsi="Symbol" w:cs="OpenSymbol;Arial Unicode MS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cs="Calibri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Подзаголовок Знак"/>
    <w:qFormat/>
    <w:rPr>
      <w:rFonts w:eastAsia="Calibri"/>
      <w:sz w:val="32"/>
      <w:lang w:val="ru-RU" w:bidi="ar-SA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55:00Z</dcterms:created>
  <dc:creator>Кучер Ю.Д.</dc:creator>
  <dc:description/>
  <cp:keywords/>
  <dc:language>en-US</dc:language>
  <cp:lastModifiedBy>URID3</cp:lastModifiedBy>
  <cp:lastPrinted>2016-04-11T08:15:00Z</cp:lastPrinted>
  <dcterms:modified xsi:type="dcterms:W3CDTF">2018-02-27T04:38:00Z</dcterms:modified>
  <cp:revision>8</cp:revision>
  <dc:subject/>
  <dc:title>СекретарюСовета при</dc:title>
</cp:coreProperties>
</file>