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рганами местного самоуправления городского округа Первоуральск плана мероприятий по противодействию коррупции на 2017 – 2018  годы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 1 квартал 2017 года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79"/>
        <w:gridCol w:w="2239"/>
        <w:gridCol w:w="6443"/>
        <w:gridCol w:w="19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е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вод</w:t>
            </w:r>
          </w:p>
          <w:p>
            <w:pPr>
              <w:pStyle w:val="Decor"/>
              <w:spacing w:before="0" w:after="0"/>
              <w:ind w:left="32" w:hanging="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</w:rPr>
              <w:t>мероприят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о в полном объеме, в установленный срок, выполнено частично, не выполнено, причины невыполнения или перенос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муниципальных нормативных правовых актов городского округа Первоуральск в сфере противодействия коррупции, в целях приведения их в соответствии с законодательством Российской Федерации и Свердловской области по противодействию корруп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месяцев со дня изменения законода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становлением Главы городского округа Первоуральск                    от 30.01.2017 года № 2 внесены изменения в Положение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 порядке сообщения муниципальными служащими городского округа Первоуральс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тикоррупционной экспертизы нормативных правовых актов городского округа Первоуральск и их проектов  в целях выявления коррупциогенных факторов и последующего устранения таких факторов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нутренняя антикоррупционная экспертиза в отношении 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нормативных правовых актов городского округа Первоуральск. Коррупциогенных факторов не выявлено.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местного самоуправления городского округа Первоуральск заключения прокуратуры г. Первоуральск и Главного управления Министерства юстиции Российской Федерации по Свердловской области не поступ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, проведенной Прокуратурой                       г. Первоуральска и Главным управлением Министерства юстиции Российской Федерации по Свердловской област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городского Первоуральск в подразделе «Антикоррупционная экспертиза» " раздела, посвященного вопросам противодействия коррупции на официальном сайте городского округа Первоуральск в информационно-телекоммуникационной сети "Интернет", в целях обеспечения возможности независимым экспертам  проводить независимую антикоррупционную экспертиз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 мере разработки проектов нормативных правовых акт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рганами местного самоуправления городского округа Первоуральск, являющимися разработчиками проектов нормативных правовых актов, на официальном сайте городского округа Первоуральск размещено 18 проектов нормативных правовых актов, в целях обеспечения возможности независимым экспертам (юридическим и физическим лицам), аккредитованным Министерством юстиции Российской Федерации, проводить их антикоррупционную экспертизу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, в целях активизации проведения указанными экспертами независимой антикоррупционной экспертизы нормативных правовых актов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ами проектов нормативно – правовых актов на электронные адреса независимых экспертов направлялись уведомления о размещении на официальном сайте городского округа Первоуральск в сети Интернет проектов нормативных правовых акт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беспечения возмо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независимой экспертизы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лючения независимых экспертов в отчетном периоде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 отчетном периоде приняты и приведены в соответствие действующему законодательству следующие административные регламенты предоставления муниципальных услуг: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) Административный регламент предоставления муниципальной услуги Первоуральским муниципальным казенным учреждением «Управление капитального строительства» «Признание нежилого помещения (здания) жилым помещением (зданием)», утвержденный Постановлением Администрации городского округа Первоуральск от 18.01.2017 года № 147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) </w:t>
            </w: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 xml:space="preserve">Административный регламент предоставления Администрацией городского округа Первоуральск муниципальной услуги по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предоставлению земельных участков в аренду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</w:t>
            </w: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 xml:space="preserve"> на территории городского округа Первоуральск, </w:t>
            </w:r>
            <w:r>
              <w:rPr>
                <w:b w:val="false"/>
                <w:color w:val="000000"/>
                <w:sz w:val="24"/>
                <w:szCs w:val="24"/>
              </w:rPr>
              <w:t>утвержденный Постановлением Администрации городского округа Первоуральск от 03.03.2017 № 400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) Постановлением Администрации городского округа Первоуральск от 28.03.2017 г. № 620 внесены изменения в Административный регламен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pacing w:val="-6"/>
                <w:sz w:val="24"/>
                <w:szCs w:val="24"/>
              </w:rPr>
              <w:t>исполнения муниципальной функции по осуществлению муниципального земельного контроля на территории городского округа Первоуральск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) Постановлением Администрации городского округа Первоуральск от 30.03.2017 г. № 635 внесены изменения в Административный регламе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едоставления муниципальной услуги «Признание жилого помещения непригодным для проживания и многоквартирного дома аварийным и подлежащим сносу или реконструкции на территории городского округа Первоуральск»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риема сведений о доходах, расходах, об имуществе и обязательствах имущественного характера представляемых гражданами,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, обеспечение контроля своевременности представления указанных све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Федеральными законами от 02.03.2007 года № 25-ФЗ «О муниципальной службе в Российской Федерации», от 25.12.2008 года № 273-ФЗ «О противодействии коррупции», от 03.12.2012 года № 230-ФЗ «О контроле за соответствием расходов лиц, замещающих государственные должности и иных лиц их доходам», кадровыми службами органов самоуправления городского округа Первоуральск (специалистами по кадрам) обеспечен прием сведений о доходах, расходах, об имуществе и обязательствах имущественного характера, представляемых муниципальными служащими на себя и членов семьи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ля предоставления сведений о доходах, расходах, об имуществе и обязательствах имущественного характера установлен законодательством - 30 апреля года, следующего за отчетным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ыполнено частично, т.к. срок предоставления муниципальными служащими сведений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о доходах, расходах, об имуществе и обязательствах имущественного характера, установлен до 30.04.2017 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риема сведений о доходах, об имуществе и обязательствах имущественного характера представляемых лицами,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, обеспечение контроля своевременности представления указанных све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Федеральным законом от 25.12.2008 года                                 № 273-ФЗ «О противодействии коррупции», специалистами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ровых служб Администрации городского округа Первоуральск и Управления образования городского округа Первоураль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 прием сведений о доходах, об имуществе и обязательствах имущественного характера, представляемых руководителями муниципальных учреждений, в отношении которых органы местного самоуправления выполняют функции учредителя и уполномоченного органа. 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ок для предоставления сведений о доходах, расходах, об имуществе и обязательствах имущественного характера установлен законодательством - 30 апреля года, следующего за отчетны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ыполнено частично, т.к. срок предоставления руководителями сведений о доходах, об имуществе и обязательствах имущественного характер, установлен до 30.04.2016 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анализа соблюдения муниципальными служащими городского округа Первоуральск обязанностей, ограничений и запретов, связанных с прохождением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, до 10 числа месяца, следующего за отчетным периодом текущего года 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ый контроль за соблюдением муниципальными служащими городского округа Первоуральск, установленных ограничений и запретов, осуществляют подразделения кадровых служб (специалисты по кадрам) органов местного самоуправления городского округа Первоуральск. Выявленные факты нарушений служащими ограничений, запретов и обязанностей, установленных в целях противодействия коррупции, а также иные вопросы, связанные с прохождением муниципальной службы рассматриваются на заседаниях комиссий по соблюдению требований к служебному поведению муниципальных служащих и урегулированию конфликта интересов. По итогам проведенного анализа, факты несоблюд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служащими городского округа Первоуральск обязанностей, ограничений и запретов, связанных с прохождением муниципальной службы не установлен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ышение эффективности деятельности подразделений (специалистов) органов местного самоуправления городского округа Первоуральск, обеспечивающих работу по профилактике коррупционных и иных правонарушений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 квартале 2017 году прошли курсы повышения квалификации по антикоррупционной тематики 2 муниципальных служащих, в функциональные обязанности которых входит работа по предотвращению коррупционных и иных правонарушений в соответствующем органе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февраля 2017 года специалистами Администрации городского округа Первоуральск проведен семинар для муниципальных служащих Администрации городского округа Первоуральск и работников кадровых служб органов местного самоуправления по вопросам реализации законодательства о муниципальной службе.  </w:t>
            </w:r>
          </w:p>
          <w:p>
            <w:pPr>
              <w:pStyle w:val="Normal"/>
              <w:ind w:hanging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.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 квартале 2017 года проведено 5 заседаний комисс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комиссии были рассмотрены материалы в отношен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муниципальных служащих (из них: рассмотрено 1 уведомление муниципального служащего о возникновении личной заинтересованности при исполнении должностных обязанностей; в отношении 4 муниципальных служащих рассмотрены уведомления о намерении выполнять служащими иную оплачиваемую работу; рассмотрены 3 обращения от граждан, ранее замещавших должности муниципальной службы, о даче комиссией согласия на замещение должностей в организациях после увольнения с муниципальной 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прокурату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 списков лиц, уволенных с муниципальной служб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0 числа последнего месяц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куратуру г. Первоуральска направлены сведения в отношении 7 лиц, уволенных с муниципальной служб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контроля за работой по предупреждению коррупции в муниципальных организациях (учреждений и предприятий)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04 апреля 2017 года на заседании комиссии по координации работы по противодействию коррупцию в городском округе Первоуральск заслушаны сообщения по вопросу организации работы по предупреждению коррупции в муниципальных организациях, предоставленные руководител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бюджетного образовательного учреждения дополнительного образования детей «Первоуральская детская школа искусств», муниципального бюджетного учреждения физической культуры и спорта «Старт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 руководител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уральског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го унитарного пред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Единый расчетный центр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муниципальных организациях работа по данному направлению продолжается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персональной ответственности руководителей муниципальных организаций (учреждений и муниципальных унитарных предприятий) за состояние работы по противодействию коррупции в возглавляемых ими муниципальных организация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ы следующие правовые акты, определяющие персональную ответственность руководителей муниципальных организаций, подведомственных органам местного самоуправления городского округа Первоуральс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споряжение Администрации городского округа Первоуральск от 18.11.2016 года № 648 «О персональной ответственности руководителей муниципальных учреждений, муниципальных унитарных предприятий городского округа Первоуральск за состояние антикоррупционной работы в возглавляемых ими учреждениях и предприятиях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Распоряжение Управления образования городского округа Первоуральск от 17.11.2016 года № 771 «О персональной ответственности руководителей муниципальных учреждений, в отношении которых функции и полномочия учредителя осуществляет Управление образования городского округа Первоуральск, за состояние антикоррупционной работы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обучения лиц, в должностные обязанности которых входит участие в противодействии коррупции в органах местного самоуправления городского округа Первоуральск, с учетом потребности в обучении по антикоррупционной тематик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запланировано направление на курсы повышения квалификации по антикоррупционной тематике 5 муниципальных служащих, в функциональные обязанности которых входит работа по предотвращению коррупционных и иных правонарушений в соответствующем органе местного самоуправ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, в 1 квартале 2017 года прошли курсы повышения квалификации по антикоррупционной тематике 2 муниципальных служащ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овышения квалификации муниципальных служащих городского округа Первоуральск, занимающихся размещением заказов на поставки товаров, выполнение работ, оказание услуг для 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январе 2017 года при Администрации городского округа Первоуральск проведен семинар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 городского округа Первоуральск, специалистов муниципальных учреждений и предприятий, занимающихся размещением заказов на поставки товаров, выполнение работ, оказание услуг для  муниципальных нуж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ктуальные изменения законодательства о контрактной системе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, в 1 квартале 2017 года прошли курсы повышения квалификации 2 муниципальных служащ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Первоуральск, занимающихся размещением заказов на поставки товаров, выполнение работ, оказание услуг для  муниципальных нуж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учебных семинаров для лиц, ответственных за профилактику коррупционных и иных правонарушений в органах местного самоуправления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февраля 2017 года специалистами Администрации городского округа Первоуральск проведен семинар для муниципальных служащих Администрации городского округа Первоуральск и работников кадровых служб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х за профилактику коррупционных и иных право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органах местного самоуправления по вопросам реализации законодательства о муниципальной службе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и проведение  проверок в сфере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в 1 квартале 2017 года проведена 1 проверка в сфере управления и распоряжения имуществом, находящимся в муниципальной собственности. В ходе проверки выявлены нарушения действующего законодательства. Материалы проверки направлены в правоохранительные орга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дения проверки рассмотрены на заседании комиссии по координации работы по противодействию коррупции в городском округе Первоуральск 04.04.2017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Счетной палаты городского округа Первоуральск плана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проведенных прове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использования муниципального имуще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повышение информированности граждан и юридических лиц о порядке и условиях проведения торгов на право заключения договоров в отношении муниципального  имущества, в том числе земельных участков (размещение информации в средствах массовой информации, на  официальном сайте городского округа Первоуральск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ргах размещается в официальном печатном издании «Вечерний Первоуральск», на сайте продавца муниципального имущества в сети "Интернет" – www.prvadm.ru (раздел «продажа муниципального имущества»), на официальном сайте Российской Федерации в сети "Интернет" - http://torgi.gov.ru/,  в бегущей строке в центральном парке г. Первоуральска,                                транслируется рекламный блок на TV во время приема граждан (Советская, 1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дения конкурсов и аукционов по продаже имущества, находящегося в муниципальной собственности, в том числе земельных участк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7 года в отношении земельных участков было проведено 2 аукциона.  Всего на аукцион выставлялось 34 земельных участка                                                   из них:  24 земельных участка в аренду (на 40 921 830 руб. 12 коп.), 10  земельных участков в собственность (на 1 421 885 руб. 66 коп.), продано за 1 квартал 4 земельных участка  (аренда)- всего на сумму   1 749 610,04 руб. За 1 квартал 2017 г. в отношении объектов муниципального нежилого фонда было проведено 3 аукциона по 9 объектам на общую сумму 21 298,00 т.р., из них продан 1 объект муниципального нежилого фонда на сумму 2 110 500,00 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ормированием и исполнением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формированием и исполнением бюджета городского округа Первоуральск осуществляется в течение года Счетной палатой городского округа Первоуральск и Финансовым управлением Администрации городского округа Первоуральск путем проведения контрольных мероприятий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 осуществление анализа целевого и обоснованного использования средств бюджета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ной палатой городского округа Первоуральск, Финансовым управлением Администрации городского округа Первоуральск в отчетном периоде проведены 4 проверки целевого и обоснованного использования средств бюджета городского округа Первоуральск, в ходе которых выявлены нарушения федерального и областного законодательства. Материалы в отношении 2 проверок направлены в правоохранительные органы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 расходования бюджетных средст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Российской Федерации в сети «Интернет» планов – графиков размещения муниципальных закупок товаров, работ, услуг для 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– графики размещения муниципальных закупок товаров, работ, услуг для муниципальных нужд на 2017 год размещен на официальном сайте Российской Федерации в сфере закупок 30.12.2016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Российской Федерации в сети «Интернет» информации об осуществлении муниципальных закупок товаров, работ, услуг для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вартале 2017 года проведено 54 процедуры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онкурс, 49 электронных аукционов, 4 запроса котирово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муниципальных контрактов на официальном сайте  Российской Федерации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размещают сведения о заключенных муниципальных контрактах на официальном сайте Российской Федерации. Общее количество заключенных и размещенных на официальном сайте Российской Федерации муниципальных контрактов – 469 шт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 управлением Администрации городского округа Первоуральск в 1 квартале 2017 года проведены 3 проверки соблюдения требований законодательства в сфере закупок товаров, работ, услуг для государственных и муниципальных нужд, в ходе которых выявлены нарушения федерального и областного законодательства. Материалы в отношении 2 проверок направлены в правоохранительные орган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 Администрации городского округа Первоуральск, официальном сайте Счетной палаты городского округа Первоуральск плана проверок и результатов проведенных проверок соблюдения требований законодательства в сфере закупок товаров, работ, услуг дл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ана и результатов проверок в течение 10 дней после утвержд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городского округа Первоуральск,  Счетной палаты городского округа Первоуральск в сети Интернет обеспечен доступ к информации о своей деятельности, в том числе о планах проверок и результатах проведенных провер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>
          <w:trHeight w:val="11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муниципальных контрактов, заключенных по результатам торгов, проведенных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е закупок товаров, работ, услуг для государственных и муниципальных нужд, осуществляется Счетной палатой городского округа Первоуральск и Финансовым управлением Администрации городского округа Первоуральск. Контроль осуществляется путем проведения проверочных мероприят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и организаций о фактах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ращений граждан и организаций о фактах коррупции осуществляется Администрацией городского округа Первоуральск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о фактах коррупции или коррупционных проявлений по их содержанию, отраслевой принадлежности, результатам рассмотр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анными, представленными органами местного самоуправления городского округа Первоуральск и муниципальными организациями городского округа Первоуральск, в 1 квартале 2017 года обращения по фактам коррупции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городского округа Первоуральск в сети «Интернет» в разделе, посвященном вопросам противодействию коррупции, создан подраздел «Комиссия по координации работы по противодействию коррупции в городском округе Первоуральск», в котором размещается информация о деятельности комиссии (регламент комиссии, положение о комиссии, состав комиссии, протоколы заседаний комисси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комиссии также размещается в местных печатных средствах массовой информ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органов местного самоуправления городского округа Первоуральск о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в постоянном режиме размещается информация о деятельности комисс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блюдению требований к служебному поведению муниципальных служащих и урегулированию конфликта интересов. В 1 квартале 2017 года состоялось 5 заседаний комиссий. Информация об итогах заседаний комиссий размещены на официальных сайтах органов местного самоуправления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ского округа Первоуральск обеспеч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стных средствах массовой информации размещено 3 материала о проведенных органами местного самоуправления мероприятиях в сфере противодействия коррупции на территории городского округа Первоуральс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городского округа Первоуральск результатов мониторинга состояния и эффективности противодействия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городского округа Первоуральск размещены результаты мониторинга состояния и эффективности противодействия коррупции в городском округе Первоуральск по итогам 1 квартала 2017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городского округа Первоуральск через официальные сайты органов местного самоуправления городского округа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ых сайтах органов местного самоуправления городского округа Первоуральск обеспечен доступ граждан и организаций к информации о деятельности органов местного самоуправления. Информация поддерживается в актуальном состоя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муниципальных средствах массовой информации рубрик, посвященных вопросам противодействия коррупции, подготовка информационно-аналитической спра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 квартале 2017 года проанализировано 124 информационных материала, из них 3 материала, посвященных вопросам противодействия коррупции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lgerian" w:hAnsi="Algeri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7 года состоялось заседание комиссии 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м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е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. На комиссии рассматривались результаты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cs="Algeri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и по итогам 1 квартала 2017 года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е реже одного раза в квартал на комиссии по координации работы по противодействию коррупции в городском округе Первоуральск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 (учрежден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04.04.2017 года на заседание комиссии 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ордина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бот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ротиводействию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корруп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в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городском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округ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ервоуральск рассматривался  вопрос</w:t>
            </w:r>
            <w:r>
              <w:rPr>
                <w:rFonts w:eastAsia="Times New Roman"/>
              </w:rPr>
              <w:t xml:space="preserve">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, по итогам 1 квартала 2017 г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 квартале 2017 года в судах общей юрисдикции, арбитражных судах было рассмотрено 9 гражданских дел о признании незаконными решений и действий (бездействия) Администрации городского округа Первоуральск, по следующим категориям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 сфере земельных правоотношений рассмотрено 5 гражданских дел. По данной категории дел решениями судов заявленные требования удовлетворены в полном объеме - 1 заявителю, исковые требования удовлетворены частично – 2 заявителям, отказано в удовлетворении исковых требований - 1 заявителю; по одному исковому заявлению производство по делу прекращено в связи с отказом заявителем от исковых требован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в сфере градостроительства рассмотрено 4 гражданских дела. По данной категории дел, решениями судов отказано в удовлетворении исковых требований – 2 заявителям; исковые требования удовлетворены частично – 1 заявителю, по одному исковому заявлению производство по делу прекращено в связи с ходатайством заявителя отказом заявителя о прекращении производства по де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фере жилищно – коммунального хозяйства и в сфере образования, вступивших в силу судебных актов в 1 квартале 2017 года отсутствую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м организациям консультативной помощи по вопросам, связанным с применением на практике требований законодательства Российской Федерации о противодействии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февраля 2017 года специалистами Администрации городского округа Первоуральск проведен семинар с участием руководителей муниципальных учреждений и муниципальных унитарных предприятий городского округа Первоуральск по вопросам реализации законодательства о противодействии коррупции.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 разделах, посвященных вопросам противодействия коррупции официальных сайтов органов местного самоуправления городского округа Первоуральск  видеороликов социальной рекламы антикоррупционной направлен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х, посвященных вопросам противодействия коррупции (в подразделе «антикоррупционное просвещение») официальных сайтов органов местного самоуправления городского округа Первоуральск размещены видеоролики социальной рекламы антикоррупционной направленности, буклеты и памятки на антикоррупционную тематик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ключения представителей общественных организаций в состав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комиссии по координации работы по противодействию коррупции в городском округе Первоуральск включены представ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итута развития территориаль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го государственного профессионально – педагогического университета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оуральской организации профсоюза работников государственных учреждений и общественного обслужи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городского округа Первоуральск и Общественного совета при отделе Министерства Внутренних дел России по городу Первоуральс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ых объединений и других институтов гражданского общества к работе по формированию у муниципальных служащих городского округа Первоуральск отрицательного отношения к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ми общественных организаций обеспечивается распространение памяток, буклетов по предотвращению и противодействию коррупции.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cor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rFonts w:cs="Calibri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Подзаголовок Знак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r">
    <w:name w:val="decor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3300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_Пункт"/>
    <w:basedOn w:val="Normal"/>
    <w:qFormat/>
    <w:pPr>
      <w:numPr>
        <w:ilvl w:val="0"/>
        <w:numId w:val="1"/>
      </w:numPr>
      <w:autoSpaceDE w:val="false"/>
      <w:spacing w:lineRule="auto" w:line="276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51:00Z</dcterms:created>
  <dc:creator>Кучер Ю.Д.</dc:creator>
  <dc:description/>
  <cp:keywords/>
  <dc:language>en-US</dc:language>
  <cp:lastModifiedBy>URID3</cp:lastModifiedBy>
  <cp:lastPrinted>2016-04-11T08:15:00Z</cp:lastPrinted>
  <dcterms:modified xsi:type="dcterms:W3CDTF">2017-05-04T06:20:00Z</dcterms:modified>
  <cp:revision>6</cp:revision>
  <dc:subject/>
  <dc:title>СекретарюСовета при</dc:title>
</cp:coreProperties>
</file>