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б утверждении местных нормативов градостроительного проектирования городского округа Первоуральск Свердловской области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приказом Министерства строительства и развития инфраструктуры Свердловской области от 01 августа 2023 года № 435-П «Об утверждении региональных нормативов градостроительного проектирования Свердловской области», </w:t>
      </w:r>
      <w:r>
        <w:rPr>
          <w:rFonts w:cs="Liberation Serif" w:ascii="Liberation Serif" w:hAnsi="Liberation Serif"/>
        </w:rPr>
        <w:t>Уставом городск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        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Liberation Serif" w:ascii="Liberation Serif" w:hAnsi="Liberation Serif"/>
          <w:szCs w:val="28"/>
        </w:rPr>
        <w:t>по проекту решения Первоуральской городской Думы «Об утверждении местных нормативов градостроительного проектирования городского округа Первоуральск Свердловской области»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2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2 ноя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городского округа Первоуральск по адресу: 623100, город Первоуральск, улица                   Ватутина, 41 с 12 ноября 2024 года по 27 ноября 2024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12 ноября 2024 года по 27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29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04 дека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00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1-11T04:58:00Z</dcterms:modified>
  <cp:revision>3</cp:revision>
  <dc:subject/>
  <dc:title> </dc:title>
</cp:coreProperties>
</file>