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м Главы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ского округа Первоуральс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15.11.2024   № 16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результатам публичных слуш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по проекту бюджета муниципального округа Первоураль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на 2025 год и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ссмотрев материалы, представленные для обсуждения на публичных слушаниях 14 ноября 2024 года, протокол публичных слушаний по проекту бюджета муниципального округа Первоуральск на 2025 год и плановый период 2026 и 2027 го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Публичные слушания по проекту бюджета муниципального округа Первоуральск на 2025 год и плановый период 2026 и 2027 годов признать состоявшими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Одобрить представленный проект и рекомендовать Первоуральской городской Думе рассмотреть проект бюджета </w:t>
      </w:r>
      <w:r>
        <w:rPr>
          <w:rFonts w:cs="Liberation Serif" w:ascii="Liberation Serif" w:hAnsi="Liberation Serif"/>
          <w:bCs/>
          <w:sz w:val="24"/>
          <w:szCs w:val="24"/>
        </w:rPr>
        <w:t>муниципального округа Первоуральск на 2025 год                      и плановый период 2026 и 2027 годов в 1 чтении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53:00Z</dcterms:created>
  <dc:creator>Горожанкина Н В</dc:creator>
  <dc:description/>
  <cp:keywords/>
  <dc:language>en-US</dc:language>
  <cp:lastModifiedBy>Ващенко Юлия Александровна</cp:lastModifiedBy>
  <dcterms:modified xsi:type="dcterms:W3CDTF">2024-11-18T04:49:00Z</dcterms:modified>
  <cp:revision>5</cp:revision>
  <dc:subject/>
  <dc:title/>
</cp:coreProperties>
</file>