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</w:t>
            </w:r>
            <w:r>
              <w:rPr>
                <w:rFonts w:cs="Liberation Serif" w:ascii="Liberation Serif" w:hAnsi="Liberation Serif"/>
              </w:rPr>
              <w:t>планировки и межевания территории в границах планировочной структуры, кадастрового квартала 66:58:1301004 по адресу:                          Свердловская область,                              город Первоуральск, поселок Билимбай в границах улицы Коммуны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от 25 сентября 2008 года № 485,                                от 28 октября 2010 года № 265 и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Правилами землепользования и застройки территории городского округа Первоуральск Свердловской области, утвержденными решением Первоуральской городской Думы                                                      от 26 августа 2010 года № 241, в действующей редакции,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        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проекту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кадастрового квартала 66:58:1301004 по адресу: Свердловская область, город Первоуральск, поселок Билимбай в границах улицы Коммуны</w:t>
      </w:r>
      <w:r>
        <w:rPr>
          <w:rFonts w:cs="Liberation Serif" w:ascii="Liberation Serif" w:hAnsi="Liberation Serif"/>
          <w:b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28 но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28 ноябр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а в холле 1-го этажа здания Администрации городского округа Первоуральск по адресу: 623100, город Первоуральск, улица                   Ватутина, 41 с 28 ноября 2024 года по 16 декабря 2024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28 ноября 2024 года по 16 дека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8 дека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24 декабр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59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11-29T09:28:00Z</dcterms:modified>
  <cp:revision>3</cp:revision>
  <dc:subject/>
  <dc:title> </dc:title>
</cp:coreProperties>
</file>