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20001, 66:58:0120007 по адресу:                          Свердловская область,                              город Первоуральск, улица Заводска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от 25 сентября 2008 года № 485,                                от 28 октября 2010 года № 265 и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       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20001, 66:58:0120007 по адресу: Свердловская область, город Первоуральск, улица Заводская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8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8 но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городского округа Первоуральск по адресу: 623100, город Первоуральск, улица                   Ватутина, 41 с 28 ноября 2024 года по 16 декабр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28 ноября 2024 года по 16 дека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8 дека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4 дека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9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1-29T09:29:00Z</dcterms:modified>
  <cp:revision>4</cp:revision>
  <dc:subject/>
  <dc:title> </dc:title>
</cp:coreProperties>
</file>