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5238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ечня муниципального имущества, находящегося в собственности городского округа Первоуральск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сновании статьи 18 Федерального закона от 24 июля 2007 года № 209-ФЗ</w:t>
              <w:br/>
              <w:t>«О развитии малого и среднего предпринимательства в Российской Федерации», Положения «О порядке формирования, ведения, ежегодного дополнения и опубликования перечня муниципального имущества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, утвержденного решением Первоуральской городской Думы от 27 декабря 2018 года</w:t>
              <w:br/>
              <w:t xml:space="preserve">№ 159, в связи с актуализацией договоров аренды объектов муниципального нежилого фонда, Администрация городского округа Первоуральск. 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</w:rPr>
        <w:t>1. Утвердить новый перечень</w:t>
      </w:r>
      <w:r>
        <w:rPr/>
        <w:t xml:space="preserve"> </w:t>
      </w:r>
      <w:r>
        <w:rPr>
          <w:rFonts w:cs="Liberation Serif" w:ascii="Liberation Serif" w:hAnsi="Liberation Serif"/>
        </w:rPr>
        <w:t>муниципального имущества, находящегося в собственности городского округа Первоуральск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, согласно приложен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Признать утратившим силу постановление Администрации городского округа Первоуральск от 25 января 2019 года № 117 «Об утверждении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  <w:gridCol w:w="111"/>
      </w:tblGrid>
      <w:tr>
        <w:trPr>
          <w:trHeight w:val="563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нтроль за исполнением настоящего постановления возложить на заместителя Главы городского округа Первоуральск по муниципальному управлению</w:t>
              <w:br/>
              <w:t xml:space="preserve"> Д.М. Крючкова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,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51" w:footer="52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" w:hAnsi="Liberation Serif" w:eastAsia="Times New Roman"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1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01T05:37:00Z</dcterms:modified>
  <cp:revision>34</cp:revision>
  <dc:subject/>
  <dc:title/>
</cp:coreProperties>
</file>