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</w:t>
      </w:r>
      <w:r>
        <w:rPr>
          <w:rFonts w:cs="Liberation Serif" w:ascii="Liberation Serif" w:hAnsi="Liberation Serif"/>
        </w:rPr>
        <w:t>Приложение 1</w:t>
      </w:r>
    </w:p>
    <w:p>
      <w:pPr>
        <w:pStyle w:val="Normal"/>
        <w:widowControl w:val="false"/>
        <w:autoSpaceDE w:val="false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</w:t>
      </w:r>
      <w:r>
        <w:rPr>
          <w:rFonts w:cs="Liberation Serif" w:ascii="Liberation Serif" w:hAnsi="Liberation Serif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00" w:leader="none"/>
        </w:tabs>
        <w:autoSpaceDE w:val="false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</w:t>
      </w:r>
      <w:r>
        <w:rPr>
          <w:rFonts w:cs="Liberation Serif" w:ascii="Liberation Serif" w:hAnsi="Liberation Serif"/>
        </w:rPr>
        <w:t>городского округа Первоуральск</w:t>
      </w:r>
    </w:p>
    <w:p>
      <w:pPr>
        <w:pStyle w:val="Normal"/>
        <w:widowControl w:val="false"/>
        <w:autoSpaceDE w:val="false"/>
        <w:ind w:left="540" w:hanging="0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</w:t>
      </w:r>
      <w:r>
        <w:rPr>
          <w:rFonts w:cs="Liberation Serif" w:ascii="Liberation Serif" w:hAnsi="Liberation Serif"/>
        </w:rPr>
        <w:t>от 01.11.2024     № 2738</w:t>
      </w:r>
    </w:p>
    <w:p>
      <w:pPr>
        <w:pStyle w:val="Normal"/>
        <w:widowControl w:val="false"/>
        <w:autoSpaceDE w:val="false"/>
        <w:ind w:left="54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left="54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4"/>
        </w:rPr>
      </w:pPr>
      <w:bookmarkStart w:id="0" w:name="Par43"/>
      <w:bookmarkStart w:id="1" w:name="Par34"/>
      <w:bookmarkEnd w:id="0"/>
      <w:bookmarkEnd w:id="1"/>
      <w:r>
        <w:rPr>
          <w:rFonts w:cs="Liberation Serif" w:ascii="Liberation Serif" w:hAnsi="Liberation Serif"/>
          <w:szCs w:val="24"/>
        </w:rPr>
        <w:t>Паспорт муниципальной программы</w:t>
      </w:r>
    </w:p>
    <w:p>
      <w:pPr>
        <w:pStyle w:val="ConsPlusNormal"/>
        <w:jc w:val="center"/>
        <w:rPr>
          <w:rFonts w:ascii="Liberation Serif" w:hAnsi="Liberation Serif" w:cs="Liberation Serif"/>
          <w:bCs/>
          <w:szCs w:val="24"/>
        </w:rPr>
      </w:pPr>
      <w:r>
        <w:rPr>
          <w:rFonts w:eastAsia="Liberation Serif" w:cs="Liberation Serif" w:ascii="Liberation Serif" w:hAnsi="Liberation Serif"/>
          <w:bCs/>
          <w:szCs w:val="24"/>
        </w:rPr>
        <w:t xml:space="preserve"> </w:t>
      </w:r>
      <w:r>
        <w:rPr>
          <w:rFonts w:cs="Liberation Serif" w:ascii="Liberation Serif" w:hAnsi="Liberation Serif"/>
          <w:bCs/>
          <w:szCs w:val="24"/>
        </w:rPr>
        <w:t xml:space="preserve">«Управление муниципальной собственностью и земельными ресурсами, </w:t>
      </w:r>
    </w:p>
    <w:p>
      <w:pPr>
        <w:pStyle w:val="ConsPlusNormal"/>
        <w:jc w:val="center"/>
        <w:rPr>
          <w:rFonts w:ascii="Liberation Serif" w:hAnsi="Liberation Serif" w:cs="Liberation Serif"/>
          <w:bCs/>
          <w:szCs w:val="24"/>
        </w:rPr>
      </w:pPr>
      <w:r>
        <w:rPr>
          <w:rFonts w:cs="Liberation Serif" w:ascii="Liberation Serif" w:hAnsi="Liberation Serif"/>
          <w:bCs/>
          <w:szCs w:val="24"/>
        </w:rPr>
        <w:t xml:space="preserve">расположенными на территории </w:t>
      </w:r>
      <w:r>
        <w:rPr>
          <w:rFonts w:cs="Liberation Serif" w:ascii="Liberation Serif" w:hAnsi="Liberation Serif"/>
          <w:szCs w:val="24"/>
        </w:rPr>
        <w:t>муниципального округа</w:t>
      </w:r>
      <w:r>
        <w:rPr>
          <w:rFonts w:cs="Liberation Serif" w:ascii="Liberation Serif" w:hAnsi="Liberation Serif"/>
          <w:bCs/>
          <w:szCs w:val="24"/>
        </w:rPr>
        <w:t xml:space="preserve"> Первоуральск на </w:t>
        <w:br/>
        <w:t>2025 – 2030 годы»</w:t>
      </w:r>
    </w:p>
    <w:p>
      <w:pPr>
        <w:pStyle w:val="ConsPlusNormal"/>
        <w:jc w:val="center"/>
        <w:rPr>
          <w:rFonts w:ascii="Liberation Serif" w:hAnsi="Liberation Serif" w:cs="Liberation Serif"/>
          <w:bCs/>
          <w:szCs w:val="24"/>
        </w:rPr>
      </w:pPr>
      <w:r>
        <w:rPr>
          <w:rFonts w:cs="Liberation Serif" w:ascii="Liberation Serif" w:hAnsi="Liberation Serif"/>
          <w:bCs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00"/>
        <w:gridCol w:w="6656"/>
      </w:tblGrid>
      <w:tr>
        <w:trPr>
          <w:trHeight w:val="9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Куратор муниципальной программ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Заместитель Главы городского округа Первоуральск по муниципальному управлению,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Крючков Дмитрий Михайлович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Ответственный специалист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Специалист отдела земельно-имущественных отношений комитета по управлению имуществом,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олиефтова Ирина Сергеевна</w:t>
            </w:r>
          </w:p>
        </w:tc>
      </w:tr>
      <w:tr>
        <w:trPr>
          <w:trHeight w:val="6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еречень подпрограмм муниципальной программы (при их наличии)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Цели и задачи муниципальной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ЦЕЛИ</w:t>
            </w:r>
            <w:r>
              <w:rPr>
                <w:rFonts w:cs="Liberation Serif" w:ascii="Liberation Serif" w:hAnsi="Liberation Serif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Создание системы муниципального учета объектов недвижимости, обеспечивающей эффективное и рациональное использование и управление муниципальной собственность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autoSpaceDE w:val="false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2.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</w:rPr>
              <w:t xml:space="preserve">Обеспечение граждан жилыми помещениями, проживающих на территории муниципального </w:t>
            </w:r>
            <w:r>
              <w:rPr>
                <w:rFonts w:cs="Liberation Serif" w:ascii="Liberation Serif" w:hAnsi="Liberation Serif"/>
                <w:color w:val="000000"/>
              </w:rPr>
              <w:t xml:space="preserve">округа Первоуральск и проведение мероприятий по приобретению объектов недвижимого и движимого имущества для исполнения полномочий органов местного самоуправ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. Обеспечение проведения работ по постановке на кадастровый учет и оформлению прав собственности на имущество муниципального округа Первоуральск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. Исполнение органами местного самоуправления полномочий, установленных законодательством Российской Федер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</w:rPr>
              <w:t>Улучшение эффективности деятельности организаций, учредителем которых является муниципальный округ Первоуральск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4. Приобретение жилых помещений, повышение качества и стандартов жизни населения, создание благоприятных условий для гражда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5. Приобретение, аренда недвижимого и движимого имущества для предоставления органам местного самоуправления с целью исполнению полномоч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Перечень основных целевых показателей муниципальной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 Количество объектов, в отношении которых проведены работы по технической инвентаризации и постановке на государственный кадастровый учет,  в том числе безхозяйных объектов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2. Протяженность автомобильных дорог, в отношении которых необходимо выполнить межевание, техническую инвентаризацию и паспортизацию, кадастровые работы;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3. Количество объектов, в отношении которых проведена оценка рыночной стоимости; 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. Количество публикаций, объявлений, необходимых для информирования потенциальных арендаторов и покупателей муниципального имущества;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5. Количество земельных участков, которые необходимо образовать;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6. Площадь земельных участков, в отношении которых необходимо провести межевание;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7. Количество выплат гражданам, имеющим трех и более детей, взамен земельного участка, предоставляемого для индивидуального жилищного строительства в собственность бесплатно;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8. Количество учреждений в сфере землепользования;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9. Количество незаконно размещенных рекламных конструкций; нестационарных объектов, иных незаконных и самовольных зданий, сооружений; ветхих и аварийных нежилых зданий подлежащих сносу;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. Количество объектов, в отношении которых необходимо проведение ремонта, обеспечение сохранности и надлежащего содержания;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11. Количество мероприятий проведенных в отношении организаций, учредителем которых является муниципальный </w:t>
            </w:r>
            <w:r>
              <w:rPr>
                <w:rFonts w:cs="Liberation Serif" w:ascii="Liberation Serif" w:hAnsi="Liberation Serif"/>
              </w:rPr>
              <w:t>округ</w:t>
            </w:r>
            <w:r>
              <w:rPr>
                <w:rFonts w:cs="Liberation Serif" w:ascii="Liberation Serif" w:hAnsi="Liberation Serif"/>
                <w:szCs w:val="24"/>
              </w:rPr>
              <w:t xml:space="preserve"> Первоуральск; 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12. Количество жилых помещений, приобретенных </w:t>
            </w: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муниципальным округом; 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3. Количество объектов недвижимого</w:t>
            </w:r>
            <w:r>
              <w:rPr>
                <w:rFonts w:cs="Liberation Serif" w:ascii="Liberation Serif" w:hAnsi="Liberation Serif"/>
                <w:szCs w:val="24"/>
              </w:rPr>
              <w:t xml:space="preserve"> и движимого имущества приобретаемых в муниципальную собственность для исполнения полномочий органов местного самоуправления;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4. Количество объектов недвижимого и движимого имущества оформленных в аренду для предоставления муниципальным организациям;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Сроки реализации муниципальной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025 - 2030 год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именование  национального проекта, на реализацию целей и задач которого направлены мероприятия муниципальной 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аименование  регионального проекта, на реализацию целей и задач которого направлены мероприятия муниципальной  программ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именование  государственной программы Свердловской области, в рамках которой реализуются мероприятия муниципальной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бъемы финансирования муниципальной программы  по годам реализации, тыс. рублей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ВСЕГО: 1 265 250,08 тыс. руб.; в том числе:</w:t>
            </w:r>
            <w:r>
              <w:rPr>
                <w:color w:val="000000"/>
              </w:rPr>
              <w:t xml:space="preserve"> </w:t>
              <w:br/>
            </w:r>
            <w:r>
              <w:rPr>
                <w:rFonts w:cs="Liberation Serif" w:ascii="Liberation Serif" w:hAnsi="Liberation Serif"/>
                <w:color w:val="000000"/>
              </w:rPr>
              <w:t>2025 год – 543 783,3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6 год – 267 009,05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7 год – 118 196,75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8 год – 112 126,3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9 год – 112 067,3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30 год – 112 067,32 тыс. руб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Из них: федеральный бюджет: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5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6 год – 0,00 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7 год – 0,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8 год – 0,00 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9 год – 0,00 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30 год – 0,00  тыс. руб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ластной бюджет: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5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6 год – 0,00 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7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8 год – 0,00 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9 год – 0,00 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30 год – 0,00  тыс. руб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местный бюджет: 1 265 250,08 тыс. руб.; в том числе:</w:t>
            </w:r>
            <w:r>
              <w:rPr>
                <w:color w:val="000000"/>
              </w:rPr>
              <w:t xml:space="preserve"> </w:t>
              <w:br/>
            </w:r>
            <w:r>
              <w:rPr>
                <w:rFonts w:cs="Liberation Serif" w:ascii="Liberation Serif" w:hAnsi="Liberation Serif"/>
                <w:color w:val="000000"/>
              </w:rPr>
              <w:t>2025 год – 543 783,32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6 год – 267 009,05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7 год – 118 196,75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8 год – 112 126,32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9 год – 112 067,32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30 год – 112 067,32 тыс. руб</w:t>
            </w:r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местный бюджет, на условиях софинансирования: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0,00 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7 год – 0,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8 год – 0,00 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9 год – 0,00 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30 год – 0,00  тыс. руб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: 0,00 тыс. руб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0,00 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7 год – 0,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8 год – 0,00 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9 год – 0,00 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30 год – 0,00  тыс. руб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Источник размещения муниципальной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 сайте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www.prvadm.ru</w:t>
              </w:r>
            </w:hyperlink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>в разделе «Официально»,  в подразделе «Экономика», в подразделе «Бюджет» (подраздел «Муниципальные программы»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  <w:bookmarkStart w:id="2" w:name="Par105"/>
      <w:bookmarkStart w:id="3" w:name="Par105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Характеристика проблем, на решение котор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направлена 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В рамках муниципальной программы «Управление муниципальной собственностью и земельными ресурсами, расположенными на территории муниципального округа Первоуральск на 2025 - 2030 годы» решаются следующие проблем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1. Систематизация и актуализация сведений в реестре муниципального имуществ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2. Проведение кадастровых, инвентаризационных работ, межевание земельных участков решают проблему вовлечения в хозяйственный оборот имущества и последующего получения доходов бюджета муниципального образования от использования, продажи муниципального имущес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3. Для поддержания муниципального имущественного комплекса на существующем уровне необходимо вкладывать средства в восстановление объектов недвижимости, в том числе проводить капитальный ремонт объектов, оценку объектов муниципальной собственности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Межевание, техническая инвентаризация, паспортизация в отношении автомобильных дорог муниципального округа Первоуральск в целях учета, ремонта и строительства новых автодоро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Формирование, оценка земельных участков с целью продажи для обеспечения доходов бюджета муниципального образования и вовлечения неразграниченных земель в оборот.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Упорядочение деятельности по распространению наружной рекламы на территории муниципального округа Первоуральск, выдаче (аннулированию) разрешений на установку рекламных конструкций на территории муниципального образования с целью соблюдения законодательства Российской Федерации и получения неналоговых доходов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Обеспечение малоимущих граждан жилыми помещениями, проживающих на территории муниципального округа Первоуральск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Обеспечение деятельности ПМКУ «Кадастровая палата» в целях управления земельными ресурсами, реализации национальных проектов  и Федеральных законов, связанных с оформлением земельных участков, расположенных на территории муниципального округа Первоуральск для дальнейшего вовлечения в оборот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7. Одним из направлений муниципальной программы является осуществление мероприятия по реализации указов Президента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Liberation Serif" w:ascii="Liberation Serif" w:hAnsi="Liberation Serif"/>
        </w:rPr>
        <w:t xml:space="preserve">На основании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Указа</w:t>
        </w:r>
      </w:hyperlink>
      <w:r>
        <w:rPr>
          <w:rFonts w:cs="Liberation Serif" w:ascii="Liberation Serif" w:hAnsi="Liberation Serif"/>
        </w:rPr>
        <w:t xml:space="preserve"> Президента Российской Федерации от 07 мая 2012 года                № 600 «О мерах по обеспечению граждан Российской Федерации доступным и комфортным жильем и повышению качества жилищно-коммунальных услуг» в программе  обозначены ключевые приоритеты, направленные на достижение целевых показателей социально-экономического развития Российской Федерации. Одним из ведущих вопросов является обеспечение многодетных семей земельными участками с необходимой инженерной инфраструктурой, а также сокращение очередности предоставления льготным категориям граждан земельных участков.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еспечение граждан, имеющих трех и более детей, обладающих правом на предоставление однократно бесплатно в собственность земельных участков для индивидуального жилищного строительства, социальной выплатой взамен земельного участка с их согласия.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. Привлечение специалистов на вакантные должности в бюджетные учреждения, а именно работников образования, управления культуры, здравоохранения, участковых уполномоченных полиции, что позволит муниципальному округа Первоуральск стать приоритетным местом для выбора работы, а жителям муниципального округа Первоуральск своевременно и качественно получать услуги в основных сферах жизнедеятельности.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Цели и задачи муниципальной программы, целевые показатели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Основными целями совершенствования управления муниципальным имуществом являются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здание системы муниципального учета объектов недвижимости, обеспечивающей эффективное и рациональное использование и управление муниципальной собственностью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еспечение граждан жилыми помещениями, проживающих на территории муниципального округа Первоуральск и проведение мероприятий по приобретению объектов недвижимого и движимого имущества для исполнения полномочий органов местного самоуправления.1) обеспечение экономической основы для осуществления полномочий органов местного самоуправления по решению вопросов местного значения, а также отдельных государственных полномочий, переданных органам местного самоуправления, в случаях, установленных федеральными законами и законами Свердл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А также повышение эффективности управления муниципальным имуществом,  обеспечение доходов местного бюджета от использования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2. Основными задачами управления муниципальным имуществом являются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инвентаризация и регистрация права муниципальной собственности на объекты недвижимости, земельные участки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оведение кадастровых работ на объекты недвижимости и регистрация права муниципальной собственности на объекты недвижимости, земельные участки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проведение кадастровых работ и технической инвентаризации газовых и электрических сетей города и регистрация права собственности; 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развитие улично-дорожной сети, развитие коммунальной инфраструктуры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вовлечение объектов недвижимости в хозяйственный оборот; увеличение доходного потенциала муниципального образования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приватизация муниципального имущества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) оптимизация состава и количества муниципальных предприятий, в том числе путем приватизации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 выявление бесхозяйного имущества и постановка его на учет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) проведение оценки эффективности использования имущества, переданного в хозяйственное ведение муниципальным унитарным предприятиям и оперативного управления муниципальным учреждениям, а также имущества муниципальной казны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) совершенствование нормативно-методической базы в сфере управления муниципальным имуществом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) обеспечение жильем специалистов бюджетной сферы,  малоимущих граждан жильем, повышение качества и стандартов жизни населения, создание благоприятных условий для граждан.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8" w:gutter="0" w:header="720" w:top="776" w:footer="0" w:bottom="99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04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vadm.ru/" TargetMode="External"/><Relationship Id="rId3" Type="http://schemas.openxmlformats.org/officeDocument/2006/relationships/hyperlink" Target="consultantplus://offline/ref=C4A530B2169A91DA62CCB4C25FED1B38E960122B4AD5A58BBC966F3756B6E36E1F8A69E65107A2E4E967772AAFu10D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6:08:00Z</dcterms:created>
  <dc:creator>user</dc:creator>
  <dc:description/>
  <dc:language>en-US</dc:language>
  <cp:lastModifiedBy>Ващенко Юлия Александровна</cp:lastModifiedBy>
  <cp:lastPrinted>2024-11-01T11:07:00Z</cp:lastPrinted>
  <dcterms:modified xsi:type="dcterms:W3CDTF">2024-11-01T06:08:00Z</dcterms:modified>
  <cp:revision>2</cp:revision>
  <dc:subject/>
  <dc:title>АДМИНИСТРАЦИЯ ГОРОДСКОГО ОКРУГА ПЕРВОУРАЛЬСК</dc:title>
</cp:coreProperties>
</file>