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33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ind w:right="1219" w:hanging="0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 внесении изменений в постановление Администрации городского округа Первоуральск от 10 декабря 2021 года  № 2339 «Об утверждении Перечня главных администраторов  источников финансирования дефицита бюджета муниципального округа Первоуральск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В соответствии с пунктами 3 и 4 статьи 160.2 Бюджетного кодекса Российской Федерации,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 местного бюджета, утвержденных  постановлением Правительства Российской Федерации от 16 сентября 2021 года № 1568,</w:t>
              <w:br/>
              <w:t>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в постановление Администрации городского округа Первоуральск от 10 декабря 2021 года № 2339 </w:t>
            </w:r>
            <w:r>
              <w:rPr>
                <w:rFonts w:cs="Liberation Serif" w:ascii="Liberation Serif" w:hAnsi="Liberation Serif"/>
                <w:bCs/>
              </w:rPr>
              <w:t>«Об утверждении Перечня главных администраторов источников финансирования дефицита бюджета муниципального округа Первоуральск»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 утвердив приложение 1 «Перечень главных администраторов источников финансирования дефицита бюджета муниципального округа Первоуральск» в новой редакции (прилагаетс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1.2. утвердив приложение 2 «</w:t>
            </w:r>
            <w:r>
              <w:rPr>
                <w:rFonts w:cs="Liberation Serif" w:ascii="Liberation Serif" w:hAnsi="Liberation Serif"/>
                <w:bCs/>
              </w:rPr>
              <w:t xml:space="preserve">Порядок и сроки </w:t>
            </w:r>
            <w:r>
              <w:rPr>
                <w:rFonts w:cs="Liberation Serif" w:ascii="Liberation Serif" w:hAnsi="Liberation Serif"/>
              </w:rPr>
              <w:t xml:space="preserve">внесения изменений в перечень главных администраторов источников финансирования дефицита бюджета </w:t>
            </w:r>
            <w:r>
              <w:rPr>
                <w:rFonts w:cs="Liberation Serif" w:ascii="Liberation Serif" w:hAnsi="Liberation Serif"/>
                <w:bCs/>
              </w:rPr>
              <w:t xml:space="preserve">муниципального округа Первоуральск» в новой редакции </w:t>
            </w:r>
            <w:r>
              <w:rPr>
                <w:rFonts w:cs="Liberation Serif" w:ascii="Liberation Serif" w:hAnsi="Liberation Serif"/>
              </w:rPr>
              <w:t>(прилагаетс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71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Настоящее постановление применяется к правоотношениям, возникающим при формировании и исполнении бюджета муниципального округа Первоуральск, начиная с бюджета на 2025 год и на плановый период 2026 и 2027 год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71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С 01 января 2025 года по всему тексту постановления слова «городской округ» в соответствующем падеже заменить словами «муниципальный округ» в соответствующем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4. Размести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2"/>
              <w:ind w:firstLine="714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714"/>
              <w:jc w:val="both"/>
              <w:rPr/>
            </w:pPr>
            <w:r>
              <w:rPr>
                <w:rFonts w:cs="Liberation Serif" w:ascii="Liberation Serif" w:hAnsi="Liberation Serif"/>
              </w:rPr>
              <w:t>5. Контроль  за исполнением настоящего постановления возложить на заместителя Главы городского округа Первоуральск по финансового - экономической политике     М.Ю. Ярославце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0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2T08:41:00Z</dcterms:modified>
  <cp:revision>8</cp:revision>
  <dc:subject/>
  <dc:title/>
</cp:coreProperties>
</file>