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становление Администрации городского округа Первоуральск от 26 сентября 2022 года №  2443 «Об утверждении Положения об оплате труда и премировании работников муниципального казенного учреждения «Единая дежурно-диспетчерская служба городского округа Первоуральск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Уставом городского округа Первоуральск, на основании подпункта 5 пункта 4.2 Устава муниципального казенного учреждения «Единая дежурно-диспетчерская служба городского округа Первоуральск»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3633" w:hRule="atLeast"/>
        </w:trPr>
        <w:tc>
          <w:tcPr>
            <w:tcW w:w="95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. Внести изменения в постановление Администрации городского округа Первоуральск от 26 сентября 2022 года № 2443 «Об утверждении Положения об оплате труда и премировании работников муниципального казенного учреждения «Единая дежурно-диспетчерская служба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городского округа Первоуральск», утвердив Положение об оплате труда и премировании работников муниципального казенного учреждения «Единая дежурно-диспетчерская служба городского округа Первоуральск» в новой редакции согласно приложению к настоящему постановлению (прилагается)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 Настоящее постановление распространяет своё действие на правоотношения, возникшие с 01 января 2025 года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 Настоящее постановление разместить на официальном сайте городского округа Первоуральск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.  Контроль за исполнением настоящего постановления возложить на заместителя Главы городского округа Первоуральск по финансово-экономической политике </w:t>
              <w:br/>
              <w:t>М.Ю. Ярославцев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49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1-05T11:57:00Z</dcterms:modified>
  <cp:revision>63</cp:revision>
  <dc:subject/>
  <dc:title/>
</cp:coreProperties>
</file>