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лана проведения экспертизы действующих нормативных правовых актов городского округа Первоуральск на 2025 год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оном Свердловской области от 14 июля 2014 года № 74-ОЗ «Об оценке регулирующего воздействия проектов нормативных правовых актов, экспертизе нормативных правовых актов, установлении и оценке применения обязательных требований в Свердловской области», постановлением Главы городского округа Первоуральск от 02 марта 2022 года №21 «О проведении оценки регулирующего воздействия проектов муниципальных нормативных правовых актов городского округа Первоуральск и экспертизы муниципальных нормативных правовых актов городского округа Первоуральск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дить план проведения экспертизы действующих нормативных правовых актов городского округа Первоуральск на 2025 год (прилагается)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стоящее постановление опубликовать на официальном сайте городск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городского округа Первоуральск по проектной и организационной работе А.А. Юдникову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58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1-06T09:32:00Z</dcterms:modified>
  <cp:revision>3</cp:revision>
  <dc:subject/>
  <dc:title/>
</cp:coreProperties>
</file>