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городском округе Первоуральск,  поселке Билимбай и внесении изменения (дополнения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 «улица Булгакова» в                                            Российской Федерации, Свердловской области, городском округе Первоуральск,                   поселке Билимба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6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1-08T05:55:00Z</dcterms:modified>
  <cp:revision>49</cp:revision>
  <dc:subject/>
  <dc:title> </dc:title>
</cp:coreProperties>
</file>