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.2024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54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2"/>
      </w:tblGrid>
      <w:tr>
        <w:trPr>
          <w:trHeight w:val="2073" w:hRule="atLeast"/>
        </w:trPr>
        <w:tc>
          <w:tcPr>
            <w:tcW w:w="5462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ind w:right="102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 внесении изменений в постановление Администрации городского округа Первоуральск от 07 августа 2024 года </w:t>
              <w:br/>
              <w:t>№ 2012 «О прогнозе социально-экономического развития городского округа Первоуральск на 2025-2027 годы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 целью устранения технической ошибки, Администрация городского округа Первоуральск</w:t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8457" w:leader="none"/>
        </w:tabs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нести изменения в постановление Администрации городского округа Первоуральск от 07 августа 2024 года № 2012, изложив приложение 1 в новой редакции (прилагается)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</w:t>
        <w:tab/>
        <w:t>Настоящее постановление разместить на официальном сайте городского округа Первоуральс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</w:t>
        <w:tab/>
        <w:t xml:space="preserve">Контроль за исполнением настоящего постановления возложить </w:t>
        <w:br/>
        <w:t xml:space="preserve">на заместителя Главы городского округа Первоуральск по финансово-экономической политике. </w:t>
      </w:r>
    </w:p>
    <w:p>
      <w:pPr>
        <w:pStyle w:val="Style19"/>
        <w:spacing w:lineRule="auto" w:line="276"/>
        <w:ind w:left="0"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spacing w:lineRule="auto" w:line="276"/>
        <w:ind w:left="0"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spacing w:lineRule="auto" w:line="276"/>
        <w:ind w:left="0"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spacing w:lineRule="auto" w:line="276"/>
        <w:ind w:left="0"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1079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04:00Z</dcterms:created>
  <dc:creator>allotdboss</dc:creator>
  <dc:description/>
  <cp:keywords/>
  <dc:language>en-US</dc:language>
  <cp:lastModifiedBy>Ващенко Юлия Александровна</cp:lastModifiedBy>
  <cp:lastPrinted>2022-05-30T10:27:00Z</cp:lastPrinted>
  <dcterms:modified xsi:type="dcterms:W3CDTF">2024-11-12T06:56:00Z</dcterms:modified>
  <cp:revision>363</cp:revision>
  <dc:subject/>
  <dc:title/>
</cp:coreProperties>
</file>