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3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</w:tblGrid>
      <w:tr>
        <w:trPr>
          <w:trHeight w:val="2174" w:hRule="atLeast"/>
        </w:trPr>
        <w:tc>
          <w:tcPr>
            <w:tcW w:w="3890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                            в постановление Администрации городского округа Первоуральск          от 31 января 2012 года № 187          «Об утверждении перечня автомобильных дорог общего пользования местного значения городского округа Первоуральс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8 ноября 2007 года № 257-ФЗ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31 января 2012 года № 187 «Об утверждении перечня автомобильных дорог общего пользования местного значения городского округа Первоуральск», изложив Перечень автомобильных дорог общего пользования местного значения городского округа Первоуральск в новой редакции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городского округ Первоуральск по жилищно-коммунальному хозяйству, городскому хозяйству и экологии Д.Н. Полякова. 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44:00Z</dcterms:created>
  <dc:creator>allotdboss</dc:creator>
  <dc:description/>
  <cp:keywords/>
  <dc:language>en-US</dc:language>
  <cp:lastModifiedBy>Ващенко Юлия Александровна</cp:lastModifiedBy>
  <cp:lastPrinted>2018-12-14T14:56:00Z</cp:lastPrinted>
  <dcterms:modified xsi:type="dcterms:W3CDTF">2024-11-15T10:24:00Z</dcterms:modified>
  <cp:revision>19</cp:revision>
  <dc:subject/>
  <dc:title/>
</cp:coreProperties>
</file>