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  <w:lang w:val="ru-RU"/>
        </w:rPr>
      </w:pPr>
      <w:r>
        <w:rPr>
          <w:w w:val="150"/>
          <w:sz w:val="20"/>
          <w:lang w:val="ru-RU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4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 утверждении перечня получателей субсидии на возмещение (частичное возмещение) затрат и/или расходов по ремонту и/или замене пожарных гидрантов, являющихся составной частью водопроводной сети, на территории городского округа Первоуральск в 2024 году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В соответствии с Бюджетным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</w:rPr>
                <w:t>кодексом</w:t>
              </w:r>
            </w:hyperlink>
            <w:r>
              <w:rPr>
                <w:rFonts w:cs="Liberation Serif" w:ascii="Liberation Serif" w:hAnsi="Liberation Serif"/>
              </w:rPr>
              <w:t xml:space="preserve"> Российской Федерации, Федеральным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>законом</w:t>
              </w:r>
            </w:hyperlink>
            <w:r>
              <w:rPr>
                <w:rFonts w:cs="Liberation Serif" w:ascii="Liberation Serif" w:hAnsi="Liberation Serif"/>
              </w:rPr>
              <w:t xml:space="preserve"> от 6 октября 2003 года № 131-ФЗ «Об общих принципах организации местного самоуправления в Российской Федерации»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Решением</w:t>
              </w:r>
            </w:hyperlink>
            <w:r>
              <w:rPr>
                <w:rFonts w:cs="Liberation Serif" w:ascii="Liberation Serif" w:hAnsi="Liberation Serif"/>
              </w:rPr>
              <w:t xml:space="preserve"> Первоуральской городской Думы от 21 декабря 2023 года № 148 «О бюджете городского округа Первоуральск на 2024 год и плановый период 2025 и 2026 годов»,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</w:rPr>
                <w:t>постановлением</w:t>
              </w:r>
            </w:hyperlink>
            <w:r>
              <w:rPr>
                <w:rFonts w:cs="Liberation Serif" w:ascii="Liberation Serif" w:hAnsi="Liberation Serif"/>
              </w:rPr>
              <w:t xml:space="preserve"> Администрации городского округа Первоуральск от 28 декабря 2018 года № 2092 «Об утверждении Порядка предоставления субсидий из бюджета городского округа Первоуральск на возмещение (частичное возмещение) затрат и/или расходов по ремонту и/или замене пожарных гидрантов, являющихся составной частью водопроводной сети, на территории городского округа Первоуральск»</w:t>
            </w:r>
            <w:r>
              <w:rPr>
                <w:rFonts w:cs="Liberation Serif" w:ascii="Liberation Serif" w:hAnsi="Liberation Serif"/>
                <w:color w:val="FF0000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 xml:space="preserve">(в редакции постановления Администрации городского округа Первоуральск от 18 декабря 2019 года № 2153, от 04 августа 2020 года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</w:rPr>
                <w:t>№ 1500</w:t>
              </w:r>
            </w:hyperlink>
            <w:r>
              <w:rPr>
                <w:rFonts w:cs="Liberation Serif" w:ascii="Liberation Serif" w:hAnsi="Liberation Serif"/>
              </w:rPr>
              <w:t xml:space="preserve">, </w:t>
              <w:br/>
              <w:t>от 27 августа 2021 года № 1655, от 15 марта 2022 года № 497), Администрация городского округа Первоуральск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1. Утвердить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</w:rPr>
                <w:t>перечень</w:t>
              </w:r>
            </w:hyperlink>
            <w:r>
              <w:rPr>
                <w:rFonts w:cs="Liberation Serif" w:ascii="Liberation Serif" w:hAnsi="Liberation Serif"/>
              </w:rPr>
              <w:t xml:space="preserve"> получателей субсидии из бюджета городского округа Первоуральск на возмещение (частичное возмещение) затрат и/или расходов по ремонту и/или замене пожарных гидрантов, являющихся составной частью водопроводной сети, на территории городского округа Первоуральск в 2024 году (приложение)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Настоящее постановление вступает в силу с момента подписания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autoSpaceDE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Опубликовать настоящее постановление в газете «Вечерний Первоуральск» и разместить на официальном сайте городского округа Первоуральск.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ind w:left="3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Контроль за исполнением настоящего постановления возложить на заместителя Главы городского округа Первоуральск по жилищно-коммунальному хозяйству, городскому хозяйству и экологии Полякова Д.Н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 xml:space="preserve">   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FE1B12D1B97AAE6B08D5F73E878F690CBB0D88C7615319A7EF618BE3C68344EC5F0869FE9794CA7D9CEAF50CCh144J" TargetMode="External"/><Relationship Id="rId4" Type="http://schemas.openxmlformats.org/officeDocument/2006/relationships/hyperlink" Target="consultantplus://offline/ref=BFE1B12D1B97AAE6B08D5F73E878F690CBBADC8F741C319A7EF618BE3C68344EC5F0869FE9794CA7D9CEAF50CCh144J" TargetMode="External"/><Relationship Id="rId5" Type="http://schemas.openxmlformats.org/officeDocument/2006/relationships/hyperlink" Target="consultantplus://offline/ref=BFE1B12D1B97AAE6B08D417EFE14A89AC8B98684751E3BCF20A41EE96338321B97B0D8C6B83B07ABD8D6B351CC029C0C69hF4EJ" TargetMode="External"/><Relationship Id="rId6" Type="http://schemas.openxmlformats.org/officeDocument/2006/relationships/hyperlink" Target="consultantplus://offline/ref=FC13CF8589F35202521A8AD496B70F6EB9896A13B80A4AE4F870FF2F2AF73D2201BC56CEBFDF9B93B482289CE5F474F87BB2CE9C1CA8A6828702EE79J5N7J" TargetMode="External"/><Relationship Id="rId7" Type="http://schemas.openxmlformats.org/officeDocument/2006/relationships/hyperlink" Target="consultantplus://offline/ref=11C3026CFCEEC89038F242CDCAB93DFA49796AA15D4AC3B083C3A10FF2981A43070B2FEA5D66F30C3D12416F62F368FBCCD8CF576E81895693E8359F40r7M" TargetMode="External"/><Relationship Id="rId8" Type="http://schemas.openxmlformats.org/officeDocument/2006/relationships/hyperlink" Target="consultantplus://offline/ref=BE00CDF5911CD10AE3EBE79B5804404C4118443E3ACE763B66E2E7D57ED18994CA7BDED58E571282038A171115626E7A61BA2AD6463C8876F989D0B2sDO6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2:04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4-11-19T04:35:00Z</dcterms:modified>
  <cp:revision>38</cp:revision>
  <dc:subject/>
  <dc:title/>
</cp:coreProperties>
</file>