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состав Координационного совета по развитию малого и среднего предпринимательства в городском округе Первоуральск, утвержденный постановлением Администрации городского округа Первоуральск                      от 09 февраля 2018 года № 316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24 июля 2007 года N 209-ФЗ "О развитии малого и среднего предпринимательства в Российской Федерации", руководствуясь Уставом городского округа Первоуральск, в целях дальнейшего развития малого и среднего предпринимательства в городском округе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ти изменения в состав Координационного Совета по развитию малого и среднего предпринимательства в городском округе Первоуральск, утвержденный постановлением Администрации городского округа Первоуральск от 09 февраля                   2018 года № 316 «Об утверждении Координационного совета по развитию малого и среднего предпринимательства в городском округе Первоуральск», изложив в новой редакции (приложение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А.А. Юдников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06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21T09:27:00Z</dcterms:modified>
  <cp:revision>4</cp:revision>
  <dc:subject/>
  <dc:title/>
</cp:coreProperties>
</file>