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основных направлений бюджетной и налоговой политики муниципального округа Первоуральск                на 2025 год и плановый период 2026 и 2027 годов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о статьей 172 Бюджетного кодекса Российской Федерации, </w:t>
      </w:r>
      <w:hyperlink r:id="rId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татьей 2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3 Положения о бюджетном устройстве и бюджетном процессе в городском округе Первоуральск, утвержденного решением Первоуральской городской Думы            от 27 июля 2017 года № 649, Администрация городского округа Первоуральск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1.</w:t>
        <w:tab/>
        <w:t xml:space="preserve">Утвердить Основные </w:t>
      </w:r>
      <w:hyperlink w:anchor="Par3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направления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й и налоговой политики муниципального округа Первоуральск на </w:t>
      </w:r>
      <w:r>
        <w:rPr>
          <w:rFonts w:cs="Liberation Serif" w:ascii="Liberation Serif" w:hAnsi="Liberation Serif"/>
          <w:sz w:val="24"/>
          <w:szCs w:val="24"/>
        </w:rPr>
        <w:t>2025 год и плановый период 2026 и 2027 годов</w:t>
      </w:r>
      <w:r>
        <w:rPr>
          <w:rFonts w:cs="Times New Roman" w:ascii="Liberation Serif" w:hAnsi="Liberation Serif"/>
          <w:sz w:val="24"/>
          <w:szCs w:val="24"/>
        </w:rPr>
        <w:t xml:space="preserve"> (приложение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.</w:t>
        <w:tab/>
        <w:t xml:space="preserve">Финансовому управлению Администрации городского округа Первоуральск учесть Основные </w:t>
      </w:r>
      <w:hyperlink w:anchor="Par3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направления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й и налоговой политики муниципального округа Первоуральск на </w:t>
      </w:r>
      <w:r>
        <w:rPr>
          <w:rFonts w:cs="Liberation Serif" w:ascii="Liberation Serif" w:hAnsi="Liberation Serif"/>
          <w:sz w:val="24"/>
          <w:szCs w:val="24"/>
        </w:rPr>
        <w:t>2025 год и плановый период 2026 и 2027 годов</w:t>
      </w:r>
      <w:r>
        <w:rPr>
          <w:rFonts w:cs="Times New Roman" w:ascii="Liberation Serif" w:hAnsi="Liberation Serif"/>
          <w:sz w:val="24"/>
          <w:szCs w:val="24"/>
        </w:rPr>
        <w:t xml:space="preserve"> при подготовке проекта бюджета муниципального округа на 2025 год и плановый период 2027 и 2026 годов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3. С 01 января 2025 года по всему тексту постановления слова «городской округ» в соответствующем падеже заменить словами «муниципальный округ» в соответствующем падеже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4.</w:t>
        <w:tab/>
        <w:t>Настоящее постановление опубликовать в газете «Вечерний Первоуральск» разместить на официальном сайте городского округа Первоуральск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5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CA78C39891B7FEF727747BF385B92D5BD6004F3E57AF7A49F8542D0B10B908710567A14EA8354F8CAD7F3Bc0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3:56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29T10:11:00Z</dcterms:modified>
  <cp:revision>6</cp:revision>
  <dc:subject/>
  <dc:title/>
</cp:coreProperties>
</file>