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планируемых мероприятиях в День правовой помощи детям (20.11.2024</w:t>
      </w:r>
      <w:bookmarkStart w:id="0" w:name="_GoBack"/>
      <w:bookmarkEnd w:id="0"/>
      <w:r>
        <w:rPr>
          <w:rFonts w:cs="PT Astra Serif" w:ascii="PT Astra Serif" w:hAnsi="PT Astra Serif"/>
          <w:sz w:val="28"/>
          <w:szCs w:val="28"/>
        </w:rPr>
        <w:t>)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u w:val="single"/>
        </w:rPr>
        <w:t>ФКУ УИИ ГУФСИН России по Свердл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  <w:vertAlign w:val="superscript"/>
        </w:rPr>
      </w:pPr>
      <w:r>
        <w:rPr>
          <w:rFonts w:cs="PT Astra Serif" w:ascii="PT Astra Serif" w:hAnsi="PT Astra Serif"/>
          <w:sz w:val="28"/>
          <w:szCs w:val="28"/>
          <w:vertAlign w:val="superscript"/>
        </w:rPr>
        <w:t>наименование организаци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  <w:vertAlign w:val="superscript"/>
        </w:rPr>
      </w:pPr>
      <w:r>
        <w:rPr>
          <w:rFonts w:cs="PT Astra Serif" w:ascii="PT Astra Serif" w:hAnsi="PT Astra Serif"/>
          <w:sz w:val="28"/>
          <w:szCs w:val="28"/>
          <w:vertAlign w:val="superscript"/>
        </w:rPr>
      </w:r>
    </w:p>
    <w:tbl>
      <w:tblPr>
        <w:tblW w:w="14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836"/>
        <w:gridCol w:w="2912"/>
        <w:gridCol w:w="2912"/>
        <w:gridCol w:w="2944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п/п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есто (адрес) и время провед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иды оказываемой правовой помощ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частники мероприяти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сультативный прием начальника филиала УИ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Новоуральск, ул.Мичурина 4, кабинеты 11,1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.11.2024 с 13.00 до 17.00 часов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авовые беседы, консультаци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сужденные, состоящие на учете филиала УИИ, жители Новоуральского Г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еседы с несовершеннолетними и их законными представителям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 Каменск-Уральский , ул. Бажова, 1 (Каменск-Уральский МФ ФКУ УИИ ГУФСИН России по Свердловской области). С 14 до 18 часов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Юридическая помощь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екция «Узнай свои права» с учениками школы № 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 Асбест , ул. Ленинградская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сультац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лассы с 5 по 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авовая помощь детя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. Попова, 7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08-00 до 12-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екц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. инспектор Краснотурьинского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филиал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ареничева К.В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сультации родителей о правовой помощи детя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.8 Марта, 1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 20.11.20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сультац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.инспектор Краснотурьинского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филиал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ареничева К.В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осещение образовательных организаций с целью проведения информационно-профилактических бесед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. Туринская Слобода ул. Первомайская, д. 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трудники Байкаловского МФ ФКУ УИИ ГУФСИН России по Свердловской област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екц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КОУ СОШ пгт Гар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сультац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чащиес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екц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МАОУ СОШ № 21 </w:t>
              <w:br/>
              <w:t>г. Серов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сультац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чащиес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екц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МАОУ СОШ № 15 </w:t>
              <w:br/>
              <w:t>г. Серов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сультац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чащиес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еседа «Права несовершеннолетних», «Уголовная и административная ответственность несовершеннолетних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ервоуральский филиал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сультации, беседы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совершеннолетние осужденные, состоящие на учет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екция «Правонарушения и ответственность несовершеннолетних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АПОУ СО «Первоуральский политехникум»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сультации, беседы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уденты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сультирование по правовым вопросам несовершеннолетних и их родителе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верки по месту жительства несовершеннолетних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сультации, беседы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совершеннолетние осужденные, состоящие на учете и их родител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Юридическая консультац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 Карпинск, ул. Луначарского, 88 18.11.20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сультац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емьи с несовершеннолетними детьм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светительские мероприят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-00 до 13-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.11.202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АОУ СОШ № 62 г. Екатеринбург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ведение лекционных заняти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чащиеся 7-11 класс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формационно-просветительско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ЦН г. Н. Салда ул. Советская 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екц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Цепов М.А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7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сультативный прием начальника филиала УИ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гт. Арти, ул. Ленина, 76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авовые беседы, консультаци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сужденные, состоящие на учете филиал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8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“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День правовой помощи детям</w:t>
            </w: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”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ртемовский филиал г. Артемовский ул. Ленина, 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дивидуальное консультирование несовершеннолетних, состоящих на учете филиала по видам ответственности за правонарушения в области КоАП РФ, и преступления в области УК РФ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И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9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“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День правовой помощи детям</w:t>
            </w: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”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КДН и ЗП в Артемовском районе г. Артемовский ул. Комсомольская 18;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ртемовский филиал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 Артемовский ул. Ленина 1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.11.2024 г. организовать прием граждан с целью оказания юридической помощи гражданам, имеющих несовершеннолетних детей, провести правовое консультирование и   просвещение несовершеннолетних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ИИ, ТКДН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Информационно-просветительское мероприяти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г. Верхняя Пышма ул. Свердлова, 1А, 15.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консультац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Осужденные, имеющие на иждивении детей, дет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сультирование и информирование несовершеннолетних в Талицком лесотехническом колледже имени Н.И. Кузнецова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алицкий лесотехнический колледж, г. Талица, ул. Луночарского д.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сультировани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трудник Талицкого филиала, Председатель и  члены комиссии ТКДН Талицкого район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2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Встреча в Талицкой библиотеке с несовершеннолетними детьми совершившими административное правонарушение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алицкая городская библиотека, г. Талица ул. Ленина 105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формирование об ответсвенност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трудник Талицкого филиала, Председатель и  члены комиссии ТКДН Талицкого район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3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змещение информации на стенде, расположенном в помещении филиала о проведении Всероссийского Дна правовой помощи детям 20.11.20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мещение Качканарского филиал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формационна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сужденны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4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 проверках по месту жительства в период усиления и далее проведение профилактической беседы об ответственности родителей за воспитание детей, а также на тему: «Бесконтрольность свободного времени – основная причина совершения правонарушений и преступлений несовершеннолетними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еста жительства осужденных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формационна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сужденные и их несовершеннолетние дет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5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екции, индивидуальные беседы совместно с ПДН ОП № 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 Екатеринбург, ул. Мира, 4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ЦО «Творчество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формационно- просветительская, консультационна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чащиеся образовательного учреждени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6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филактическая бесед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9.11.202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БОУ СОШ № 1 г. Красноуральск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Беседа на тему 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Профилактика преступлений и правонарушений среди несовершеннолетних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чащиеся 8-9 класс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7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филактическая бесед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.11.202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БОУ СОШ № 2, г. Красноуральск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Беседа на тему 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Уголовная, административная ответственность несовершеннолетних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чащиеся 10-11 класс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8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авовое просвещени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2.11.202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тское отделение ГАУСО СО «КЦСОН «Надежда», г. Красноуральск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Беседа на тему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Правовые последствия совершения правонарушений и преступлений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ти детского отделени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9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левской филиал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 : ул. Розы Люксембург, д. 75, г. Полевской 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сультационный пункт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сультирование по правовой помощи,  по детско- родительским отношениям 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Юрисконсульт, психолог СО «КЦСОН города Полевского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формление информационного стенд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. Кишиневская, 35, УИ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змещение на стенде номеров телефонов экстренной помощи детям и подросткам, «телефонов доверия», дислокацию и контактные номера руководителей субъектов профилактик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се желающи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есед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. Кишиневская, 35, УИ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9.11.202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9:00 -18:00 во время регистрации в УИ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авовое консультирование и информирование о телефонах экстренной помощи детям и подросткам, «телефонов доверия», дислокации и контактных номерах руководителей субъектов профилактик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совершеннолетние, состоящие на учете в УИ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2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сещение по месту жительства несовершеннолетних, состоящие на учете в УИИ и осужденных, проживающих вместе                 с несовершеннолетними детьм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.11.202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зъяснение законным представителям об ответственности за нарушение прав и интересов несовершеннолетних, вручение памяток и буклет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конные представители несовершеннолетних, состоящие на учете в УИ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3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правление информации в отдел полиции при выявлении признаков семейного неблагополуч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1.11.20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спектор, осуществивший посещение по месту жительств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4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филактические беседы и вручение информационных буклетов на тему: «Административная и уголовная ответственность несовершеннолетних»;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«Права и обязанности несовершеннолетних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БОУ НГО «СОШ № 2»  г. Новая Ляля, ул. Энгельса, 2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КОУ СО «Новолялинская школа», »  г. Новая Ляля, ул. Островского, 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сультационна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трудники филиал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5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филактические беседы на тему: «Комплексная безопасность несовершеннолетних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БОУ НГО «СОШ № 10», п. Лобва, ул. Кузнецова, 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сультационна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трудники филиал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6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авовое просвещени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АДОУ №488, ул. Онежская, 2А г. Екатеринбург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екц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устафин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7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 Нижний Тагил, ул. Красноармейская, 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сультирование по вопросам опеки и детско-родительских отношений взрослых, усыновителей, лиц, желающих принять на воспитание в семью ребенк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АУСО СО «КЦСОН Ленинского района города Нижний Тагил»,</w:t>
            </w:r>
          </w:p>
          <w:p>
            <w:pPr>
              <w:pStyle w:val="Style15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КДН и ЗП Ленинского района г. Нижний Тагил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8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ероприятия по правовому консультированию и просвещению детей в Алапаевском многопрофильном техникум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 Алапаевск, ул. Ленина, 11, 20.11.2024, 11-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екция, консультаци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чащиес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9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есплатная юридическая помощ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 Североуральс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. Мира 1-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сультац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.В. Головк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формление стендовой информации о проведении Всероссийского Дня правовой помощи детя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 Североуральс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. Мира 1-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формировани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.В. Головк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еседы по правовой культуре с несовершеннолетними, состоящими на учете филиал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 Североуральс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. Мира 1-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сультац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.В. Головк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2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ушвинский МФ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.11.2024 -10.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сультация адвокат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сужденные, имеющие  несовершеннолетних детей и несовершеннолетние осужденные, состоящих              на учете в Кушвинском МФ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3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Лекция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 Ирбит, ул. Мамина Сибиряка, 5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.11.202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: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Разъяснение ответственности за совершение административных и уголовных деяний.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чальник филаала Боровикова Н.А., учащиеся 11 класса школы № 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4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нь открытых двере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 Ивдель, ул. Трошева 39, каб. 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10.00 до 12.00. и с 15.00 до 17.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.11.2024г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сультировани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трудники филиала для несовершеннолетних и их родителей, а также для  иных лиц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5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авовая консультация «Ответственность за уголовное наказание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РГЗК им. Демидовых, 20.11.20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сультац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уденты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6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авовая консультация «Антикоррупционное просвещение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РГЗК им. Демидовых, 20.11.20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сультац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уденты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7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ведение консультации для учащихся общеобразовательных школ о привлечении к административной и уголовной ответственно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.11.2024 общеобразовательные школы города Лесной и города Нижняя Тур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сультации, беседы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трудники филиал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8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филактические беседы на тему: «Комендантский час», «Профилактика правонарушений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 проверке по месту жительства осужденных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авовые консультаци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убъекты системы профилактики, сотрудники филиал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9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нь правовой помощи детя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жевской филиал (г. Реж, ул. Красноармейская, 23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сультировани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спектора: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Ермолаева Е.Н., Смирнягин Д.А.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5:38:00Z</dcterms:created>
  <dc:creator>Юркова Александра Сергеевна</dc:creator>
  <dc:description/>
  <dc:language>en-US</dc:language>
  <cp:lastModifiedBy>Бородина А.Н.</cp:lastModifiedBy>
  <dcterms:modified xsi:type="dcterms:W3CDTF">2024-11-06T05:38:00Z</dcterms:modified>
  <cp:revision>3</cp:revision>
  <dc:subject/>
  <dc:title>ИНФОРМАЦИЯ</dc:title>
</cp:coreProperties>
</file>