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области, утвержденные решением Первоуральской городской Думы                        от 26 августа 2010 года № 241»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03 декабря 2024 года по проекту </w:t>
      </w:r>
      <w:r>
        <w:rPr>
          <w:rFonts w:cs="Liberation Serif" w:ascii="Liberation Serif" w:hAnsi="Liberation Serif"/>
          <w:szCs w:val="28"/>
        </w:rPr>
        <w:t>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области, утвержденные решением Первоуральской городской Думы                                                    от 26 августа 2010 года № 241»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                          Первоуральск, утвержденным решением Первоуральской городской Думы                              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>общественных обсуждений по проекту решения Первоуральской городской Думы «О внесении изменений в Правила землепользования и застройки территории городского округа Первоуральск Свердловской области, утвержденные решением Первоуральской городской Думы                                                 от 26 августа 2010 года № 241»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.о. Главы городского округа Первоуральск, заместитель Главы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финансово-экономической политике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Ю. Ярославцева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3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3:37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12-06T09:54:00Z</dcterms:modified>
  <cp:revision>3</cp:revision>
  <dc:subject/>
  <dc:title> </dc:title>
</cp:coreProperties>
</file>