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</w:t>
            </w:r>
            <w:r>
              <w:rPr>
                <w:rFonts w:cs="Liberation Serif" w:ascii="Liberation Serif" w:hAnsi="Liberation Serif"/>
              </w:rPr>
              <w:t>межевания территории в границах планировочной структуры, кадастрового квартала 66:58:0120001, 66:58:0120007 по адресу:                        Свердловская область,                              город Первоуральск, улица Заводская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7 декабря 2024 года </w:t>
      </w:r>
      <w:r>
        <w:rPr>
          <w:rFonts w:cs="Liberation Serif" w:ascii="Liberation Serif" w:hAnsi="Liberation Serif"/>
          <w:szCs w:val="28"/>
        </w:rPr>
        <w:t xml:space="preserve">по проекту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20001, 66:58:0120007 по адресу: Свердловская область,                              город Первоуральск, улица Заводская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                                  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20001, 66:58:0120007 по адресу: Свердловская область, город Первоуральск, улица Заводская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16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2-19T11:57:00Z</dcterms:modified>
  <cp:revision>3</cp:revision>
  <dc:subject/>
  <dc:title> </dc:title>
</cp:coreProperties>
</file>