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муниципального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3 дека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е к нему информационные материалы, подлежащие рассмотрению на общественных обсуждениях, на официальном сайте городск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3 декабря 2024</w:t>
      </w:r>
      <w:r>
        <w:rPr>
          <w:rFonts w:cs="Liberation Serif" w:ascii="Liberation Serif" w:hAnsi="Liberation Serif"/>
        </w:rPr>
        <w:t xml:space="preserve">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а: в холле 1-го этажа здания Администрации городского округа Первоуральск по адресу: 623100, город Первоуральск,                                улица Ватутина, 41 с 23 дека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13 января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прием замечаний и предложений от физических и юридических лиц, в письменном виде или в электронном виде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с 23 дека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13 янва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15 января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20 января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30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2-20T09:47:00Z</dcterms:modified>
  <cp:revision>4</cp:revision>
  <dc:subject/>
  <dc:title> </dc:title>
</cp:coreProperties>
</file>