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tabs>
          <w:tab w:val="clear" w:pos="708"/>
          <w:tab w:val="left" w:pos="10440" w:leader="none"/>
        </w:tabs>
        <w:rPr>
          <w:rFonts w:ascii="Liberation Serif" w:hAnsi="Liberation Serif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ab/>
      </w:r>
      <w:r>
        <w:rPr>
          <w:rFonts w:cs="Times New Roman" w:ascii="Liberation Serif" w:hAnsi="Liberation Serif"/>
          <w:b w:val="false"/>
          <w:sz w:val="24"/>
          <w:szCs w:val="24"/>
        </w:rPr>
        <w:t>Приложение 2</w:t>
      </w:r>
    </w:p>
    <w:p>
      <w:pPr>
        <w:pStyle w:val="ConsPlusTitle"/>
        <w:widowControl/>
        <w:rPr/>
      </w:pPr>
      <w:r>
        <w:rPr>
          <w:rFonts w:cs="Times New Roman" w:ascii="Liberation Serif" w:hAnsi="Liberation Serif"/>
          <w:b w:val="false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</w:t>
        <w:tab/>
        <w:t>УТВЕРЖДЕН</w:t>
      </w:r>
    </w:p>
    <w:p>
      <w:pPr>
        <w:pStyle w:val="ConsPlusTitle"/>
        <w:widowControl/>
        <w:rPr/>
      </w:pPr>
      <w:r>
        <w:rPr>
          <w:rFonts w:cs="Times New Roman" w:ascii="Liberation Serif" w:hAnsi="Liberation Serif"/>
          <w:b w:val="false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  <w:tab/>
        <w:t xml:space="preserve">распоряжением Главы </w:t>
      </w:r>
    </w:p>
    <w:p>
      <w:pPr>
        <w:pStyle w:val="ConsPlusTitle"/>
        <w:widowControl/>
        <w:rPr/>
      </w:pPr>
      <w:r>
        <w:rPr>
          <w:rFonts w:cs="Times New Roman" w:ascii="Liberation Serif" w:hAnsi="Liberation Serif"/>
          <w:b w:val="false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  <w:tab/>
        <w:t>городского округа Первоуральск</w:t>
      </w:r>
    </w:p>
    <w:p>
      <w:pPr>
        <w:pStyle w:val="ConsPlusTitle"/>
        <w:widowControl/>
        <w:rPr>
          <w:rFonts w:ascii="Liberation Serif" w:hAnsi="Liberation Serif" w:cs="Times New Roman"/>
          <w:b w:val="false"/>
          <w:b w:val="false"/>
          <w:sz w:val="24"/>
          <w:szCs w:val="24"/>
        </w:rPr>
      </w:pPr>
      <w:r>
        <w:rPr>
          <w:rFonts w:cs="Times New Roman" w:ascii="Liberation Serif" w:hAnsi="Liberation Serif"/>
          <w:b w:val="false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  <w:tab/>
        <w:t>от 17.12.2024    № 265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</w:r>
    </w:p>
    <w:p>
      <w:pPr>
        <w:pStyle w:val="ConsPlusTitle"/>
        <w:widowControl/>
        <w:tabs>
          <w:tab w:val="clear" w:pos="708"/>
          <w:tab w:val="left" w:pos="10915" w:leader="none"/>
        </w:tabs>
        <w:rPr>
          <w:rFonts w:ascii="Liberation Serif" w:hAnsi="Liberation Serif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еречень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</w:rPr>
        <w:t xml:space="preserve">целевых показателей эффективности реализации Плана мероприятий органов местного самоуправления 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ородского округа Первоуральск по противодействию коррупции на 2025 – 2028 годы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14036" w:type="dxa"/>
        <w:jc w:val="left"/>
        <w:tblInd w:w="27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6242"/>
        <w:gridCol w:w="1417"/>
        <w:gridCol w:w="1417"/>
        <w:gridCol w:w="1417"/>
        <w:gridCol w:w="1417"/>
        <w:gridCol w:w="141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п/п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показа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</w:rPr>
              <w:t>Значение целевого показателя на 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</w:rPr>
              <w:t>Значение целевого показателя на 202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</w:rPr>
              <w:t>Значение целевого показателя на 2027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</w:rPr>
              <w:t>Значение целевого показателя на 2028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Доля проектов нормативных правовых актов городского округа Первоуральск, в отношении которых проводилась антикоррупционная экспертиза, от общего количества подготовленных проектов нормативных правовых актов городского округа Первоураль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ц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ля заседаний комиссий по соблюдению требований к служебному поведению муниципальных служащих городского округа Первоуральск  и урегулированию конфликта интересов в органах местного самоуправления городского округа Первоуральск (далее – комиссия по урегулированию конфликта интересов), информация о которых размещена на официальных сайтах органов местного самоуправления городского округа Первоуральск (далее – органы местного самоуправления) в сети «Интернет», от общего количества проведенных заседаний комисс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ц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ля  муниципальных служащих, замещающих должности муниципальной службы в органах местного самоуправления (далее – муниципальные служащие),  обязанных представлять сведения о доходах, расходах, об имуществе и обязательствах имущественного характера (далее – сведения о доходах) и представивших сведения о доходах не позднее 30 апреля года, следующего за отчетным годом, от общего количества муниципальных служащих, обязанных представлять сведения о доход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ц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.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ля руководителей муниципальных учреждений городского округа Первоуральск (далее – руководители муниципальных учреждений), обязанных представлять сведения о доходах и представивших сведения о доходах не позднее 30 апреля года, следующего за отчетным годом, от общего количества руководителей муниципальных учреждений, обязанных представлять сведения о доход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ц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.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Доля лиц, замещающих муниципальные должности городского округа Первоуральск, муниципальных служащих, обязанных представлять сведения о доходах, в отношении которых представленные ими сведения о доходах размещены на официальных сайтах органов местного самоуправления в сети Интернет, от общего количества лиц, замещающих муниципальные должности городского округа Первоуральск, муниципальных служащих, обязанных представлять сведения о доходах, подлежащие размещению на официальных сайтах органов местного самоуправления в сети Интер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ц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.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Доля руководителей муниципальных учреждений, обязанных представлять сведения о доходах, в отношении которых представленные ими сведения о доходах размещены на официальных сайтах органов местного самоуправления в сети Интернет, от общего количества руководителей муниципальных учреждений, обязанных представлять сведения о доходах, подлежащие размещению  на официальных сайтах органов местного самоуправления в сети Интерн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ц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.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Доля муниципальных служащих, допустивших представление недостоверных и (или) неполных сведений о доходах, а также о доходах своих супруги (супруга) и несовершеннолетних детей, от общего количества муниципальных служащих, представляющих сведения о доход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ц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.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ля руководителей муниципальных учреждений, допустивших представление недостоверных и (или) неполных сведений о доходах, а также о доходах своих супруги (супруга) и несовершеннолетних детей, от общего количества руководителей муниципальных учреждений, представляющих сведения о доход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ц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.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ля муниципальных служащих, ответственных за работу по профилактике коррупционных и иных правонарушений, прошедших обучение по программам противодействия коррупции, от общего количества лиц, ответственных за работу по  профилактике коррупционных и иных правонаруш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ц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.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нижение доли обращений граждан, организаций (сообщений) о фактах коррупции или коррупционных проявлениях от общего количества обращ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ц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.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Доля материалов по результатам финансового </w:t>
            </w:r>
            <w:r>
              <w:rPr>
                <w:rFonts w:cs="Calibri" w:ascii="Liberation Serif" w:hAnsi="Liberation Serif"/>
              </w:rPr>
              <w:t>контроля в</w:t>
            </w:r>
            <w:r>
              <w:rPr>
                <w:rFonts w:cs="Liberation Serif" w:ascii="Liberation Serif" w:hAnsi="Liberation Serif"/>
              </w:rPr>
              <w:t xml:space="preserve"> сфере управления и распоряжения муниципальной собственностью, </w:t>
            </w:r>
            <w:r>
              <w:rPr>
                <w:rFonts w:cs="Calibri" w:ascii="Liberation Serif" w:hAnsi="Liberation Serif"/>
              </w:rPr>
              <w:t xml:space="preserve">финансово-бюджетной сфере и </w:t>
            </w:r>
            <w:r>
              <w:rPr>
                <w:rFonts w:cs="Liberation Serif" w:ascii="Liberation Serif" w:hAnsi="Liberation Serif"/>
              </w:rPr>
              <w:t xml:space="preserve"> в сфере закупок товаров, работ, услуг для обеспечения муниципальных нужд, направленных в прокуратуру города Первоуральска, от общего количества материалов по результатам финансового </w:t>
            </w:r>
            <w:r>
              <w:rPr>
                <w:rFonts w:cs="Calibri" w:ascii="Liberation Serif" w:hAnsi="Liberation Serif"/>
              </w:rPr>
              <w:t>контроля в</w:t>
            </w:r>
            <w:r>
              <w:rPr>
                <w:rFonts w:cs="Liberation Serif" w:ascii="Liberation Serif" w:hAnsi="Liberation Serif"/>
              </w:rPr>
              <w:t xml:space="preserve"> сфере управления и распоряжения муниципальной собственностью, </w:t>
            </w:r>
            <w:r>
              <w:rPr>
                <w:rFonts w:cs="Calibri" w:ascii="Liberation Serif" w:hAnsi="Liberation Serif"/>
              </w:rPr>
              <w:t xml:space="preserve">финансово-бюджетной сфере и </w:t>
            </w:r>
            <w:r>
              <w:rPr>
                <w:rFonts w:cs="Liberation Serif" w:ascii="Liberation Serif" w:hAnsi="Liberation Serif"/>
              </w:rPr>
              <w:t xml:space="preserve"> в сфере закупок товаров, работ, услуг для обеспечения муниципальных нужд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ц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709" w:top="1701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atLeast" w:line="2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90" w:before="2" w:after="0"/>
        <w:ind w:right="-24" w:hanging="0"/>
        <w:jc w:val="right"/>
        <w:rPr>
          <w:color w:val="000000"/>
          <w:w w:val="99"/>
          <w:sz w:val="28"/>
          <w:szCs w:val="28"/>
        </w:rPr>
      </w:pPr>
      <w:r>
        <w:rPr>
          <w:color w:val="000000"/>
          <w:w w:val="99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tLeast" w:line="290" w:before="2" w:after="0"/>
        <w:ind w:right="-24" w:hanging="0"/>
        <w:jc w:val="right"/>
        <w:rPr>
          <w:color w:val="000000"/>
          <w:w w:val="99"/>
          <w:sz w:val="28"/>
          <w:szCs w:val="28"/>
        </w:rPr>
      </w:pPr>
      <w:r>
        <w:rPr>
          <w:color w:val="000000"/>
          <w:w w:val="99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20" w:top="851" w:footer="72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eastAsia="Arial" w:cs="Arial"/>
        <w:sz w:val="14"/>
        <w:szCs w:val="14"/>
      </w:rPr>
    </w:pPr>
    <w:r>
      <w:rPr>
        <w:rFonts w:eastAsia="Arial" w:cs="Arial" w:ascii="Arial" w:hAnsi="Arial"/>
        <w:sz w:val="14"/>
        <w:szCs w:val="14"/>
      </w:rPr>
      <w:t xml:space="preserve"> </w:t>
    </w:r>
  </w:p>
  <w:p>
    <w:pPr>
      <w:pStyle w:val="Foo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szCs w:val="20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ing61">
    <w:name w:val="heading 6"/>
    <w:basedOn w:val="Normal1"/>
    <w:next w:val="Normal1"/>
    <w:qFormat/>
    <w:pPr>
      <w:keepNext w:val="true"/>
      <w:jc w:val="right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/>
    <w:rPr/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285" w:leader="none"/>
        <w:tab w:val="right" w:pos="145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04:36:00Z</dcterms:created>
  <dc:creator>gorduma1</dc:creator>
  <dc:description/>
  <cp:keywords/>
  <dc:language>en-US</dc:language>
  <cp:lastModifiedBy>Ващенко Юлия Александровна</cp:lastModifiedBy>
  <cp:lastPrinted>2018-09-04T14:05:00Z</cp:lastPrinted>
  <dcterms:modified xsi:type="dcterms:W3CDTF">2024-12-19T11:49:00Z</dcterms:modified>
  <cp:revision>3</cp:revision>
  <dc:subject/>
  <dc:title> </dc:title>
</cp:coreProperties>
</file>