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0440" w:leader="none"/>
        </w:tabs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</w:t>
        <w:tab/>
        <w:t>УТВЕРЖДЕН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распоряжением Главы </w:t>
      </w:r>
    </w:p>
    <w:p>
      <w:pPr>
        <w:pStyle w:val="ConsPlusTitle"/>
        <w:widowControl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городского округа Первоуральск</w:t>
      </w:r>
    </w:p>
    <w:p>
      <w:pPr>
        <w:pStyle w:val="ConsPlusTitle"/>
        <w:widowControl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от 17.12.2024    № 26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роприятий органов местного самоуправления городского округа Первоуральск по противодействию коррупции на 2025 – 2028 годы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450" w:type="dxa"/>
        <w:jc w:val="left"/>
        <w:tblInd w:w="4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4"/>
        <w:gridCol w:w="6804"/>
        <w:gridCol w:w="3260"/>
        <w:gridCol w:w="255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Номер ст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тветственные 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или срок представления отчета</w:t>
            </w:r>
            <w:r>
              <w:rPr>
                <w:rFonts w:cs="Calibri" w:ascii="Liberation Serif" w:hAnsi="Liberation Serif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Раздел 1. Совершенствование нормативного правового обеспечения деятельности по противодействию коррупц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Мониторинг изменений законодательства Российской Федерации и законодательства Свердловской области в сфере противодействия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 городского округа Первоуральск (далее – органы местного самоупр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ежегодно, до 01 июня отчетного года и до 20 января года, следующего за отчетным годом</w:t>
            </w:r>
            <w:r>
              <w:rPr>
                <w:rFonts w:cs="Calibri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Анализ нормативных правовых актов городского округа Первоуральск  в сфере противодействия коррупции в целях приведения их в соответствие  законодательству Российской Федерации и Свердловской области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юридический отдел аппарата Первоураль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ежегодно, в течение трех месяцев со дня изменения законодательства Российской Федерации, Свердловской области или в сроки, установленные соответствующим правовым актом Российской Федерации, Свердловской области 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Раздел 2. Повышение результативности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ведение антикоррупционной экспертизы принятых нормативных правовых актов городского округа Первоуральск и  проектов нормативных правовых актов городского округа Первоуральск (далее – нормативные правовые акты, проекты нормативных правовых актов)  при проведении их правовой экспертизы и мониторинге их применения, с учетом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методики</w:t>
              </w:r>
            </w:hyperlink>
            <w:r>
              <w:rPr>
                <w:rFonts w:cs="Liberation Serif" w:ascii="Liberation Serif" w:hAnsi="Liberation Serif"/>
              </w:rPr>
      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и мониторинга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отдел аппарата Первоураль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Направление проектов нормативных правовых в прокуратуру города Первоуральска, в случае необходимости оказания методической помощи – </w:t>
            </w:r>
            <w:r>
              <w:rPr/>
              <w:t xml:space="preserve">в Главное управление Министерства юстиции Российской Федерации по Свердловской области (далее - ГУ Минюста России по Свердловской области) для проведения антикоррупционной экспертизы в целях устранения коррупциогенных факторов на стадии проекта, а также направление нормативных </w:t>
            </w:r>
            <w:r>
              <w:rPr>
                <w:rFonts w:cs="Calibri" w:ascii="Liberation Serif" w:hAnsi="Liberation Serif"/>
              </w:rPr>
              <w:t xml:space="preserve">правовых актов в прокуратуру города Первоуральска и </w:t>
            </w:r>
            <w:r>
              <w:rPr/>
              <w:t>ГУ Минюста России по Свердловской области для проведения правовой и антикоррупционной эксперти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по мере подготовки проектов нормативных правовых акт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бобщение практики выявления коррупциогенных факторов в результате проведения антикоррупционной экспертизы нормативных правовых актов и проектов нормативных правовых актов в соответствии с </w:t>
            </w:r>
            <w:hyperlink r:id="rId3">
              <w:r>
                <w:rPr>
                  <w:rStyle w:val="InternetLink"/>
                  <w:rFonts w:cs="Calibri" w:ascii="Liberation Serif" w:hAnsi="Liberation Serif"/>
                </w:rPr>
                <w:t>Планом</w:t>
              </w:r>
            </w:hyperlink>
            <w:r>
              <w:rPr>
                <w:rFonts w:cs="Calibri" w:ascii="Liberation Serif" w:hAnsi="Liberation Serif"/>
              </w:rPr>
              <w:t xml:space="preserve"> мониторинга состояния и эффективности противодействия коррупции (антикоррупционного мониторинга) в городском округе Первоуральск,</w:t>
            </w:r>
            <w:r>
              <w:rPr/>
              <w:t xml:space="preserve"> который является приложением к Порядку проведения антикоррупционного мониторинга в городском округе Первоуральск, утвержденному постановлением Главы городского округа Первоуральск от 18 августа 2021 года № 66 «О мониторинге состояния и эффективности противодействия коррупции (антикоррупционном мониторинге) в городском округе Первоуральск» (далее - План антикоррупционного мониторинга),</w:t>
            </w:r>
            <w:r>
              <w:rPr>
                <w:rFonts w:cs="Calibri" w:ascii="Liberation Serif" w:hAnsi="Liberation Serif"/>
              </w:rPr>
              <w:t xml:space="preserve"> и доведение результатов обобщения такой практики до сведения разработчиков проектов нормативных правовых а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юридический отдел аппарата Первоураль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, до 20 числа месяца, следующего за отчетным квартало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Размещение проектов нормативных правовых актов в подразделах «Антикоррупционная экспертиза» разделов, посвященных вопросам противодействия коррупции, официальных сайтов Администрации городского округа Первоуральск, Первоуральской городской Думы в информационно-телекоммуникационной сети «Интернет» (далее - сеть Интернет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юридический отдел аппарата Первоуральской городской Думы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 - разработчики проектов нормативных правовых 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</w:rPr>
              <w:t>ежегодно</w:t>
            </w:r>
            <w:r>
              <w:rPr>
                <w:rFonts w:cs="Liberation Serif" w:ascii="Liberation Serif" w:hAnsi="Liberation Serif"/>
              </w:rPr>
              <w:t>,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взаимодействия с независимыми экспертами, аккредитованными Министерством юстиции Российской Федерации на проведение антикоррупционной экспертизы нормативных правовых актов и проектов нормативных правовых актов и зарегистрированными в Свердловской области по месту жительства и (или) месту пребывания (далее - независимые эксперты), в целях проведения ими независимой антикоррупционной экспертизы нормативных правовых актов и проектов нормативных правовых ак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</w:rPr>
              <w:t>ежегодно</w:t>
            </w:r>
            <w:r>
              <w:rPr/>
              <w:t>,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Размещения заключений независимых экспертов по итогам проведения независимой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официальных сайтах Администрации городского округа Первоуральск, Первоуральской городской Думы в сети Интернет </w:t>
            </w:r>
            <w:r>
              <w:rPr/>
              <w:t>и обобщение результатов независимой антикоррупционной эксперти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ежегодно, до 20 января года, следующего за отчетным годом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Calibri" w:ascii="Liberation Serif" w:hAnsi="Liberation Serif"/>
              </w:rPr>
              <w:t xml:space="preserve">Раздел 3. </w:t>
            </w:r>
            <w:r>
              <w:rPr/>
              <w:t>Совершенствование деятельности по обеспечению соблюдения ограничений и запретов, требований о предотвращении и урегулировании конфликта интересов, исполнению обязанностей, установленных в целях противодействия коррупции, лицами, на которых такие ограничения, запреты или обязанности возложены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Актуализация информации, находящейся в личных делах </w:t>
            </w:r>
            <w:r>
              <w:rPr/>
              <w:t>муниципальных служащих, замещающих должности муниципальной службы в органах местного самоуправления городского округа Первоуральск (далее – муниципальные служащие), в целях предотвращения и урегулирования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 xml:space="preserve">ежегодно, до 20 января отчетного год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едоставления муниципальными служащи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 (далее - сведения о доходах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контроля своевременности представления  муниципальными служащими сведений о доход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ежегодно, до 01 июн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блюдения требований законодательства Российской Федерации о контроле за расходами лиц, замещающих должности, осуществление служебных обязанностей по которым влечет за собой обязанность представлять сведения о доходах, а также контроля за расходами их супруг (супругов) и несовершеннолетни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01 июн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предоставления руководителями подведомственных муниципальных учреждений городского округа Первоуральск (далее – руководители муниципальных учреждений) сведений о своих доходах, а также сведений о доходах своих супруга (супруги) и несовершеннолетних дет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контроля своевременности представления руководителями муниципальных учреждений сведений о доход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01 июн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редставления сведений о доходах в рамках декларационной кампании с информированием не реже одного раза в две недели руководителей структурных подразделений органов местного самоуправления и иных лиц о ходе декларационной кампании и исполнительской дисциплине (при необходим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01 июн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нализ сведений о доходах, представленных </w:t>
            </w:r>
            <w:r>
              <w:rPr/>
              <w:t>муниципальными служащими и руководителями муниципальных учреждений</w:t>
            </w:r>
            <w:r>
              <w:rPr>
                <w:rFonts w:cs="Liberation Serif" w:ascii="Liberation Serif" w:hAnsi="Liberation Serif"/>
              </w:rPr>
              <w:t>. Подготовка доклада об итогах соответствующей декларационной кампании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01 сентябр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функционирования комиссий по соблюдению требований к служебному поведению муниципальных служащих и урегулированию конфликта интересов, образованных в органах местного самоуправления (далее – комиссия по урегулированию конфликта интересов)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информации о деятельности комиссии по урегулированию конфликта интересов и копий протоколов заседаний указанной комиссии, состоявшихся в отчетном пери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ервоуральская городская Дум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по мере возникновения оснований для проведения заседания комиссии</w:t>
            </w:r>
            <w:r>
              <w:rPr>
                <w:rFonts w:cs="Calibri" w:ascii="Liberation Serif" w:hAnsi="Liberation Serif"/>
              </w:rPr>
              <w:t xml:space="preserve"> по урегулированию конфликта интересов; срок предоставления информации – ежеквартально: за </w:t>
            </w:r>
            <w:r>
              <w:rPr>
                <w:rFonts w:cs="Calibri" w:ascii="Liberation Serif" w:hAnsi="Liberation Serif"/>
                <w:lang w:val="en-US"/>
              </w:rPr>
              <w:t>I</w:t>
            </w:r>
            <w:r>
              <w:rPr>
                <w:rFonts w:cs="Calibri" w:ascii="Liberation Serif" w:hAnsi="Liberation Serif"/>
              </w:rPr>
              <w:t xml:space="preserve"> квартал отчетного года – до 25 апреля отчетного года, </w:t>
            </w:r>
            <w:r>
              <w:rPr/>
              <w:t xml:space="preserve"> за </w:t>
            </w:r>
            <w:r>
              <w:rPr>
                <w:lang w:val="en-US"/>
              </w:rPr>
              <w:t>II</w:t>
            </w:r>
            <w:r>
              <w:rPr/>
              <w:t xml:space="preserve"> квартал отчетного года до 25 июля отчетного года, за </w:t>
            </w:r>
            <w:r>
              <w:rPr>
                <w:lang w:val="en-US"/>
              </w:rPr>
              <w:t>III</w:t>
            </w:r>
            <w:r>
              <w:rPr/>
              <w:t xml:space="preserve">  квартал отчетного года – до 15 октября отчетного года, за отчетный год – до 20 января года, следующего за отчетным годом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функционирования комиссий по соблюдению требований к служебному поведению руководителей </w:t>
            </w:r>
            <w:r>
              <w:rPr>
                <w:rFonts w:cs="Calibri" w:ascii="Liberation Serif" w:hAnsi="Liberation Serif"/>
              </w:rPr>
              <w:t xml:space="preserve">подведомственных муниципальных организаций городского округа Первоуральск (далее – руководители подведомственных муниципальных организаций) </w:t>
            </w:r>
            <w:r>
              <w:rPr>
                <w:rFonts w:cs="Liberation Serif" w:ascii="Liberation Serif" w:hAnsi="Liberation Serif"/>
              </w:rPr>
              <w:t xml:space="preserve">и урегулированию конфликта интересов, образованных в органах местного самоуправления городского округа Первоуральск (далее – комиссия по урегулированию конфликта интересов)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информации о деятельности комиссии по урегулированию конфликта интересов и копий протоколов заседаний указанной комиссии, состоявшихся в отчетном пери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комитет по правовой работе и муниципальной службе Администрации городского округа Первоуральск; Управление образования городского округа Первоураль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по мере возникновения оснований для проведения заседания комиссии</w:t>
            </w:r>
            <w:r>
              <w:rPr>
                <w:rFonts w:cs="Calibri" w:ascii="Liberation Serif" w:hAnsi="Liberation Serif"/>
              </w:rPr>
              <w:t xml:space="preserve"> по урегулированию конфликта интересов; срок предоставления информации – ежеквартальн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за </w:t>
            </w:r>
            <w:r>
              <w:rPr>
                <w:rFonts w:cs="Calibri" w:ascii="Liberation Serif" w:hAnsi="Liberation Serif"/>
                <w:lang w:val="en-US"/>
              </w:rPr>
              <w:t>I</w:t>
            </w:r>
            <w:r>
              <w:rPr>
                <w:rFonts w:cs="Calibri" w:ascii="Liberation Serif" w:hAnsi="Liberation Serif"/>
              </w:rPr>
              <w:t xml:space="preserve"> квартал отчетного года – до 25 апреля отчетного года, </w:t>
            </w:r>
            <w:r>
              <w:rPr/>
              <w:t xml:space="preserve"> за </w:t>
            </w:r>
            <w:r>
              <w:rPr>
                <w:lang w:val="en-US"/>
              </w:rPr>
              <w:t>II</w:t>
            </w:r>
            <w:r>
              <w:rPr/>
              <w:t xml:space="preserve"> квартал отчетного года до 25 июля отчетного года, за </w:t>
            </w:r>
            <w:r>
              <w:rPr>
                <w:lang w:val="en-US"/>
              </w:rPr>
              <w:t>III</w:t>
            </w:r>
            <w:r>
              <w:rPr/>
              <w:t xml:space="preserve">  квартал отчетного года – до 15 октября отчетного года, за отчетный год –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е проведение оценки коррупционных рисков, возникающих при реализации органами местного самоуправления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комитет по правовой работе и муниципальной службе Администрации городского округа Первоуральск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декабр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Актуализация перечня должностей</w:t>
            </w:r>
            <w:r>
              <w:rPr/>
              <w:t xml:space="preserve"> муниципальной службы, замещение которых связано с коррупционными рисками</w:t>
            </w:r>
            <w:r>
              <w:rPr>
                <w:rFonts w:cs="Calibri" w:ascii="Liberation Serif" w:hAnsi="Liberation Serif"/>
              </w:rPr>
              <w:t xml:space="preserve">, с учетом </w:t>
            </w:r>
            <w:hyperlink r:id="rId4">
              <w:r>
                <w:rPr>
                  <w:rStyle w:val="InternetLink"/>
                  <w:rFonts w:cs="Calibri" w:ascii="Liberation Serif" w:hAnsi="Liberation Serif"/>
                </w:rPr>
                <w:t>Письма</w:t>
              </w:r>
            </w:hyperlink>
            <w:r>
              <w:rPr>
                <w:rFonts w:cs="Calibri" w:ascii="Liberation Serif" w:hAnsi="Liberation Serif"/>
              </w:rPr>
              <w:t xml:space="preserve"> Министерства труда и социальной защиты Российской Федерации (далее - Минтруда России)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т 21 мая 2020 года № 18-2/10/В-3888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актуализации указанного перечн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беспечение исполнения муниципальными служащими обязанности по уведомлению представителя нанимателя обо всех случаях обращения к ним в целях склонения их к совершению коррупционных правонарушений. Предоставление информации о фактах склонения муниципальных служащих к совершению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квартально, до 1 числа месяца, следующего за отчетным квартал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сдачи подарков, полученных лицами, замещающими муниципальные должности городского округа Первоуральск, муниципальными служащими в связи с протокольными мероприятиями, служебными командировками и другими официальными мероприятиями (далее - подарок), в соответствии с </w:t>
            </w:r>
            <w:hyperlink r:id="rId5">
              <w:r>
                <w:rPr>
                  <w:rStyle w:val="InternetLink"/>
                </w:rPr>
                <w:t>Порядком</w:t>
              </w:r>
            </w:hyperlink>
            <w:r>
              <w:rPr/>
              <w:t xml:space="preserve"> сообщения лицами, замещающими муниципальные должности городского округа Первоуральск, и муниципальными служащими, замещающими должности муниципальной службы в органах местного самоуправления городского округа Первоуральск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ым постановлением Главы городского округа Первоуральск от 05 марта 2021 года № 2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годно, по мере поступления в орган местного самоуправления уведомления о получении подарк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направления сведений о лицах, замещавших должности муниципальной службы, руководителей  </w:t>
            </w:r>
            <w:r>
              <w:rPr>
                <w:rFonts w:cs="Calibri" w:ascii="Liberation Serif" w:hAnsi="Liberation Serif"/>
              </w:rPr>
              <w:t>подведомственных муниципальных организаций</w:t>
            </w:r>
            <w:r>
              <w:rPr>
                <w:rFonts w:cs="Liberation Serif" w:ascii="Liberation Serif" w:hAnsi="Liberation Serif"/>
              </w:rPr>
              <w:t xml:space="preserve">, к которым применено взыскание в виде увольнения  в связи с утратой доверия за совершение коррупционных правонарушений,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Заместителю Губернатора Свердловской области - Руководителю Аппарата Губернатора Свердловской области и Правительства Свердловской области</w:t>
            </w:r>
            <w:r>
              <w:rPr>
                <w:rFonts w:cs="Liberation Serif" w:ascii="Liberation Serif" w:hAnsi="Liberation Serif"/>
              </w:rPr>
              <w:t xml:space="preserve"> для включения в реестр лиц, уволенных в связи с утратой доверия, либо исключения таких сведений из указанного рее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Первоуральская городская Дума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</w:rPr>
              <w:t>в</w:t>
            </w:r>
            <w:r>
              <w:rPr/>
              <w:t xml:space="preserve"> </w:t>
            </w:r>
            <w:r>
              <w:rPr>
                <w:rFonts w:cs="Calibri" w:ascii="Liberation Serif" w:hAnsi="Liberation Serif"/>
              </w:rPr>
              <w:t xml:space="preserve">течение 10 рабочих дней со дня принятия акта о применении взыскания в виде увольнения в связи с утратой доверия за совершение коррупционного правонарушения </w:t>
            </w:r>
            <w:r>
              <w:rPr>
                <w:rFonts w:cs="Liberation Serif" w:ascii="Liberation Serif" w:hAnsi="Liberation Serif"/>
                <w:color w:val="000000"/>
              </w:rPr>
              <w:t>или в течение 5 рабочих дней со дня получения соответствующей информац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по каждому случаю несоблюдения муниципальными служащими</w:t>
            </w:r>
            <w:r>
              <w:rPr/>
              <w:t xml:space="preserve"> и руководителями подведомственных муниципальных организаций ограничений и запретов, требований о предотвращении и (или) урегулировании конфликта интересов, неисполнения обязанностей, установленных в целях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по мере возникновения оснований для проведения провер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Разъяснение гражданам, поступающим на муниципальную службу  в органы местного самоуправления, муниципальным служащим и руководителям подведомственных муниципальных организаций положений антикоррупционного законодательства Российской Федерации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1) запретов и ограничений, требований о предотвращении или об урегулировании конфликта интересов, обязанностей, установленных в целях противодействия корруп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2) рекомендаций по соблюдению муниципальными служащими норм этики в целях противодействия коррупции, направленных </w:t>
            </w:r>
            <w:hyperlink r:id="rId6">
              <w:r>
                <w:rPr>
                  <w:rStyle w:val="InternetLink"/>
                  <w:rFonts w:cs="Calibri" w:ascii="Liberation Serif" w:hAnsi="Liberation Serif"/>
                </w:rPr>
                <w:t>Письмом</w:t>
              </w:r>
            </w:hyperlink>
            <w:r>
              <w:rPr>
                <w:rFonts w:cs="Calibri" w:ascii="Liberation Serif" w:hAnsi="Liberation Serif"/>
              </w:rPr>
              <w:t xml:space="preserve"> Минтруда России от   11 октября 2017 года № 18-4/10/В-793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3) ответственности за коррупционные правонарушения (в том числе в виде увольнения в связи с утратой довери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) уголовной ответственности за совершение преступлений коррупционной направленности с рассмотрением судеб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30 дней с даты поступления на муниципальную службу, один раз в полугодие, до 25 июля отчетного года и до 20 января года, следующего за отчетным го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бщение информации о соблюдении муниципальными служащими и </w:t>
            </w:r>
            <w:r>
              <w:rPr>
                <w:rFonts w:cs="Liberation Serif" w:ascii="Liberation Serif" w:hAnsi="Liberation Serif"/>
              </w:rPr>
              <w:t xml:space="preserve">руководителями подведомственных </w:t>
            </w:r>
            <w:r>
              <w:rPr>
                <w:rFonts w:cs="Calibri" w:ascii="Liberation Serif" w:hAnsi="Liberation Serif"/>
              </w:rPr>
              <w:t xml:space="preserve">муниципальных организаций </w:t>
            </w:r>
            <w:r>
              <w:rPr/>
              <w:t>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, в соответствии с Планом антикоррупционного мониторин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соблюдения лицами, замещавшими в соответствующих органах местного самоуправления должности муниципальной службы (далее - бывший муниципальный служащий), ограничений при заключении ими в течение двух лет после увольнения с муниципальной  службы трудового договора и (или) гражданско-правового догов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1 июня отчетного года и до 1 декабр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прокуратуры города Первоуральска о лицах, уволенных с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0 июня отчетного года и до 20 декабр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азание методической и консультативной помощи муниципальным служащим и </w:t>
            </w:r>
            <w:r>
              <w:rPr>
                <w:rFonts w:cs="Calibri" w:ascii="Liberation Serif" w:hAnsi="Liberation Serif"/>
              </w:rPr>
              <w:t>подведомственным муниципальным организациям п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мере обращения муниципальных служащих и работников </w:t>
            </w:r>
            <w:r>
              <w:rPr>
                <w:rFonts w:cs="Calibri" w:ascii="Liberation Serif" w:hAnsi="Liberation Serif"/>
              </w:rPr>
              <w:t xml:space="preserve">подведомственных муниципальных организаций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мероприятия по профессиональному развитию (обучающий семинар, круглый стол) в рамках декларационной кампании, и доведение до сведения муниципальных служащих и руководителей муниципальных учреждений информации, касающей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рядка и сроков представления сведений о своих доходах, а также сведений о доходах своих супруги (супруга) и несовершеннолетних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типовых ошибок, допускаемых при представлении сведений о доход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ложений методических </w:t>
            </w:r>
            <w:hyperlink r:id="rId7">
              <w:r>
                <w:rPr>
                  <w:rStyle w:val="InternetLink"/>
                </w:rPr>
                <w:t>рекомендаций</w:t>
              </w:r>
            </w:hyperlink>
            <w:r>
              <w:rPr/>
              <w:t xml:space="preserve"> по вопросам представления сведений о доходах, расходах, об имуществе и обязательствах имущественного характера и заполнения соответствующей </w:t>
            </w:r>
            <w:hyperlink r:id="rId8">
              <w:r>
                <w:rPr>
                  <w:rStyle w:val="InternetLink"/>
                </w:rPr>
                <w:t>формы</w:t>
              </w:r>
            </w:hyperlink>
            <w:r>
              <w:rPr/>
              <w:t xml:space="preserve"> справки, утвержденной Указом Президента Российской Федерации от 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спользования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менения мер юридической ответственности за представление недостоверных или неполных сведений о дохо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ежегодно, до 15 марта</w:t>
            </w:r>
            <w:r>
              <w:rPr>
                <w:rFonts w:cs="Calibri" w:ascii="Liberation Serif" w:hAnsi="Liberation Serif"/>
              </w:rPr>
              <w:t xml:space="preserve"> отчетного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ля муниципальных служащих, работников подведомственных муниципальных организаций, мероприятий (обучающие семинары, информационные письма)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уроченных к государственным, иным праздникам и памятным датам (День защитника Отечества, Международный женский день, Новогодние каникулы и т.д.), по разъяснению установленного запрета на получение в связи с исполнением должностных (служебных) обязанностей вознаграждений от физических и юридических лиц (подарков, денежного вознаграждения, ссуд, услуг, оплаты развлечений, отдыха, транспортных расходов и иных вознаграждений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 порядке действий при получении муниципальным служащим подарка в связи с протокольными мероприятиями, со служебными командировками и с другими официальными мероприятия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рофессиональному развитию  в сфере противодействия коррупции для муниципальных служащих, в должностные обязанности которых входит участие в противодействии коррупции, включая их обучение по дополнительным профессиональным программам в сфер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о мере необходимости; срок предоставления информации –ежеквартально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 квартал отчетного года - до 25 апре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 квартал отчетного года - до 25 ию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I квартал отчетного года - до 15 октябр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отчетный год -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мероприятий по профессиональному развитию в сфере противодействия коррупции для лиц, впервые поступивших на муниципальную службу для замещения должностей муниципальной службы, связанных с соблюдением ограничений и запретов, требований о предотвращении или урегулировании конфликта интересов, исполнением обязанностей, установленных в целях противодействия коррупции, включая их обучение по дополнительным профессиональным программам в сфере противодействия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о мере необходимости; срок предоставления информации –ежеквартально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 квартал отчетного года - до 25 апре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 квартал отчетного года - до 25 ию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I квартал отчетного года - до 15 октябр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отчетный год -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рофессиональному развитию в  сфере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ключая обучение указанных муниципальных служащих по дополнительным профессиональным программам в сфер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о мере необходимости; срок предоставления информации –ежеквартально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 квартал отчетного года - до 25 апре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 квартал отчетного года - до 25 ию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I квартал отчетного года - до 15 октябр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отчетный год - до 20 января года, следующего за отчетным годом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Раздел 4.</w:t>
            </w:r>
            <w:r>
              <w:rPr/>
              <w:t xml:space="preserve"> Совершенствование противодействия коррупции в сфере управления и распоряжения муниципальной собственностью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процедур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городского округа Первоуральск (далее - земельные участ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архитектуры и градостроительства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ежегодно, по мере оказания муниципальных услу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Calibri" w:ascii="Liberation Serif" w:hAnsi="Liberation Serif"/>
              </w:rPr>
              <w:t>Осуществление контроля в</w:t>
            </w:r>
            <w:r>
              <w:rPr/>
              <w:t xml:space="preserve"> сфере управления и </w:t>
            </w:r>
          </w:p>
          <w:p>
            <w:pPr>
              <w:pStyle w:val="Normal"/>
              <w:spacing w:lineRule="auto" w:line="216"/>
              <w:rPr>
                <w:rFonts w:ascii="Liberation Serif" w:hAnsi="Liberation Serif" w:cs="Calibri"/>
              </w:rPr>
            </w:pPr>
            <w:r>
              <w:rPr/>
              <w:t>распоряжения муниципальной собственностью.</w:t>
            </w:r>
            <w:r>
              <w:rPr>
                <w:rFonts w:cs="Calibri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Осуществление контроля устранения недостатков и 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в соответствии с планом контрольных мероприят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бобщение результатов контроля за соблюдением установленного порядка управления и распоряжения имуществом, находящимся в муниципальной собственности, в соответствии с Планом антикоррупционного мониторинга.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одготовка информационно-аналитической справки.</w:t>
            </w:r>
            <w:r>
              <w:rPr/>
              <w:t xml:space="preserve"> Размещение информации о результатах проведения контрольных мероприятий</w:t>
            </w:r>
            <w:r>
              <w:rPr>
                <w:rFonts w:cs="Calibri" w:ascii="Liberation Serif" w:hAnsi="Liberation Serif"/>
              </w:rPr>
              <w:t xml:space="preserve"> </w:t>
            </w:r>
            <w:r>
              <w:rPr/>
              <w:t xml:space="preserve">на официальных сайтах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ежегодно, до 1 марта года, следующего за отчетным годом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Liberation Serif" w:hAnsi="Liberation Serif"/>
              </w:rPr>
              <w:t xml:space="preserve">Раздел 5. </w:t>
            </w:r>
            <w:r>
              <w:rPr/>
              <w:t>Совершенствование противодействия коррупции в бюджетной сфер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роведение контрольных мероприятий в финансово-бюджетной сф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в соответствии с планом контрольных мероприят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бобщение результатов контрольных мероприятий в финансово-бюджетной сфере</w:t>
            </w:r>
            <w:r>
              <w:rPr/>
              <w:t xml:space="preserve"> в соответствии с Планом антикоррупционного мониторинга.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дготовка информационно-аналитической справк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Размещение информации о результатах проведения контрольных мероприятий</w:t>
            </w:r>
            <w:r>
              <w:rPr>
                <w:rFonts w:cs="Calibri" w:ascii="Liberation Serif" w:hAnsi="Liberation Serif"/>
              </w:rPr>
              <w:t xml:space="preserve"> </w:t>
            </w:r>
            <w:r>
              <w:rPr/>
              <w:t xml:space="preserve">на официальных сайтах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марта года, следующего за отчетным годом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Информирование прокуратуры города Первоуральска о результатах контрольных мероприятий в финансово-бюджетной сфере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 мере подготовки материалов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6. Совершенствование противодействия коррупции в сфере закупок товаров,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Liberation Serif" w:ascii="Liberation Serif" w:hAnsi="Liberation Serif"/>
              </w:rPr>
              <w:t>услуг для обеспечения муниципальных нужд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3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роведение работы, направленной на выявление личной заинтересованности муниципальных служащих и работников подведомственных муниципальных организаций при осуществлении закупок товаров, работ, услуг (далее - закупки), которая приводит или может привести к конфликту интересов, с учетом методических рекомендаций, направленных </w:t>
            </w:r>
            <w:hyperlink r:id="rId9">
              <w:r>
                <w:rPr>
                  <w:rStyle w:val="InternetLink"/>
                </w:rPr>
                <w:t>Письмом</w:t>
              </w:r>
            </w:hyperlink>
            <w:r>
              <w:rPr/>
              <w:t xml:space="preserve"> Минтруда России от 21 мая 2020 го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№ </w:t>
            </w:r>
            <w:r>
              <w:rPr/>
              <w:t>18-2/10/П-46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роведение оценки коррупционных рисков, возникающих при осуществлении закупок для обеспечения муниципальных нужд, с учетом методических рекомендаций, направленных </w:t>
            </w:r>
            <w:hyperlink r:id="rId10">
              <w:r>
                <w:rPr>
                  <w:rStyle w:val="InternetLink"/>
                </w:rPr>
                <w:t>Письмом</w:t>
              </w:r>
            </w:hyperlink>
            <w:r>
              <w:rPr/>
              <w:t xml:space="preserve"> Минтруда России от 30 сентября 2020 года № 18-2/10/П-97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е реже одного раза в два года (по мере необходимости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ктуализация карт коррупционных рисков, возникающих при осуществлении закупок, и мер по их миним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результатам проведения оценки коррупционных риск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общение практики выявления личной заинтересованности муниципальных служащих, работников подведомственных муниципальных организаций, которая приводит или может привести к конфликту интересов, при осуществлении закупок в соответствии с Федеральным </w:t>
            </w:r>
            <w:hyperlink r:id="rId11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5 апреля 2013 года № 44-ФЗ «О контрактной системе в сфере закупок товаров, работ, услуг для обеспечения муниципальных нужд» (далее -  </w:t>
            </w:r>
            <w:r>
              <w:rPr>
                <w:rFonts w:eastAsia="Calibri" w:cs="Calibri" w:ascii="Liberation Serif" w:hAnsi="Liberation Serif"/>
                <w:lang w:eastAsia="en-US"/>
              </w:rPr>
              <w:t>Федеральный закон от 5 апреля 2013 года  № 44-Ф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органы местного самоуправления,</w:t>
            </w:r>
            <w:r>
              <w:rPr>
                <w:rFonts w:eastAsia="Calibri" w:cs="Calibri" w:ascii="Liberation Serif" w:hAnsi="Liberation Serif"/>
                <w:lang w:eastAsia="en-US"/>
              </w:rPr>
              <w:t xml:space="preserve"> осуществляющие закупки для обеспечения муниципальных нужд в соответствии с Федеральным законом            от 5 апреля 2013 год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eastAsia="Calibri" w:cs="Calibri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Calibri" w:ascii="Liberation Serif" w:hAnsi="Liberation Serif"/>
                <w:lang w:eastAsia="en-US"/>
              </w:rPr>
              <w:t>44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Calibri"/>
              </w:rPr>
            </w:pPr>
            <w:r>
              <w:rPr/>
              <w:t xml:space="preserve">Осуществление контроля в сфере закупок для муниципальных нуж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в соответствии с планом контрольных мероприят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бобщение результатов контроля в сфере закупок товаров, работ, услуг для обеспечения муниципальных нужд в соответствии с Планом антикоррупционного мониторинга.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дготовка информационно-аналитической справк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Размещение информации о результатах проведения контрольных мероприятий</w:t>
            </w:r>
            <w:r>
              <w:rPr>
                <w:rFonts w:cs="Calibri" w:ascii="Liberation Serif" w:hAnsi="Liberation Serif"/>
              </w:rPr>
              <w:t xml:space="preserve"> </w:t>
            </w:r>
            <w:r>
              <w:rPr/>
              <w:t>на официальных сайтах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четная палата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Финансовое управлени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марта года, следующего за отчетным годом</w:t>
            </w:r>
            <w:r>
              <w:rPr>
                <w:rFonts w:cs="Calibri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Liberation Serif" w:hAnsi="Liberation Serif"/>
                <w:lang w:eastAsia="en-US"/>
              </w:rPr>
              <w:t>Обобщение информации о расходовании средств местного бюджета при осуществлении заку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eastAsia="Calibri" w:cs="Calibri" w:ascii="Liberation Serif" w:hAnsi="Liberation Serif"/>
                <w:lang w:eastAsia="en-US"/>
              </w:rPr>
              <w:t>органы местного самоуправления, осуществляющие закупки для обеспечения муниципальных нужд в соответствии с Федеральным законом            от 5 апреля 2013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eastAsia="Calibri" w:cs="Calibri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Calibri" w:ascii="Liberation Serif" w:hAnsi="Liberation Serif"/>
                <w:lang w:eastAsia="en-US"/>
              </w:rPr>
              <w:t>44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Liberation Serif" w:hAnsi="Liberation Serif"/>
                <w:lang w:eastAsia="en-US"/>
              </w:rPr>
              <w:t>ежегодно, до 20 января  года, следующего за отчетным годом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93" w:leader="none"/>
              </w:tabs>
              <w:autoSpaceDE w:val="false"/>
              <w:jc w:val="center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cs="Calibri" w:ascii="Liberation Serif" w:hAnsi="Liberation Serif"/>
              </w:rPr>
              <w:t xml:space="preserve">Раздел 7. </w:t>
            </w:r>
            <w:r>
              <w:rPr/>
              <w:t>Совершенствование работы по предупреждению коррупции в подведомственных муниципальных организациях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 xml:space="preserve">Проведение семинаров, совещаний (консультаций) с руководителями, заместителями руководителей и лицами, ответственными за профилактику коррупционных и иных правонарушений в подведомственных </w:t>
            </w:r>
            <w:r>
              <w:rPr>
                <w:rFonts w:cs="Calibri" w:ascii="Liberation Serif" w:hAnsi="Liberation Serif"/>
              </w:rPr>
              <w:t xml:space="preserve">муниципальных организациях, по вопросам реализации требований, предусмотренных </w:t>
            </w:r>
            <w:hyperlink r:id="rId12">
              <w:r>
                <w:rPr>
                  <w:rStyle w:val="InternetLink"/>
                  <w:rFonts w:cs="Calibri" w:ascii="Liberation Serif" w:hAnsi="Liberation Serif"/>
                </w:rPr>
                <w:t>статьей 13.3</w:t>
              </w:r>
            </w:hyperlink>
            <w:r>
              <w:rPr>
                <w:rFonts w:cs="Calibri" w:ascii="Liberation Serif" w:hAnsi="Liberation Serif"/>
              </w:rPr>
              <w:t xml:space="preserve"> Федерального закона от 25 декабря 2008 года № 273-ФЗ «О противодействии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срок предоставление информации до 25 июля отчетного года и до 20 января года, следующего за отчетным годо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Методическое обеспечение деятельности по предупреждению коррупции в подведомственных муниципальных организаци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муниципальных организаци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4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соблюдением законодательства Российской Федерации о противодействии коррупции в подведомственных муниципальных организ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eastAsia="Calibri" w:cs="Calibri" w:ascii="Liberation Serif" w:hAnsi="Liberation Serif"/>
                <w:lang w:eastAsia="en-US"/>
              </w:rPr>
              <w:t>ежегодно, до 20 января  года, следующего за отчетным годом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6" w:leader="none"/>
              </w:tabs>
              <w:autoSpaceDE w:val="false"/>
              <w:jc w:val="center"/>
              <w:rPr>
                <w:rFonts w:ascii="Liberation Serif" w:hAnsi="Liberation Serif" w:eastAsia="Calibri" w:cs="Calibri"/>
                <w:lang w:eastAsia="en-US"/>
              </w:rPr>
            </w:pPr>
            <w:r>
              <w:rPr>
                <w:rFonts w:cs="Calibri" w:ascii="Liberation Serif" w:hAnsi="Liberation Serif"/>
              </w:rPr>
              <w:t xml:space="preserve">Раздел 9. </w:t>
            </w:r>
            <w:r>
              <w:rPr/>
              <w:t>Совершенствование работы с обращениями граждан и организаций по фактам коррупц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возможности оперативного представления гражданами и организациями информации о фактах коррупции в действиях (бездействии) муниципальных служащих и </w:t>
            </w:r>
            <w:r>
              <w:rPr>
                <w:rFonts w:cs="Calibri" w:ascii="Liberation Serif" w:hAnsi="Liberation Serif"/>
              </w:rPr>
              <w:t xml:space="preserve"> работников подведомственных муниципальных организаций </w:t>
            </w:r>
            <w:r>
              <w:rPr/>
              <w:t xml:space="preserve">посредством функционирования «телефона доверия» по вопросам противодействия коррупции, приема электронных сообщений на официальных сайтах в сети Интернет и (или) иным способом обратной связи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Анализ и обобщение поступивше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реестра поступивших в адрес органов местного самоуправления обращений граждан по фактам коррупции с приложением копий обращений, ответов заявителям, писем о переадресации обращений по компетенции в государственные органы и поступивших ответов об их рассмотр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 квартал отчетного года - до 25 апре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 квартал отчетного года - до 25 июл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III квартал отчетного года - до 15 октября отчетно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за отчетный год -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ежегодного доклада по результатам обобщения практики рассмотрения обращений граждан и организаций по вопросам противодействия коррупции в органах местного самоуправления, в том числе обращений, поступивших по «телефону доверия» или с использование иных подобных инстр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Включение информации о результатах работы по рассмотрению обращений граждан по фактам коррупции и принятых мерах в ежеквартальные обзоры обращений граждан, размещаемые на официальном сайте городского округа Первоуральск в сети Интернет в соответствии с </w:t>
            </w:r>
            <w:hyperlink r:id="rId13">
              <w:r>
                <w:rPr>
                  <w:rStyle w:val="InternetLink"/>
                  <w:rFonts w:cs="Calibri" w:ascii="Liberation Serif" w:hAnsi="Liberation Serif"/>
                </w:rPr>
                <w:t>пунктом «в»  пункта 9 части 1 статьи 13</w:t>
              </w:r>
            </w:hyperlink>
            <w:r>
              <w:rPr>
                <w:rFonts w:cs="Calibri" w:ascii="Liberation Serif" w:hAnsi="Liberation Serif"/>
              </w:rPr>
              <w:t xml:space="preserve"> Федерального закона от  09 февраля 2009 года № 8-ФЗ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Calibri" w:ascii="Liberation Serif" w:hAnsi="Liberation Serif"/>
              </w:rPr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 9. Обеспечение открытости деятельности органов местного самоуправления и обеспечение права граждан на доступ к информации о деятельности органов местного самоуправления в сфере противодействия коррупц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Информирование граждан  о работе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 мере проведения заседаний коми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Информирование граждан о работе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ервоуральская городская Дум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Управление жилищно – коммунального хозяйства и строительства городского округа Первоураль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 мере проведения заседаний коми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Информирование граждан о работе комиссий по соблюдению требований к служебному поведению руководителей подведомственных муниципальных организаций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по мере проведения заседаний комиссии</w:t>
            </w:r>
          </w:p>
        </w:tc>
      </w:tr>
      <w:tr>
        <w:trPr>
          <w:trHeight w:val="326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граждан 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ормативном правовом обеспечении работы по противодействию коррупции и ответственности за совершение коррупционных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рименяемых информационных сервисах (цифровых технологиях), исключающих коррупционное поведение муниципальных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принятия нормативных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предоставление информации о результатах информирования - 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Размещение сведений о доходах, представленных муниципальными служащими и руководителями муниципальных учреждений, на официальных сайтах органов местного самоуправления в сети Интернет в пределах компетенции в соответствии с требованиями законодательств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ежегодно, в течение 14 рабочих дней с даты окончания срока представления сведений о доходах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5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уализация информации по вопросам противодействия коррупции в органах местного самоуправления </w:t>
            </w:r>
            <w:r>
              <w:rPr>
                <w:rFonts w:cs="Liberation Serif" w:ascii="Liberation Serif" w:hAnsi="Liberation Serif"/>
                <w:color w:val="000000"/>
              </w:rPr>
              <w:t xml:space="preserve">в разделе «Противодействие коррупции» </w:t>
            </w:r>
            <w:r>
              <w:rPr/>
              <w:t>на официальных сайтах в сети Интернет, на информационных стендах, в том числе контактных данных лиц, ответственных за организацию работы по противодействию коррупции, номеров «телефонов доверия»  и иных сведений о способах направления сообщений о фактах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Мониторинг наполняемости разделов «Противодействие коррупции» на официальных сайтах подведомственных муниципальных организаций, размещения и актуализации информации </w:t>
            </w:r>
            <w:r>
              <w:rPr/>
              <w:t>на информационных стен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мещение информации о деятельности</w:t>
            </w:r>
            <w:r>
              <w:rPr/>
              <w:t xml:space="preserve"> органов местного самоуправления по противодействию коррупции, иных материалов  антикоррупционной направленности на официальных страницах </w:t>
            </w:r>
            <w:r>
              <w:rPr>
                <w:rFonts w:cs="Liberation Serif" w:ascii="Liberation Serif" w:hAnsi="Liberation Serif"/>
                <w:color w:val="000000"/>
              </w:rPr>
              <w:t xml:space="preserve"> в социальных сет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Антикоррупционное просвещение граждан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лана просветительских мероприятий, планируемых к выполнению в органах местного самоуправления и подведомственных муниципальных организациях. Размещение информации о проведенных просветительских мероприятиях в подразделах «Антикоррупционное просвещение», разделов, посвященных вопросам противодействия коррупции, официальных сайтов органов местного самоуправления  и подведомственных муниципальных организациях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октябр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ршенствование имеющихся или разработка новых методических, информационных и разъяснительных материалов об антикоррупционных стандартах поведения для лиц, замещающих муниципальные должности,  муниципальных служащих, а также работников подведомственных муниципальных организа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истемной работы по антикоррупционному просвещению работников, замещающих в органах местного самоуправления должности, не отнесенные к должностям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октябр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Организация проведения бесплатной юридической помощи гражданам</w:t>
            </w:r>
            <w:r>
              <w:rPr>
                <w:rFonts w:cs="Liberation Serif" w:ascii="Liberation Serif" w:hAnsi="Liberation Serif"/>
                <w:color w:val="000000"/>
              </w:rPr>
              <w:t xml:space="preserve"> по вопросам, относящимся к компетенци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; предоставление информации - 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(или) размещение просветительских материалов, направленных на борьбу с проявлениями коррупции, в подразделах «Антикоррупционное просвещение» разделов, посвященных вопросам противодействия коррупции, на официальных сайтах органов местного самоуправления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уляризация разделов, посвященных вопросам противодействия коррупции, на официальных сайтах органов местного самоуправления городского округа Первоуральск 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мероприятиях, способствующих формированию в обществе непринятия всех форм коррупции, с привлечением специалистов в сфере рекламы, общественных связей и средств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6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Организация трансляции на телевидении видеороликов социальной рекламы антикоррупционн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 образовательных организациях просветительских и воспитательных мероприятий, направленных на создание в обществе атмосферы нетерпимости к коррупционным проявлени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нформационной открытости образовательной деятельности образовательных организаций в части антикоррупционного просвещен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конкурса социальной рекламы на антикоррупционную тематику среди обучающихся организаций, осуществляющих образовательну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9 декабря отчетного года</w:t>
            </w:r>
          </w:p>
        </w:tc>
      </w:tr>
      <w:tr>
        <w:trPr/>
        <w:tc>
          <w:tcPr>
            <w:tcW w:w="1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Liberation Serif" w:hAnsi="Liberation Serif"/>
              </w:rPr>
              <w:t xml:space="preserve">Раздел 11. </w:t>
            </w:r>
            <w:r>
              <w:rPr/>
              <w:t>Обеспечение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Обеспечение участия представителей общественных организаций в работе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 по мере проведения заседаний коми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Обеспечение участия представителей общественных организаций в работе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ервоуральская городская Дум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жилищно – коммунального хозяйства и строительства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 по мере проведения заседаний коми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беспечение участия представителей общественных организаций в работе комиссий по соблюдению требований к служебному поведению руководителей подведомственных муниципальных организаций и урегулированию конфликта интерес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 по мере проведения заседаний коми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участия Общественной палаты городского округа Первоуральск в</w:t>
            </w:r>
            <w:r>
              <w:rPr/>
              <w:t xml:space="preserve"> обсуждении плана мероприятий по противодействию коррупции и целевых показателей его реализации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 разработке плана и внесении в него измен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/>
              <w:t>Направление на рассмотрение на заседаниях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бщественной палаты городского округа Первоуральск</w:t>
            </w:r>
            <w:r>
              <w:rPr/>
              <w:t xml:space="preserve"> итогов выполнения плана мероприятий по противодействию коррупции в целях оценки эффективности указанных планов с позиции интересов гражданского об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комитет по правовой работе и муниципальной службе Администрации городского округа Первоураль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/>
              <w:t>ежегодно, до 25 июл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Проведение круглых столов, семинаров, совещаний по вопросам противодействия коррупции с участием представителей субъектов обществен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79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изация и проведение антикоррупционных мероприятий с участием субъектов предпринимательской деятельности, добросовестно занимающихся вопросами противодействия корруп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в соответствии с планом проведения антикоррупционных мероприятий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0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беспечение участия представителей органов местного самоуправления в антикоррупционных мероприятиях, организуемых субъектами предпринимательской деятельности, добросовестно занимающимися вопросами противодействия корруп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годно, по мере поступления приглашений от субъектов предпринимательской деятельности</w:t>
            </w:r>
          </w:p>
        </w:tc>
      </w:tr>
      <w:tr>
        <w:trPr/>
        <w:tc>
          <w:tcPr>
            <w:tcW w:w="13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3" w:leader="none"/>
              </w:tabs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Раздел 12.</w:t>
            </w:r>
            <w:r>
              <w:rPr/>
              <w:t xml:space="preserve"> Повышение эффективности антикоррупционной деятельности органов местного самоуправл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лиз исполнения поручений, содержащихся в протоколах заседаний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ежеквартально, по мере истечения сроков выполнения поруч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Мониторинга состояния и эффективности противодействия коррупции (антикоррупционный мониторинг) в городском округе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до 10 числа месяца, следующего за отчетным пери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городского округа Первоуральск, и их должностных лиц в целях выработки и принятия мер по предупреждению и устранению причин выявленных нарушений в соответствии с </w:t>
            </w:r>
            <w:hyperlink r:id="rId14">
              <w:r>
                <w:rPr>
                  <w:rStyle w:val="InternetLink"/>
                  <w:rFonts w:cs="Calibri" w:ascii="Liberation Serif" w:hAnsi="Liberation Serif"/>
                </w:rPr>
                <w:t>пунктом 2</w:t>
              </w:r>
              <w:r>
                <w:rPr>
                  <w:rStyle w:val="InternetLink"/>
                  <w:rFonts w:cs="Liberation Serif" w:ascii="Liberation Serif" w:hAnsi="Liberation Serif"/>
                </w:rPr>
                <w:t>¹</w:t>
              </w:r>
              <w:r>
                <w:rPr>
                  <w:rStyle w:val="InternetLink"/>
                  <w:rFonts w:cs="Calibri" w:ascii="Liberation Serif" w:hAnsi="Liberation Serif"/>
                </w:rPr>
                <w:t xml:space="preserve"> статьи 6</w:t>
              </w:r>
            </w:hyperlink>
            <w:r>
              <w:rPr>
                <w:rFonts w:cs="Calibri" w:ascii="Liberation Serif" w:hAnsi="Liberation Serif"/>
              </w:rPr>
              <w:t xml:space="preserve"> Федерального закона от 25 декабря 2008 года № 273-ФЗ «О противодействии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комитет по правовой работе и муниципальной службе Администрации городского округа Первоураль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до 10 числа месяца, следующего за отчетным пери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ссмотрения  на заседаниях комиссии</w:t>
            </w:r>
            <w:r>
              <w:rPr>
                <w:rFonts w:cs="Calibri" w:ascii="Liberation Serif" w:hAnsi="Liberation Serif"/>
              </w:rPr>
              <w:t xml:space="preserve"> по координации работы по противодействию коррупции в городском округе Первоуральс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-результатов осуществления в органах местного самоуправления, подведомственных муниципальных организациях мер по предупреждению коррупции, в том числе реализации</w:t>
            </w:r>
            <w:r>
              <w:rPr/>
              <w:t xml:space="preserve"> плана мероприятий по противодействию корруп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 xml:space="preserve">- </w:t>
            </w:r>
            <w:r>
              <w:rPr/>
              <w:t>сведений о результатах проведенной оценки эффективности деятельности подразделений кадровых служб органов местного самоуправления по профилактике коррупционных и и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комитет по правовой работе и муниципальной службе Администрации городского округа Первоураль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Анализ выявленных органами прокуратуры города Первоуральска нарушений законодательства Российской Федерации о муниципальной службе  и противодействии коррупции и в органах местного самоуправления и подведомственных муниципальных организациях. Устранение выявленных  органами прокуратуры 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/>
              <w:t>по мере поступления актов прокурорского реагир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ключение вопросов на знание положений основ законодательства о муниципальной службе и противодействии коррупции в тестовые задания при проведении аттестации муниципальных служащ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по мере проведения аттестации муниципальных служащих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ежегодного контроля знаний муниципальных служащих и руководителей подведомственных муниципальных организаций в области законодательства </w:t>
            </w:r>
            <w:r>
              <w:rPr/>
              <w:t xml:space="preserve">о муниципальной службе </w:t>
            </w:r>
            <w:r>
              <w:rPr>
                <w:rFonts w:cs="Liberation Serif" w:ascii="Liberation Serif" w:hAnsi="Liberation Serif"/>
              </w:rPr>
              <w:t>и противодействии коррупции (в формате дистанционного тест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, до 9 декабря отчетного год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ый анализ выполнения плана мероприятий по противодействию коррупции и целевых показателей его реализации. Подготовка информационно – аналитической справки о ходе реализации мероприятий по противодейств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до 10 числа месяца, следующего за отчетным периодо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8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официальном сайте городского округа Первоуральск в сети Интернет в разделе «Противодействие коррупции» отчетов о результатах выполнения настоящего плана мероприятий по противодействию коррупции  и достигнутых значениях целевых показателей его реализации, в том числе в форме слайд - презент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Liberation Serif" w:hAnsi="Liberation Serif"/>
              </w:rPr>
              <w:t>комитет по правовой работе и муниципальной службе Администрации городского округа Первоуральс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 xml:space="preserve">органы местного само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ин раз в полугодие, до 25 июля отчетного года и до 20 января года, следующего за отчетным годом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851" w:gutter="0" w:header="709" w:top="170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90" w:before="2" w:after="0"/>
        <w:ind w:right="-24" w:hanging="0"/>
        <w:rPr>
          <w:rFonts w:ascii="Times New Roman" w:hAnsi="Times New Roman" w:cs="Times New Roman"/>
          <w:b w:val="false"/>
          <w:b w:val="false"/>
          <w:color w:val="000000"/>
          <w:w w:val="99"/>
          <w:sz w:val="28"/>
          <w:szCs w:val="28"/>
        </w:rPr>
      </w:pPr>
      <w:r>
        <w:rPr>
          <w:rFonts w:cs="Times New Roman"/>
          <w:b w:val="false"/>
          <w:color w:val="000000"/>
          <w:w w:val="99"/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20113&amp;dst=100027" TargetMode="External"/><Relationship Id="rId3" Type="http://schemas.openxmlformats.org/officeDocument/2006/relationships/hyperlink" Target="https://login.consultant.ru/link/?req=doc&amp;base=RLAW071&amp;n=333022&amp;dst=100033" TargetMode="External"/><Relationship Id="rId4" Type="http://schemas.openxmlformats.org/officeDocument/2006/relationships/hyperlink" Target="https://login.consultant.ru/link/?req=doc&amp;base=LAW&amp;n=356228" TargetMode="External"/><Relationship Id="rId5" Type="http://schemas.openxmlformats.org/officeDocument/2006/relationships/hyperlink" Target="https://login.consultant.ru/link/?req=doc&amp;base=RLAW071&amp;n=242320&amp;dst=100012" TargetMode="External"/><Relationship Id="rId6" Type="http://schemas.openxmlformats.org/officeDocument/2006/relationships/hyperlink" Target="https://login.consultant.ru/link/?req=doc&amp;base=LAW&amp;n=283546" TargetMode="External"/><Relationship Id="rId7" Type="http://schemas.openxmlformats.org/officeDocument/2006/relationships/hyperlink" Target="https://login.consultant.ru/link/?req=doc&amp;base=LAW&amp;n=469638" TargetMode="External"/><Relationship Id="rId8" Type="http://schemas.openxmlformats.org/officeDocument/2006/relationships/hyperlink" Target="https://login.consultant.ru/link/?req=doc&amp;base=LAW&amp;n=468048&amp;dst=100045" TargetMode="External"/><Relationship Id="rId9" Type="http://schemas.openxmlformats.org/officeDocument/2006/relationships/hyperlink" Target="https://login.consultant.ru/link/?req=doc&amp;base=LAW&amp;n=354846" TargetMode="External"/><Relationship Id="rId10" Type="http://schemas.openxmlformats.org/officeDocument/2006/relationships/hyperlink" Target="https://login.consultant.ru/link/?req=doc&amp;base=LAW&amp;n=326041" TargetMode="External"/><Relationship Id="rId11" Type="http://schemas.openxmlformats.org/officeDocument/2006/relationships/hyperlink" Target="https://login.consultant.ru/link/?req=doc&amp;base=LAW&amp;n=383457" TargetMode="External"/><Relationship Id="rId12" Type="http://schemas.openxmlformats.org/officeDocument/2006/relationships/hyperlink" Target="https://login.consultant.ru/link/?req=doc&amp;base=LAW&amp;n=358829&amp;dst=90" TargetMode="External"/><Relationship Id="rId13" Type="http://schemas.openxmlformats.org/officeDocument/2006/relationships/hyperlink" Target="https://login.consultant.ru/link/?req=doc&amp;base=LAW&amp;n=370226&amp;dst=100115" TargetMode="External"/><Relationship Id="rId14" Type="http://schemas.openxmlformats.org/officeDocument/2006/relationships/hyperlink" Target="https://login.consultant.ru/link/?req=doc&amp;base=LAW&amp;n=358829&amp;dst=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35:00Z</dcterms:created>
  <dc:creator>gorduma1</dc:creator>
  <dc:description/>
  <cp:keywords/>
  <dc:language>en-US</dc:language>
  <cp:lastModifiedBy>Ващенко Юлия Александровна</cp:lastModifiedBy>
  <cp:lastPrinted>2017-01-24T16:14:00Z</cp:lastPrinted>
  <dcterms:modified xsi:type="dcterms:W3CDTF">2024-12-19T11:49:00Z</dcterms:modified>
  <cp:revision>3</cp:revision>
  <dc:subject/>
  <dc:title> </dc:title>
</cp:coreProperties>
</file>