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РАСПОРЯЖ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2"/>
        <w:gridCol w:w="3180"/>
      </w:tblGrid>
      <w:tr>
        <w:trPr>
          <w:trHeight w:val="432" w:hRule="atLeast"/>
        </w:trPr>
        <w:tc>
          <w:tcPr>
            <w:tcW w:w="3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12.2024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8"/>
              <w:tabs>
                <w:tab w:val="clear" w:pos="708"/>
                <w:tab w:val="left" w:pos="4253" w:leader="none"/>
              </w:tabs>
              <w:ind w:right="1168" w:hanging="0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 утверждении Плана мероприятий органов местного самоуправления городского округа Первоуральск                  по противодействию коррупции на 2025 – 2028 годы и Перечня целевых показателей эффективности реализации Плана мероприятий органов местного самоуправления городского округа Первоуральск по противодействию коррупции на 2025 – 2028 год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законом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от 25 декабря 2008 года № 273-ФЗ                                      «О противодействии коррупции», Уставом городского округа Первоуральск, в целях реализации мероприятий по противодействию коррупции на территории городского округа Первоуральск: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8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Утвердить </w:t>
            </w:r>
            <w:hyperlink w:anchor="P42">
              <w:r>
                <w:rPr>
                  <w:rStyle w:val="InternetLink"/>
                  <w:rFonts w:cs="Liberation Serif" w:ascii="Liberation Serif" w:hAnsi="Liberation Serif"/>
                </w:rPr>
                <w:t>План</w:t>
              </w:r>
            </w:hyperlink>
            <w:r>
              <w:rPr>
                <w:rFonts w:cs="Liberation Serif" w:ascii="Liberation Serif" w:hAnsi="Liberation Serif"/>
              </w:rPr>
              <w:t xml:space="preserve"> мероприятий органов местного самоуправления городского округа Первоуральск по противодействию коррупции на 2025 - 2028 годы (далее – План)              (приложение 1).</w:t>
            </w:r>
          </w:p>
          <w:p>
            <w:pPr>
              <w:pStyle w:val="Style18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Утвердить </w:t>
            </w:r>
            <w:hyperlink w:anchor="P737">
              <w:r>
                <w:rPr>
                  <w:rStyle w:val="InternetLink"/>
                  <w:rFonts w:cs="Liberation Serif" w:ascii="Liberation Serif" w:hAnsi="Liberation Serif"/>
                </w:rPr>
                <w:t>Перечень</w:t>
              </w:r>
            </w:hyperlink>
            <w:r>
              <w:rPr>
                <w:rFonts w:cs="Liberation Serif" w:ascii="Liberation Serif" w:hAnsi="Liberation Serif"/>
              </w:rPr>
              <w:t xml:space="preserve"> целевых показателей эффективности реализации Плана мероприятий органов местного самоуправления городского округа Первоуральск по противодействию коррупции на 2025 - 2028 годы  (приложение 2).</w:t>
            </w:r>
          </w:p>
          <w:p>
            <w:pPr>
              <w:pStyle w:val="Style18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3. Ответственным исполнителям организовать выполнение мероприятий Плана и обеспечить достижение целевых показателей реализации Плана.</w:t>
            </w:r>
          </w:p>
          <w:p>
            <w:pPr>
              <w:pStyle w:val="Style18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 Назначить заместителя Главы городского округа Первоуральск                                    по взаимодействию с органами государственной власти и общественными организациями Таммана Виталия Аркадьевича ответственным лицом за реализацию Плана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5. Признать утратившим силу распоряжение Главы городского                                 округа Первоуральск от 24 декабря 2020 года № 225 «Об утверждении Плана мероприятий по противодействию коррупции в городском округе Первоуральск                         на 2021 - 2024 годы и Перечня целевых показателей эффективности реализации Плана мероприятий по противодействию коррупции в городском округе Первоуральск                             на 2021 - 2024 годы» с изменениями, внесенными распоряжениями Главы городского округа Первоуральск от 25 июня 2021 года № 130, от 17 сентября 2021 года № 194,                             от 29 декабря 2021 года № 267, от 24 января 2024 года № 7, с 01 января 2025 год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8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6. Разместить настоящее распоряжение на официальном сайте городского округа Первоуральск в информационно-телекоммуникационной сети "Интернет" (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www.prvadm.ru</w:t>
              </w:r>
            </w:hyperlink>
            <w:r>
              <w:rPr>
                <w:rFonts w:cs="Liberation Serif" w:ascii="Liberation Serif" w:hAnsi="Liberation Serif"/>
              </w:rPr>
              <w:t>).</w:t>
            </w:r>
          </w:p>
          <w:p>
            <w:pPr>
              <w:pStyle w:val="Style18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7. Контроль за исполнением настоящего распоряжения оставляю за собой.</w:t>
            </w:r>
          </w:p>
          <w:p>
            <w:pPr>
              <w:pStyle w:val="Style18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8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BFB5D24E6DDD21E4EE25A4985A055A3A109925CD57B959FD93DADAC020B067E240C6171C65C49AE0B31B0D0D5116F" TargetMode="External"/><Relationship Id="rId4" Type="http://schemas.openxmlformats.org/officeDocument/2006/relationships/hyperlink" Target="../in/www.prvadm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48:00Z</dcterms:created>
  <dc:creator>allotdboss</dc:creator>
  <dc:description/>
  <dc:language>en-US</dc:language>
  <cp:lastModifiedBy>Ващенко Юлия Александровна</cp:lastModifiedBy>
  <cp:lastPrinted>2024-11-21T08:52:00Z</cp:lastPrinted>
  <dcterms:modified xsi:type="dcterms:W3CDTF">2024-12-19T11:49:00Z</dcterms:modified>
  <cp:revision>3</cp:revision>
  <dc:subject/>
  <dc:title/>
</cp:coreProperties>
</file>