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РАСПОРЯЖ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44"/>
        <w:gridCol w:w="3153"/>
      </w:tblGrid>
      <w:tr>
        <w:trPr>
          <w:trHeight w:val="432" w:hRule="atLeast"/>
        </w:trPr>
        <w:tc>
          <w:tcPr>
            <w:tcW w:w="3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4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3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распоряжение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городского округа Первоуральск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20 августа 2020 года № 147             «О выполнении муниципальных компонентов региональных составляющих национальных проектов, установленных городскому округу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дополнительным соглашением с Министерством культуры Российской Федерации о реализации регионального проекта «Создание условий для реализации творческого потенциала нации («Творческие люди») (Свердловская область)» от 27 мая 2024 года №054-2019-А20083-1/10: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Внести изменения в распоряжение Главы городского округа Первоуральск от 20 августа 2020 года № 147 «О выполнении муниципальных компонентов региональных составляющих национальных проектов, установленных городскому округу Первоуральск» изложив приложение 1 в новой редакции согласно приложению к настоящему распоряжению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  <w:t xml:space="preserve">Настоящее распоряжение разместить на официальном сайте городского округа Первоуральск. 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>Контроль над исполнением настоящего распоряжения возложить на заместителя Главы городского округа Первоуральск по финансово-экономической политике М.Ю. Ярославцеву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2C2D2E"/>
                <w:shd w:fill="FFFFFF" w:val="clear"/>
              </w:rPr>
              <w:t>Глава городского округа Первоуральск</w:t>
            </w:r>
            <w:r>
              <w:rPr>
                <w:rFonts w:cs="Liberation Serif" w:ascii="Liberation Serif" w:hAnsi="Liberation Serif"/>
                <w:color w:val="2C2D2E"/>
              </w:rPr>
              <w:br/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2C2D2E"/>
                <w:shd w:fill="FFFFFF" w:val="clear"/>
              </w:rPr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28T06:46:00Z</dcterms:modified>
  <cp:revision>35</cp:revision>
  <dc:subject/>
  <dc:title/>
</cp:coreProperties>
</file>