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3660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7"/>
        <w:gridCol w:w="3184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24</w:t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/>
      </w:pPr>
      <w:r>
        <w:rPr/>
        <w:t>г. Первоуральск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213"/>
        <w:gridCol w:w="464"/>
        <w:gridCol w:w="4395"/>
      </w:tblGrid>
      <w:tr>
        <w:trPr/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Обеспечение жильем молодых семей на территории городского округа Первоуральск на 2022-2027 годы», утвержденную постановлением Администрации городского округа Первоуральск от                     23 августа 2021 года № 162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оответствии с постановлением Правительства РФ от 17 декабря 2010 года                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с постановлением Правительства Свердловской области от 01 февраля 2024 года № 54-ПП «О реализации отдельных мероприятий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», утвержденной постановлением Правительства Свердловской области от                           24 октября 2013 года № 1296-ПП, со статьей 179 Бюджетного кодекса Российской Федерации, с постановлением Администрации городского округа Первоуральск от  12 октября 2021 года № 1953 «Об утверждении Порядка разработки, реализации и оценки эффективности муниципальных программ городского округа Первоуральск, в соответствие с решением Первоуральской городской Думы от 31 октября 2024 года № 225 «О внесении изменений в решение Первоуральской городской Думы от 21 декабря 2023 года № 148 «О бюджете городского округа Первоуральск на 2024 год и плановый период 2025 и 2026 годов», Администрация городского округа Первоуральск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Liberation Serif" w:ascii="Liberation Serif" w:hAnsi="Liberation Serif"/>
        </w:rPr>
        <w:t>1.</w:t>
        <w:tab/>
        <w:t>Внести в муниципальную программу «Обеспечение жильем молодых семей на территории городского округа Первоуральск на 2022-2027 годы», утвержденную постановлением Администрации городского округа Первоуральск от 23 августа 2021 года № 1624 следующие изменения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Liberation Serif" w:ascii="Liberation Serif" w:hAnsi="Liberation Serif"/>
          <w:bCs/>
        </w:rPr>
        <w:t>1) Паспорт муниципальной программы «Обеспечение жильем молодых семей на территории городского округа Первоуральск  на 2022-2027 годы» изложить в новой редакции (приложение 1);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Раздел 3. План мероприятий муниципальной программы «Обеспечение жильем молодых семей на территории городского округа Первоуральск на  2022 -2027 годы» изложить в новой редакции (приложение 2)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Liberation Serif" w:ascii="Liberation Serif" w:hAnsi="Liberation Serif"/>
        </w:rPr>
        <w:t>2.</w:t>
        <w:tab/>
        <w:t>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</w:r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Разместить настоящее постановление на официальном сайте городского округа Первоуральск.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.о. Главы городского округа Первоуральск,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rFonts w:cs="Liberation Serif" w:ascii="Liberation Serif" w:hAnsi="Liberation Serif"/>
        </w:rPr>
        <w:t>заместитель Главы по финансово-экономической политике                    М.Ю. Ярославцева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284" w:top="993" w:footer="28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2-04T11:11:00Z</dcterms:modified>
  <cp:revision>76</cp:revision>
  <dc:subject/>
  <dc:title/>
</cp:coreProperties>
</file>