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1-2026 годы», утвержденную постановлением Администрации городского округа Первоуральск от 07 сентября 2020 года            № 1744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      2021 года № 1953 «Об утверждении Порядка разработки, реализации и оценки эффективности муниципальных программ городского округа Первоуральск», в целях приведения муниципальной программы в соответствие с </w:t>
            </w:r>
            <w:r>
              <w:rPr>
                <w:rFonts w:cs="Liberation Serif" w:ascii="Liberation Serif" w:hAnsi="Liberation Serif"/>
                <w:bCs/>
              </w:rPr>
              <w:t>решением Первоуральской городской Думы от 31 октября 2024 года № 225 «О внесении изменений в решение Первоуральской городской Думы от 21 декабря 2023 года № 148 "О бюджете городского округа Первоуральск на 2024 год и плановый период 2025 и 2026 годов»</w:t>
            </w:r>
            <w:r>
              <w:rPr>
                <w:rFonts w:cs="Liberation Serif" w:ascii="Liberation Serif" w:hAnsi="Liberation Serif"/>
              </w:rPr>
              <w:t>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в муниципальную программу «Управление муниципальной собственностью и земельными ресурсами, расположенными на территории городского округа Первоуральск на 2021-2026 годы», утвержденную постановлением Администрации городского округа Первоуральск от 07 сентября 2020 года № 1744 следующие изменения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изложить в новой редакции (приложение 1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2. 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– 2026 годы» изложить в новой редакции (приложение 2);</w:t>
            </w:r>
          </w:p>
          <w:p>
            <w:pPr>
              <w:pStyle w:val="Normal"/>
              <w:autoSpaceDE w:val="false"/>
              <w:spacing w:lineRule="auto" w:line="276" w:before="0" w:after="0"/>
              <w:ind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  Раздел 3. «План мероприятий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городского округа Первоуральск,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по финансово-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06T09:56:00Z</dcterms:modified>
  <cp:revision>4</cp:revision>
  <dc:subject/>
  <dc:title/>
</cp:coreProperties>
</file>