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</w:t>
      </w:r>
      <w:r>
        <w:rPr>
          <w:rFonts w:cs="Liberation Serif" w:ascii="Liberation Serif" w:hAnsi="Liberation Serif"/>
        </w:rPr>
        <w:t>Приложение 1</w:t>
      </w:r>
    </w:p>
    <w:p>
      <w:pPr>
        <w:pStyle w:val="Normal"/>
        <w:widowControl w:val="false"/>
        <w:autoSpaceDE w:val="false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</w:t>
      </w: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00" w:leader="none"/>
        </w:tabs>
        <w:autoSpaceDE w:val="false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</w:t>
      </w:r>
      <w:r>
        <w:rPr>
          <w:rFonts w:cs="Liberation Serif" w:ascii="Liberation Serif" w:hAnsi="Liberation Serif"/>
        </w:rPr>
        <w:t>городского округа Первоуральск</w:t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</w:t>
      </w:r>
      <w:r>
        <w:rPr>
          <w:rFonts w:cs="Liberation Serif" w:ascii="Liberation Serif" w:hAnsi="Liberation Serif"/>
        </w:rPr>
        <w:t>от 06.12.2024       № 3047</w:t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4"/>
        </w:rPr>
      </w:pPr>
      <w:bookmarkStart w:id="0" w:name="Par43"/>
      <w:bookmarkStart w:id="1" w:name="Par34"/>
      <w:bookmarkEnd w:id="0"/>
      <w:bookmarkEnd w:id="1"/>
      <w:r>
        <w:rPr>
          <w:rFonts w:cs="Liberation Serif" w:ascii="Liberation Serif" w:hAnsi="Liberation Serif"/>
          <w:szCs w:val="24"/>
        </w:rPr>
        <w:t>Паспорт муниципальной программы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eastAsia="Liberation Serif" w:cs="Liberation Serif" w:ascii="Liberation Serif" w:hAnsi="Liberation Serif"/>
          <w:bCs/>
          <w:szCs w:val="24"/>
        </w:rPr>
        <w:t xml:space="preserve"> </w:t>
      </w:r>
      <w:r>
        <w:rPr>
          <w:rFonts w:cs="Liberation Serif" w:ascii="Liberation Serif" w:hAnsi="Liberation Serif"/>
          <w:bCs/>
          <w:szCs w:val="24"/>
        </w:rPr>
        <w:t xml:space="preserve">«Управление муниципальной собственностью и земельными ресурсами, 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cs="Liberation Serif" w:ascii="Liberation Serif" w:hAnsi="Liberation Serif"/>
          <w:bCs/>
          <w:szCs w:val="24"/>
        </w:rPr>
        <w:t xml:space="preserve">расположенными на территории 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cs="Liberation Serif" w:ascii="Liberation Serif" w:hAnsi="Liberation Serif"/>
          <w:bCs/>
          <w:szCs w:val="24"/>
        </w:rPr>
        <w:t>городского округа Первоуральск на 2021 - 2026 годы»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cs="Liberation Serif" w:ascii="Liberation Serif" w:hAnsi="Liberation Serif"/>
          <w:bCs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00"/>
        <w:gridCol w:w="6656"/>
      </w:tblGrid>
      <w:tr>
        <w:trPr>
          <w:trHeight w:val="9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уратор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Заместитель Главы городского округа Первоуральск по муниципальному управлению,  </w:t>
              <w:br/>
              <w:t>Крючков Дмитрий Михайлович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Ответственный специалист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Главный специалист отдела земельно-имущественных отношений комитета по управлению имуществом Администрации городского округа Первоуральск, </w:t>
              <w:br/>
              <w:t>Полиефтова Ирина Сергеевна</w:t>
            </w:r>
          </w:p>
        </w:tc>
      </w:tr>
      <w:tr>
        <w:trPr>
          <w:trHeight w:val="6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еречень подпрограмм муниципальной программы (при их наличии)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Цели и задачи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ЦЕЛИ</w:t>
            </w:r>
            <w:r>
              <w:rPr>
                <w:rFonts w:cs="Liberation Serif" w:ascii="Liberation Serif" w:hAnsi="Liberation Serif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здание системы муниципального учета объектов недвижимости, обеспечивающей эффективное и рациональное использование и управление муниципальной собственность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Увеличение доходов местного бюджета от использования и приватизации объектов муниципального имущества и земельных ресурсов городского округа Первоуральс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Упорядочение деятельности в сфере размещения средств  наружной рекламы на территории городского округа Первоуральск в соответствии с действующим законодательств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Обеспечение малоимущих граждан жилыми помещениями, проживающих на территории городского округа Первоуральс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5. Исполнение полномочий органами местного самоуправления, установленных законодательством Российской Федерации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 Обеспечение переселения граждан из многоквартирных домов, признанных в установленном порядке аварийными в связи с физическим износом в процессе их эксплуатации и подлежащими снос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Обеспечение проведения работ по оформлению прав собственности на имущество городского округа Первоуральс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Вовлечение объектов недвижимости в хозяйственный оборо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Сохранение в муниципальной собственности имущества, необходимого для решения вопросов местного значения и исполнение обязательств, установленных действующим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Повышение качества управления земельными ресурсами, расположенными на территории городского округа Первоуральск,  иной муниципальной собственность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5. Выявление и освобождение территории от самовольно установленных рекламных конструкци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 Улучшение жилищных условий малоимущих граждан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7. Выявление и освобождение территории от нестационарных объектов, иных незаконных и самовольных зданий, сооружений и от ветхих и аварийных нежилых зданий, находящихся в муниципальной собственности.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 Проведение аудиторской проверки бухгалтерской (финансовой) отчетности муниципальных унитарных предприятий городского округа Первоуральск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. Определение рыночной стоимости размера возмещения лицам, в чьей собственности имеются жилые и нежилые помещения, расположенные в многоквартирных домах, признанных аварийными и подлежащими сносу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. Выявление муниципальных унитарных предприятий, которым необходимо увеличить уставный фонд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1. Переселение  граждан из многоквартирных домов, признанных в установленном порядке аварийными и подлежащими сносу или реконструкции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2. Обеспечение выплат гражданам, имеющим трех и более детей, взамен земельного участка, предоставляемого для индивидуального жилищного строительства в собственность бесплатно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13. Обеспечение  жилыми помещениями граждан проживающих на территории городского округа Первоуральск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4. Приобретение нежилых помещений, зданий для и</w:t>
            </w:r>
            <w:r>
              <w:rPr>
                <w:rFonts w:cs="Liberation Serif" w:ascii="Liberation Serif" w:hAnsi="Liberation Serif"/>
              </w:rPr>
              <w:t>сполнения полномочий органов местного самоуправления</w:t>
            </w:r>
            <w:r>
              <w:rPr>
                <w:rFonts w:cs="Liberation Serif" w:ascii="Liberation Serif" w:hAnsi="Liberation Serif"/>
                <w:szCs w:val="24"/>
              </w:rPr>
              <w:t>. Проведение реконструкции, модернизация объектов муниципальной собственности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color w:val="FF0000"/>
                <w:szCs w:val="24"/>
              </w:rPr>
            </w:pPr>
            <w:r>
              <w:rPr>
                <w:rFonts w:cs="Liberation Serif" w:ascii="Liberation Serif" w:hAnsi="Liberation Serif"/>
                <w:color w:val="FF0000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Перечень основных целевых показателей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 Протяженность автомобильных дорог, в отношении которых необходимо выполнить межевание, техническую инвентаризацию и паспортизацию, кадастровые работы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Количество объектов муниципальной собственности, в том числе бесхозяйных объектов, в отношении которых проведены работы по технической инвентаризации и постановке на государственный кадастровый учет. Получение сведений о наличии собственников, и иной документации в отношении муниципальных прав, муниципального имуще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Количество объектов коммунальной инфраструктуры, в отношении которых проведена техническая инвентаризация и постановка на государственный кадастровый уче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Количество объектов, в отношении которых проведена оценка рыночной стоимости для приобретения в муниципальную собственност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5. Количество объектов, в отношении которых проведена оценка рыночной стоимости, в том числе рыночной стоимости размера арендной плат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6. Количество публикаций, объявлений, необходимых для информирования потенциальных арендаторов и покупателей муниципального имуществ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7. Количество объектов муниципального имущества, в отношении которых необходимо проведение ремонта с целью сохранности объектов муниципальной собственност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 Количество судебных издержек и иных обязательств, установленных действующим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 Количество обязательств по оплате НДС, установленных действующим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 Площадь земельных участков, в отношении которых необходимо провести межевание (накопительно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1. Количество объектов по обеспечению сохранности и надлежащего содержания, находящихся в муниципальной собствен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2. Количество земельных участков, в отношении которых необходимо проведение оценки рыночной стоимости, в том числе рыночной стоимости размера арендной плат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3. Количество земельных участков, которые необходимо сформировать для предоставления в собственность в соответствии с действующим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4. Площадь земельных участков под городскими лесами, в отношении которых проведены работы по межеванию и лесоустройств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5. Количество учреждений в сфере землепользов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6. Количество незаконно размещенных рекламных конструкций, подлежащих демонтаж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7. Количество малоимущих граждан, которым необходимо предоставить жилые помещения по договорам социального найма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18. Количество нестационарных объектов, иных незаконных и самовольных зданий, сооружений, подлежащих снос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9. Количество ветхих и аварийных нежилых зданий, находящихся в муниципальной собственност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0. Погашение задолженности при реорганизации, ликвидации муниципальных унитарных предприятий, муниципальных учреждений, некоммерческих организаций, в которых учредителем является муниципальное образование. Услуги ликвидатора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1. Количество проверок бухгалтерской (финансовой) отчетности муниципальных унитарных предприяти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2. Количество муниципальных унитарных предприятий, которым необходимо увеличить уставный фон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3. Количество мероприятий определения рыночной стоимости размера возмещения жилых и нежилых помещений, расположенных в многоквартирных домах, признанных аварийными и подлежащими сносу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4. Количество выплат по решению суда на основании  статьи 32 Жилищного кодекса Российской Федераци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5. Количество граждан, проживающих в домах, признанных в установленном порядке аварийными и подлежащими сносу в связи с физическим износом в процессе их эксплуатации и подлежащими сносу или реконструкции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6. Общая площадь расселяемых жилых помещений, признанных в установленном порядке аварийным в связи с физическим износом в процессе их эксплуатации и подлежащими сносу или реконструкци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27. Количество выплат гражданам, имеющим трех и более детей, взамен земельного участка, предоставляемого для индивидуального жилищного строительства в собственность бесплатно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8. Общая площадь расселяемых жилых помещений, приобретенных муниципальным образованием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9. Общая площадь нежилых помещений, зданий объектов, приобретенных муниципальным образованием.</w:t>
              <w:tab/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30. Общая площадь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нежилых помещений, зданий, подлежащих</w:t>
            </w:r>
            <w:r>
              <w:rPr>
                <w:rFonts w:cs="Liberation Serif" w:ascii="Liberation Serif" w:hAnsi="Liberation Serif"/>
              </w:rPr>
              <w:t xml:space="preserve"> реконструкции, модернизации объектов муниципальной собственност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31. </w:t>
            </w:r>
            <w:r>
              <w:rPr>
                <w:rFonts w:cs="Liberation Serif" w:ascii="Liberation Serif" w:hAnsi="Liberation Serif"/>
                <w:szCs w:val="24"/>
              </w:rPr>
              <w:t>Количество иных объектов, приобретаемых в муниципальную собственность для и</w:t>
            </w:r>
            <w:r>
              <w:rPr>
                <w:rFonts w:cs="Liberation Serif" w:ascii="Liberation Serif" w:hAnsi="Liberation Serif"/>
              </w:rPr>
              <w:t>сполнения полномочий органов местного самоуправления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32. </w:t>
            </w:r>
            <w:r>
              <w:rPr>
                <w:rFonts w:cs="Liberation Serif" w:ascii="Liberation Serif" w:hAnsi="Liberation Serif"/>
              </w:rPr>
              <w:t>Количество объектов, включенных в перечень муниципального имущества, предназначенного для предоставления в аренду субъектам малого и среднего предпринимательств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>2021 - 2026 год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 национального проекта, на реализацию целей и задач которого направлены мероприятия муниципальной 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 регионального проекта, на реализацию целей и задач которого направлены мероприятия муниципальной 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 государственной программы Свердловсокй области, в рамках которой реализуются мероприятия муниц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бъемы финансирования муниципальной программы  по годам реализации, тыс. рублей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ВСЕГО:   542 832,34 тыс. руб.; в том числе:</w:t>
            </w:r>
            <w:r>
              <w:rPr/>
              <w:t xml:space="preserve"> </w:t>
              <w:br/>
            </w:r>
            <w:r>
              <w:rPr>
                <w:rFonts w:cs="Liberation Serif" w:ascii="Liberation Serif" w:hAnsi="Liberation Serif"/>
              </w:rPr>
              <w:t>2021 год – 21 741,3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2 год – 60 377,1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3 год – 73 644,8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4 год – 261 814,9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5 год – 95 913,98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29 340,13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: федеральный бюджет: 0,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1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: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местный бюджет:   542 832,34 тыс. руб.; в том числе:</w:t>
            </w:r>
            <w:r>
              <w:rPr/>
              <w:t xml:space="preserve"> </w:t>
              <w:br/>
            </w:r>
            <w:r>
              <w:rPr>
                <w:rFonts w:cs="Liberation Serif" w:ascii="Liberation Serif" w:hAnsi="Liberation Serif"/>
              </w:rPr>
              <w:t>2021 год – 21 741,31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60 377,18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73 644,8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4 год – 261 814,9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5 год – 95 913,98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29 340,13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местный бюджет, на условиях софинансирования: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0,00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0  тыс. руб.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Источник размещения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 сайте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www.prvadm.ru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в разделе «Официально»,  в подразделе «Экономика», в подразделе «Бюджет» (подраздел «Муниципальные программы»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2" w:name="Par105"/>
      <w:bookmarkStart w:id="3" w:name="Par105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здел 1. Характеристика проблем, на решение котор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правлена 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>В рамках муниципальной программы «Управление муниципальной собственностью и земельными ресурсами, расположенными на территории городского округа Первоуральск на 2021 - 2026 годы» задачи решаются в следующих направлениях: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Создание системы муниципального учета объектов недвижимости, обеспечивающей эффективное и рациональное использование и управление земельными ресурсами, иной недвижимостью, формирование полного и достоверного источника информации об объектах недвижимости;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Упорядочение деятельности по распространению наружной рекламы на территории городского округа Первоуральск, выдаче (аннулированию) разрешений на установку рекламных конструкций на территории городского округа;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Обеспечение малоимущих граждан жилыми помещениями, проживающих на территории городского округа Первоуральск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>4. Одним из направлений муниципальной программы является осуществление мероприятия по реализации указов Президента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 xml:space="preserve">На основании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Указа</w:t>
        </w:r>
      </w:hyperlink>
      <w:r>
        <w:rPr>
          <w:rFonts w:cs="Liberation Serif" w:ascii="Liberation Serif" w:hAnsi="Liberation Serif"/>
        </w:rPr>
        <w:t xml:space="preserve"> Президента Российской Федерации от 07 мая 2012 года № 600 «О мерах по обеспечению граждан Российской Федерации доступным и комфортным жильем и повышению качества жилищно-коммунальных услуг» в программе  обозначены ключевые приоритеты, направленные на достижение целевых показателей социально-экономического развития Российской Федерации. Одним из ведущих вопросов является обеспечение многодетных семей земельными участками с необходимой инженерной инфраструктурой, а также сокращение очередности предоставления льготным категориям граждан земельных участк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>Обеспечение граждан, имеющих трех и более детей, обладающих правом на предоставление однократно бесплатно в собственность земельных участков для индивидуального жилищного строительства, социальной выплатой взамен земельного участка с их соглас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 xml:space="preserve">5. Привлечение специалистов на вакантные должности в бюджетные учреждения, а именно работников образования, управления культуры, здравоохранения, участковых уполномоченных полиции, что позволит городскому округу Первоуральск стать приоритетным местом для выбора работы, а жителям городского округа Первоуральск своевременно и качественно получать услуги в основных сферах жизнедеятельности. 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еспечение жилыми помещениями специалистов бюджетной сферы, являющихся работниками: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чреждений здравоохранения;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чреждений образования, в том числе работники управления образования, организаций осуществляющих обеспечение образовательной деятельности и муниципальные образовательные  учрежд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>- учреждений культуры, физической культуры и спор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>Создание системы государственного кадастра недвижимости направлено на формирование полного и достоверного источника информации об объектах недвижимости, что позволит, в свою очередь, создать условия для реализации государственной политики эффективного и рационального использования и управления земельными ресурсами и иной недвижимостью, увеличения доходов областного и местных бюджетов, в том числе за счет роста налоговых доходов по земельному налогу, имущественным налогам, а впоследствии по единому налогу на недвижимость, обеспечения государственных гарантий прав собственности и иных вещных прав на недвижимое имущество, а также усовершенствования предоставления муниципальных услуг, оказываемых организациям и гражданам.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мплексность и взаимосвязанность обозначенных проблем завершения создания системы кадастра недвижимости на территории городского округа Первоуральск обусловили необходимость их решения программно-целевыми методами. Доминирующая роль программно-целевых методов бюджетного планирования, обусловлена рядом факторов, основными из которых являются: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значительная ресурсоемкость мероприятий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необходимость межведомственной увязки по срокам и ресурсам для обеспечения согласованности и исключения дублирования выполнения работ по созданию системы кадастра недвижимости за счет средств бюджетов различных уровней.</w:t>
      </w:r>
      <w:bookmarkStart w:id="4" w:name="Par154"/>
      <w:bookmarkEnd w:id="4"/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8" w:gutter="0" w:header="720" w:top="776" w:footer="0" w:bottom="99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0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vadm.ru/" TargetMode="External"/><Relationship Id="rId3" Type="http://schemas.openxmlformats.org/officeDocument/2006/relationships/hyperlink" Target="consultantplus://offline/ref=C4A530B2169A91DA62CCB4C25FED1B38E960122B4AD5A58BBC966F3756B6E36E1F8A69E65107A2E4E967772AAFu10D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3:47:00Z</dcterms:created>
  <dc:creator>user</dc:creator>
  <dc:description/>
  <dc:language>en-US</dc:language>
  <cp:lastModifiedBy>Ващенко Юлия Александровна</cp:lastModifiedBy>
  <cp:lastPrinted>2024-12-06T08:47:00Z</cp:lastPrinted>
  <dcterms:modified xsi:type="dcterms:W3CDTF">2024-12-06T03:47:00Z</dcterms:modified>
  <cp:revision>2</cp:revision>
  <dc:subject/>
  <dc:title>АДМИНИСТРАЦИЯ ГОРОДСКОГО ОКРУГА ПЕРВОУРАЛЬСК</dc:title>
</cp:coreProperties>
</file>