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от 09.12.2024    № 308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  <w:bCs/>
        </w:rPr>
      </w:pPr>
      <w:bookmarkStart w:id="0" w:name="Par413"/>
      <w:bookmarkEnd w:id="0"/>
      <w:r>
        <w:rPr>
          <w:rFonts w:cs="Times New Roman" w:ascii="Liberation Serif" w:hAnsi="Liberation Serif"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Liberation Serif" w:hAnsi="Liberation Serif"/>
          <w:bCs/>
        </w:rPr>
        <w:t>планирования бюджета муниципального округа Первоуральс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Liberation Serif" w:hAnsi="Liberation Serif"/>
          <w:bCs/>
        </w:rPr>
        <w:t>на 2025 год и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  <w:bCs/>
        </w:rPr>
      </w:pPr>
      <w:r>
        <w:rPr>
          <w:rFonts w:cs="Times New Roman" w:ascii="Liberation Serif" w:hAnsi="Liberation Serif"/>
          <w:bCs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</w:rPr>
      </w:pPr>
      <w:bookmarkStart w:id="1" w:name="Par420"/>
      <w:bookmarkEnd w:id="1"/>
      <w:r>
        <w:rPr>
          <w:rFonts w:cs="Times New Roman" w:ascii="Liberation Serif" w:hAnsi="Liberation Serif"/>
        </w:rPr>
        <w:t>Глава 1. Общие положения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1. Порядок планирования бюджета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              на </w:t>
      </w:r>
      <w:r>
        <w:rPr>
          <w:rFonts w:cs="Liberation Serif" w:ascii="Liberation Serif" w:hAnsi="Liberation Serif"/>
        </w:rPr>
        <w:t>2025 год и плановый период 2026 и 2027 годов</w:t>
      </w:r>
      <w:r>
        <w:rPr>
          <w:rFonts w:cs="Times New Roman" w:ascii="Liberation Serif" w:hAnsi="Liberation Serif"/>
        </w:rPr>
        <w:t xml:space="preserve"> (далее - Порядок) разработан                            в соответствии  со </w:t>
      </w:r>
      <w:hyperlink r:id="rId2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статьей 174.2</w:t>
        </w:r>
      </w:hyperlink>
      <w:r>
        <w:rPr>
          <w:rFonts w:cs="Times New Roman" w:ascii="Liberation Serif" w:hAnsi="Liberation Serif"/>
        </w:rPr>
        <w:t xml:space="preserve"> Бюджетного кодекса Российской Федерации,                          с </w:t>
      </w:r>
      <w:hyperlink r:id="rId3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 xml:space="preserve">пунктом 6 статьи </w:t>
        </w:r>
      </w:hyperlink>
      <w:r>
        <w:rPr>
          <w:rFonts w:cs="Times New Roman" w:ascii="Liberation Serif" w:hAnsi="Liberation Serif"/>
        </w:rPr>
        <w:t xml:space="preserve">10, </w:t>
      </w:r>
      <w:hyperlink r:id="rId4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статьями 17, 21</w:t>
        </w:r>
      </w:hyperlink>
      <w:r>
        <w:rPr>
          <w:rFonts w:cs="Times New Roman" w:ascii="Liberation Serif" w:hAnsi="Liberation Serif"/>
        </w:rPr>
        <w:t xml:space="preserve">, </w:t>
      </w:r>
      <w:hyperlink r:id="rId5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2</w:t>
        </w:r>
      </w:hyperlink>
      <w:r>
        <w:rPr>
          <w:rFonts w:cs="Times New Roman" w:ascii="Liberation Serif" w:hAnsi="Liberation Serif"/>
        </w:rPr>
        <w:t xml:space="preserve">6 Положения о бюджетном устройстве                           и бюджетном процессе в городском округе Первоуральск, утвержденного Решением Первоуральской городской Думы от 28 июня 2017 года № 649, постановлением Администрации городского округа Первоуральск от 18 июля 2024 года № 1806                                            «О порядке и сроках составления проекта бюджета городского округа Первоуральск                  на </w:t>
      </w:r>
      <w:r>
        <w:rPr>
          <w:rFonts w:cs="Liberation Serif" w:ascii="Liberation Serif" w:hAnsi="Liberation Serif"/>
        </w:rPr>
        <w:t>2025 год и плановый период 2026 и 2027 годов</w:t>
      </w:r>
      <w:r>
        <w:rPr>
          <w:rFonts w:cs="Times New Roman" w:ascii="Liberation Serif" w:hAnsi="Liberation Serif"/>
        </w:rPr>
        <w:t xml:space="preserve">»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2. Планирование бюджетных ассигнований на очередной финансовый год                        и плановый период осуществляется в соответствии с расходными обязательствами бюджета городского округа Первоуральск, обусловленными установленным законодательством Российской Федерации,  разграничением полномочий, в соответствии с ведомственной структурой расходов местного бюджета в разрезе главных распорядителей средств местного бюджета (далее - ГРБС), с учетом обоснований бюджетных ассигнований, представляемых ГРБС в соответствии с </w:t>
      </w:r>
      <w:hyperlink w:anchor="Par483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пунктом</w:t>
        </w:r>
        <w:r>
          <w:rPr>
            <w:rStyle w:val="InternetLink"/>
            <w:rFonts w:cs="Times New Roman" w:ascii="Liberation Serif" w:hAnsi="Liberation Serif"/>
            <w:color w:val="000000"/>
            <w:u w:val="none"/>
            <w:lang w:val="ru-RU"/>
          </w:rPr>
          <w:t xml:space="preserve"> 11,</w:t>
        </w:r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 xml:space="preserve"> 1</w:t>
        </w:r>
      </w:hyperlink>
      <w:r>
        <w:rPr>
          <w:rFonts w:cs="Times New Roman" w:ascii="Liberation Serif" w:hAnsi="Liberation Serif"/>
        </w:rPr>
        <w:t>4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3. Планирование бюджетных ассигнований местного бюджета на очередной финансовый год и плановый период осуществляется раздельно по бюджетным ассигнованиям на исполнение действующих и принимаемых расходных обязательств бюджета муниципального округа Первоуральск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Liberation Serif" w:hAnsi="Liberation Serif"/>
          <w:sz w:val="24"/>
          <w:szCs w:val="24"/>
        </w:rPr>
        <w:t>При осуществлении планирования бюджетных ассигнований в действующие расходные обязательства включаются расходные обязательства, ассигнования                             на реализацию которых предусмотрены в решение о бюджете на 2024 год и плановый период 2025 и 2026 годов и планируются к включению в проект решения о бюджета на 2025 год и плановый период 2026 и 2027 годов с изменением или без изменения объемов.</w:t>
      </w:r>
    </w:p>
    <w:p>
      <w:pPr>
        <w:pStyle w:val="ConsPlusNormal"/>
        <w:ind w:firstLine="54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При осуществлении планирования бюджетных ассигнований в принимаемые обязательства городского округа Первоуральск включаются обязательства, которые планируются к включению в проект решения о бюджете на 2025 год и плановый период 2026 и 2027 годов впервы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4. Определение объемов бюджетных ассигнований на очередной финансовый год    и плановый период производится в соответствии с доведенной Министерством финансов Свердловской области оценкой расходных полномочий, прогнозной оценкой исполняемых главными распорядителями бюджетных средств (далее – ГРБС) расходных обязательств, включенных в реестр расходных обязательств бюджета городского округа Первоуральск, с учетом объемов предоставления подведомственными учреждениями муниципальных услуг (выполнением работ) в очередном финансовом году и плановом периоде, в пределах прогноза поступления доходов в местный бюджет и источников покрытия дефицита.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Liberation Serif" w:hAnsi="Liberation Serif"/>
          <w:sz w:val="24"/>
          <w:szCs w:val="24"/>
        </w:rPr>
        <w:t>5. Планирование бюджетных ассигнований на финансовое обеспечение реализации мероприятий (результатов) муниципальных программ муниципального округа Первоуральск осуществляется в соответствии с перечнем и структурой муниципальных программ муниципального округа Первоуральск, определенными постановлениями Администр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 планировании бюджетных ассигнований учитываются расходы, предусмотренные утвержденными муниципальными программами городского округа Первоуральск, муниципальными программами городского округа Первоуральск, предлагаемыми к реализации начиная с 2025 года, а также изменениями в ранее утвержденные муниципальные программы городского округа Первоураль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  <w:t>6. Планирование бюджетных ассигнований на дорожное хозяйство осуществляется в соответствии с порядком формирования и использования бюджетных ассигнований дорожного фонда городского округа Первоураль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  <w:t>7. В случаях изменения действующих расходных обязательств городского округа Первоуральск, связанных с изменениями законодательства, планируются уточненные значения бюджетных ассигнований.</w:t>
      </w:r>
    </w:p>
    <w:p>
      <w:pPr>
        <w:pStyle w:val="ConsPlusNormal"/>
        <w:ind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8. Планирование бюджетных ассигнований за счет межбюджетных трансфертов, предоставляемых из федерального и областного бюджетов, осуществляется на основе данных, доведенных Министерством финансов Свердловской области и учтенных при планировании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  <w:t>9. Планирование бюджетных ассигнований по источникам финансирования дефицита бюджета муниципального округа Первоуральск осуществляется в соответствии                   с заключенными муниципальными контрактами, соглашениями о привлечении в бюджет муниципального округа Первоуральск муниципальных заимствований, предоставлении бюджетных кредитов.</w:t>
      </w:r>
    </w:p>
    <w:p>
      <w:pPr>
        <w:pStyle w:val="Normal"/>
        <w:widowControl w:val="false"/>
        <w:autoSpaceDE w:val="false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Глава 2. Планирование бюджетных ассигнований местного бюджета финансовым управлением Администрации городского округа Первоуральск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10. Финансовым управлением Администрации городского округа Первоуральск (далее - Финансовое управление) осуществляется планирование бюджетных ассигнований в соответствии с настоящим Порядком и Методикой планирования бюджета муниципального округа Первоуральск на 2025 год и плановый период 2026 и 2027 год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11. Финансовое управление</w:t>
      </w:r>
      <w:r>
        <w:rPr>
          <w:rFonts w:eastAsia="Calibri" w:cs="Times New Roman" w:ascii="Liberation Serif" w:hAnsi="Liberation Serif"/>
        </w:rPr>
        <w:t xml:space="preserve"> в сроки, установленные правовыми актами  Свердловской области и </w:t>
      </w:r>
      <w:r>
        <w:rPr>
          <w:rFonts w:cs="Times New Roman" w:ascii="Liberation Serif" w:hAnsi="Liberation Serif"/>
        </w:rPr>
        <w:t>городского округа Первоуральск</w:t>
      </w:r>
      <w:r>
        <w:rPr>
          <w:rFonts w:eastAsia="Calibri" w:cs="Times New Roman" w:ascii="Liberation Serif" w:hAnsi="Liberation Serif"/>
        </w:rPr>
        <w:t xml:space="preserve">, регламентирующими порядок  и сроки составления проекта бюджета </w:t>
      </w:r>
      <w:r>
        <w:rPr>
          <w:rFonts w:cs="Times New Roman" w:ascii="Liberation Serif" w:hAnsi="Liberation Serif"/>
        </w:rPr>
        <w:t>городского округа Первоуральск</w:t>
      </w:r>
      <w:r>
        <w:rPr>
          <w:rFonts w:eastAsia="Calibri" w:cs="Times New Roman" w:ascii="Liberation Serif" w:hAnsi="Liberation Serif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1) рассчитывает объем оценки расходных полномочий на очередной финансовый год и плановый период на исполнение действующих расходных обязательств местного бюджета в пределах прогноза поступления доходов в местный бюджет и источников покрытия дефици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2) направляет ГРБС объемы оценки расходных полномочий на очередной финансовый год и плановый период на выполнение расходных полномочий, закрепленных Федеральным </w:t>
      </w:r>
      <w:hyperlink r:id="rId6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законом</w:t>
        </w:r>
      </w:hyperlink>
      <w:r>
        <w:rPr>
          <w:rFonts w:cs="Times New Roman" w:ascii="Liberation Serif" w:hAnsi="Liberation Serif"/>
        </w:rPr>
        <w:t xml:space="preserve"> № 131-ФЗ, </w:t>
      </w:r>
      <w:hyperlink r:id="rId7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Уставом</w:t>
        </w:r>
      </w:hyperlink>
      <w:r>
        <w:rPr>
          <w:rFonts w:cs="Times New Roman" w:ascii="Liberation Serif" w:hAnsi="Liberation Serif"/>
        </w:rPr>
        <w:t xml:space="preserve"> городского округа Первоуральс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3) проводит предварительный расчет общего объема бюджетных ассигнований                на очередной финансовый год и плановый период на исполнение принимаемых расходных обязательств местного бюджета после определения общего объема бюджетных ассигнований на очередной финансовый год и плановый период на исполнение действующих расходных обязательств местн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2" w:name="Par469"/>
      <w:bookmarkEnd w:id="2"/>
      <w:r>
        <w:rPr>
          <w:rFonts w:cs="Times New Roman" w:ascii="Liberation Serif" w:hAnsi="Liberation Serif"/>
        </w:rPr>
        <w:t>4) проверяет расчеты и  обоснования,  представленные ГРБС к бюджетной росписи на очередной финансовый год и плановый период в рамках муниципальных программ         и непрограммных расход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5) на основе обоснования бюджетных ассигнований ГРБС, с учетом результатов проведенных совещаний по проекту бюджета на 2025 год и плановый период                         2026 и 2027 годов, формирует предложения для планирования бюджетных ассигнований                       на исполнение принимаемых расходных обязательств муниципального округа Первоуральск и дополнительных бюджетных ассигнований на исполнение действующих расходных обязательств городского округа Первоуральс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6) в случае, если ГРБС не представлены материалы в соответствии с </w:t>
      </w:r>
      <w:hyperlink w:anchor="Par469"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>подпунктом</w:t>
        </w:r>
        <w:r>
          <w:rPr>
            <w:rStyle w:val="InternetLink"/>
            <w:rFonts w:cs="Times New Roman" w:ascii="Liberation Serif" w:hAnsi="Liberation Serif"/>
            <w:color w:val="000000"/>
            <w:u w:val="none"/>
            <w:lang w:val="ru-RU"/>
          </w:rPr>
          <w:t xml:space="preserve">    </w:t>
        </w:r>
        <w:r>
          <w:rPr>
            <w:rStyle w:val="InternetLink"/>
            <w:rFonts w:cs="Times New Roman" w:ascii="Liberation Serif" w:hAnsi="Liberation Serif"/>
            <w:color w:val="000000"/>
            <w:u w:val="none"/>
          </w:rPr>
          <w:t xml:space="preserve"> </w:t>
        </w:r>
      </w:hyperlink>
      <w:r>
        <w:rPr>
          <w:rFonts w:cs="Times New Roman" w:ascii="Liberation Serif" w:hAnsi="Liberation Serif"/>
        </w:rPr>
        <w:t>4 пункта 11 настоящего Порядка в установленный срок, за основу для планирования бюджетных ассигнований местного бюджета на очередной финансовый год и плановый период принимаются плановые объемы бюджетных ассигнований, рассчитанные                      по соответствующим расходным обязательств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7) проанализировав представленные ГРБС данные о распределении объемов бюджетных ассигнований на исполнение действующих и принимаемых расходных обязательств, с учетом предложений, рассмотренных в ходе работы согласительных комиссий по бюджету, формирует общие плановые объемы ассигнований местного бюджета на очередной финансовый год и плановый период по ведомственной структуре расходов местного бюджета в разрезе кодов бюджетной классификации в рамках муниципальных программ муниципального округа Первоуральск и непрограммных расходов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Глава 3. Планирование бюджетных ассигнований местного бюджета главными распорядителями бюджетных средств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12. Планирование ГРБС бюджетных ассигнований на очередной финансовый год    и плановый период осуществляется в соответствии с настоящим Порядком и Методикой планирования бюджета </w:t>
      </w:r>
      <w:r>
        <w:rPr>
          <w:rFonts w:cs="Times New Roman" w:ascii="Liberation Serif" w:hAnsi="Liberation Serif"/>
          <w:bCs/>
        </w:rPr>
        <w:t>муниципального</w:t>
      </w:r>
      <w:r>
        <w:rPr>
          <w:rFonts w:cs="Times New Roman" w:ascii="Liberation Serif" w:hAnsi="Liberation Serif"/>
        </w:rPr>
        <w:t xml:space="preserve"> округа Первоуральск на 2025 год и плановый период 2026 и 2027 годов и доведенной оценкой расходных полномочий на очередной финансовый год и плановый период в рамках муниципальных программ и непрограммных расход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13. ГРБС в сроки, установленные постановлением Администрации городского округа Первоуральск от 18 июля 2024 года № 1806 «О порядке и сроках составления проекта бюджета городского округа Первоуральск на 2025 год и плановый период                      2026 и 2027 годов», разрабатывают и представляют в Финансовое управлени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1) </w:t>
      </w:r>
      <w:r>
        <w:rPr>
          <w:rFonts w:eastAsia="Calibri" w:cs="Times New Roman" w:ascii="Liberation Serif" w:hAnsi="Liberation Serif"/>
        </w:rPr>
        <w:t xml:space="preserve">исходные данные, используемые для расчета объемов бюджетных ассигнований, перечень которых установлен </w:t>
      </w:r>
      <w:r>
        <w:rPr>
          <w:rFonts w:cs="Times New Roman" w:ascii="Liberation Serif" w:hAnsi="Liberation Serif"/>
        </w:rPr>
        <w:t>постановлением Администрации городского округа Первоуральск от 18 июля 2024 года № 1806 «О порядке и сроках составления проекта бюджета городского округа Первоуральск на 2025 год и плановый период  2026 и 2027 годов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eastAsia="Calibri" w:cs="Times New Roman" w:ascii="Liberation Serif" w:hAnsi="Liberation Serif"/>
        </w:rPr>
        <w:t xml:space="preserve">2) реестр расходных обязательств </w:t>
      </w:r>
      <w:r>
        <w:rPr>
          <w:rFonts w:cs="Times New Roman" w:ascii="Liberation Serif" w:hAnsi="Liberation Serif"/>
        </w:rPr>
        <w:t>на 2025 год и плановый период  2026 и 2027 год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>3) информацию  согласно приложению к настоящему Порядк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Указанная информация предоставляется в финансовое управление главными распорядителями средств местного бюдже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Liberation Serif" w:hAnsi="Liberation Serif"/>
        </w:rPr>
        <w:t xml:space="preserve">14. </w:t>
      </w:r>
      <w:r>
        <w:rPr>
          <w:rFonts w:cs="Liberation Serif" w:ascii="Liberation Serif" w:hAnsi="Liberation Serif"/>
        </w:rPr>
        <w:t>При планировании бюджетных ассигнований на</w:t>
      </w:r>
      <w:r>
        <w:rPr>
          <w:rFonts w:cs="Times New Roman" w:ascii="Liberation Serif" w:hAnsi="Liberation Serif"/>
        </w:rPr>
        <w:t xml:space="preserve"> 2025 год и плановый период  2026 и 2027 годов </w:t>
      </w:r>
      <w:r>
        <w:rPr>
          <w:rFonts w:cs="Liberation Serif" w:ascii="Liberation Serif" w:hAnsi="Liberation Serif"/>
        </w:rPr>
        <w:t>ГРБС обеспечивают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ыполнение задач, поставленных в указах Президента Российской Федерации,              а также в иных поручениях Президента Российской Федерации и Правительства Российской Федерации, Губернатора Свердловской области и Правительства Свердловской обла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2) пересмотр и приоритизацию мероприятий (результатов) муниципальных программ</w:t>
      </w:r>
      <w:r>
        <w:rPr>
          <w:sz w:val="20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) актуализацию (при необходимости) значений нормативных затрат на оказание муниципальных услуг (выполнение работ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) количественные изменения сетевых показателей муниципальных учреждений, согласованные с курирующими министерств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3" w:name="Par483"/>
      <w:bookmarkEnd w:id="3"/>
      <w:r>
        <w:rPr>
          <w:rFonts w:cs="Times New Roman" w:ascii="Liberation Serif" w:hAnsi="Liberation Serif"/>
        </w:rPr>
        <w:t>15. Общий объем плановых бюджетных ассигнований на очередной финансовый год и плановый период в рамках муниципальных программ и непрограммных расходов, относящийся к действующим расходным обязательствам местного бюджета, на момент составления ГРБС расчетов, не должен превышать доведенный финансовым управлением объем оценки расходных полномочий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eastAsia="Calibri" w:cs="Times New Roman"/>
        </w:rPr>
      </w:pPr>
      <w:r>
        <w:rPr>
          <w:rFonts w:cs="Times New Roman" w:ascii="Liberation Serif" w:hAnsi="Liberation Serif"/>
        </w:rPr>
        <w:t>16.</w:t>
      </w:r>
      <w:r>
        <w:rPr>
          <w:rFonts w:eastAsia="Calibri" w:cs="Times New Roman" w:ascii="Liberation Serif" w:hAnsi="Liberation Serif"/>
        </w:rPr>
        <w:t xml:space="preserve"> ГРБС одновременно с представлением обоснования бюджетных ассигнований на исполнение принимаемых обязательств представляет расчет объема бюджетных ассигнований, необходимых для исполнения принимаемых обязательств мест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  <w:t>17. При возникновении потребности в дополнительных пояснениях и уточнениях             к распределению бюджетных ассигнований на 2025 год и плановый период                        2026 и 2027 годов Финансовое управление Администрации городского округа Первоуральск запрашивает у ГРБС необходимые дополнительные материалы и свед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</w:r>
    </w:p>
    <w:p>
      <w:pPr>
        <w:pStyle w:val="Normal"/>
        <w:rPr>
          <w:rFonts w:ascii="Liberation Serif" w:hAnsi="Liberation Serif" w:eastAsia="Calibri" w:cs="Times New Roman"/>
        </w:rPr>
      </w:pPr>
      <w:r>
        <w:rPr>
          <w:rFonts w:eastAsia="Calibri" w:cs="Times New Roman" w:ascii="Liberation Serif" w:hAnsi="Liberation Serif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986" w:top="1042" w:footer="0" w:bottom="16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55A0FAA4C9F41766661806042ED9619E684B0206DA7E7E484507DA0B85CEC8B1CB8621F654DCCFY070J" TargetMode="External"/><Relationship Id="rId3" Type="http://schemas.openxmlformats.org/officeDocument/2006/relationships/hyperlink" Target="consultantplus://offline/ref=E655A0FAA4C9F4176666060B1242876B9E671D060ED27D2D1217018D54D5C89DF18B8074B512D7C804D0B001YE73J" TargetMode="External"/><Relationship Id="rId4" Type="http://schemas.openxmlformats.org/officeDocument/2006/relationships/hyperlink" Target="consultantplus://offline/ref=E655A0FAA4C9F4176666060B1242876B9E671D060ED27D2D1217018D54D5C89DF18B8074B512D7C804D0B206YE7EJ" TargetMode="External"/><Relationship Id="rId5" Type="http://schemas.openxmlformats.org/officeDocument/2006/relationships/hyperlink" Target="consultantplus://offline/ref=E655A0FAA4C9F4176666060B1242876B9E671D060ED27D2D1217018D54D5C89DF18B8074B512D7C804D0B20FYE7CJ" TargetMode="External"/><Relationship Id="rId6" Type="http://schemas.openxmlformats.org/officeDocument/2006/relationships/hyperlink" Target="consultantplus://offline/ref=E655A0FAA4C9F41766661806042ED9619E6945020FD47E7E484507DA0BY875J" TargetMode="External"/><Relationship Id="rId7" Type="http://schemas.openxmlformats.org/officeDocument/2006/relationships/hyperlink" Target="consultantplus://offline/ref=E655A0FAA4C9F4176666060B1242876B9E671D060ED174201D11018D54D5C89DF18B8074B512D7C804D0B107YE72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10:00Z</dcterms:created>
  <dc:creator>Горожанкина Н В</dc:creator>
  <dc:description/>
  <cp:keywords/>
  <dc:language>en-US</dc:language>
  <cp:lastModifiedBy>Ващенко Юлия Александровна</cp:lastModifiedBy>
  <cp:lastPrinted>2022-10-13T14:39:00Z</cp:lastPrinted>
  <dcterms:modified xsi:type="dcterms:W3CDTF">2024-12-10T11:15:00Z</dcterms:modified>
  <cp:revision>16</cp:revision>
  <dc:subject/>
  <dc:title/>
</cp:coreProperties>
</file>