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от 09.12.2024    № 308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  <w:bCs/>
        </w:rPr>
      </w:pPr>
      <w:bookmarkStart w:id="0" w:name="Par413"/>
      <w:bookmarkEnd w:id="0"/>
      <w:r>
        <w:rPr>
          <w:rFonts w:cs="Times New Roman" w:ascii="Liberation Serif" w:hAnsi="Liberation Serif"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Liberation Serif" w:hAnsi="Liberation Serif"/>
          <w:bCs/>
        </w:rPr>
        <w:t>планирования бюджета муниципального округа Первоуральс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Times New Roman" w:ascii="Liberation Serif" w:hAnsi="Liberation Serif"/>
          <w:bCs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  <w:bCs/>
        </w:rPr>
      </w:pPr>
      <w:r>
        <w:rPr>
          <w:rFonts w:cs="Times New Roman" w:ascii="Liberation Serif" w:hAnsi="Liberation Serif"/>
          <w:bCs/>
        </w:rPr>
      </w:r>
      <w:bookmarkStart w:id="1" w:name="Par164"/>
      <w:bookmarkStart w:id="2" w:name="Par167"/>
      <w:bookmarkStart w:id="3" w:name="Par164"/>
      <w:bookmarkStart w:id="4" w:name="Par167"/>
      <w:bookmarkEnd w:id="3"/>
      <w:bookmarkEnd w:id="4"/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Глава 1. Общие положени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Liberation Serif" w:hAnsi="Liberation Serif"/>
        </w:rPr>
        <w:t xml:space="preserve">1. Настоящая Методика планирования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</w:t>
      </w:r>
      <w:r>
        <w:rPr>
          <w:rFonts w:cs="Times New Roman" w:ascii="Liberation Serif" w:hAnsi="Liberation Serif"/>
          <w:bCs/>
        </w:rPr>
        <w:t>на 2025 год и плановый период 2026 и 2027 годов</w:t>
      </w:r>
      <w:r>
        <w:rPr>
          <w:rFonts w:cs="Times New Roman" w:ascii="Liberation Serif" w:hAnsi="Liberation Serif"/>
        </w:rPr>
        <w:t xml:space="preserve"> (далее - Методика) разработана в соответствии с требованиями Бюджетного </w:t>
      </w:r>
      <w:hyperlink r:id="rId2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кодекса</w:t>
        </w:r>
      </w:hyperlink>
      <w:r>
        <w:rPr>
          <w:rFonts w:cs="Times New Roman" w:ascii="Liberation Serif" w:hAnsi="Liberation Serif"/>
        </w:rPr>
        <w:t xml:space="preserve"> Российской Федерации, Положения о бюджетном устройстве и бюджетном процессе в городском округе Первоуральск, утвержденного решением Первоуральской городской Думы от 27 июля 2017 года № 64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Liberation Serif" w:hAnsi="Liberation Serif"/>
        </w:rPr>
        <w:t>2.</w:t>
      </w:r>
      <w:r>
        <w:rPr>
          <w:rFonts w:eastAsia="Calibri" w:cs="Times New Roman" w:ascii="Liberation Serif" w:hAnsi="Liberation Serif"/>
        </w:rPr>
        <w:t xml:space="preserve"> Настоящая Методика применяется при планировании бюджетных ассигнований на исполнение действующих и принимаемых расходных обязательств  городского округа Первоуральск на стадии формирования проекта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eastAsia="Calibri" w:cs="Times New Roman" w:ascii="Liberation Serif" w:hAnsi="Liberation Serif"/>
        </w:rPr>
        <w:t xml:space="preserve"> округа Первоуральск (далее – местный бюджет) на очередной финансовый год и плановый период </w:t>
      </w:r>
      <w:r>
        <w:rPr>
          <w:rFonts w:cs="Times New Roman" w:ascii="Liberation Serif" w:hAnsi="Liberation Serif"/>
        </w:rPr>
        <w:t>с применением программно-целевого метода бюджетного планирования в разрезе муниципальных программ и непрограммн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>3. Планирование бюджетных ассигнований местного бюджета осуществляется                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 xml:space="preserve">1) </w:t>
      </w:r>
      <w:r>
        <w:rPr>
          <w:rFonts w:cs="Liberation Serif" w:ascii="Liberation Serif" w:hAnsi="Liberation Serif"/>
        </w:rPr>
        <w:t>необходимости финансового обеспечения реализации задач, поставленных в указах Президента Российской Федерации, а также в иных поручениях Президента Российской Федерации и Правительства Российской Федерации, Губернатора Свердловской области и Правительства Свердловской области;</w:t>
      </w:r>
    </w:p>
    <w:p>
      <w:pPr>
        <w:pStyle w:val="ConsPlusNormal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2) приоритетного характера достижения значений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, утвержденных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Указом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 Президента Российской Федерации от 4 февраля 2021 года N 68 "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>3) сценарных условий, основных параметров прогноза социально-экономического развития Российской Федерации и предельных уровней цен (тарифов) на услуги компаний инфраструктурного сектора на очередной финансовый год и на плановый период, разрабатываемых Министерством экономического развития Российской Федерации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4) Стратегии развития городского округа Первоуральск до 2035 года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программы комплексного развития социальной инфраструктуры городского округа Первоуральск на 2019 - 2030 годы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6) показателей п</w:t>
      </w:r>
      <w:r>
        <w:rPr>
          <w:rFonts w:cs="Liberation Serif" w:ascii="Liberation Serif" w:hAnsi="Liberation Serif"/>
          <w:lang w:eastAsia="ru-RU"/>
        </w:rPr>
        <w:t>рогноза социально-экономического развития городского округа Первоуральск на 2025 - 2027 г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Liberation Serif" w:hAnsi="Liberation Serif"/>
        </w:rPr>
        <w:t>7) объемов доходов, полученных муниципальными учреждениями от оказания платных услуг, средств от иной, приносящей доход деятельности и зачисленных                         в местный бюдж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Liberation Serif" w:hAnsi="Liberation Serif"/>
        </w:rPr>
        <w:t xml:space="preserve">8) прогнозируемых показателей оказания муниципальных услуг (выполнения работ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9) требований Федерального закона от 23 ноября 2009 года № 261-ФЗ   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0) положений Указа Президента  Российской Федерации от 07 мая 2018 года № 204 «О национальных целях и стратегических задачах развития Российской Федерации на период до 2024 года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>11) прогнозного значения минимального размера взноса на капитальный ремонт общего имущества в многоквартирных домах на 202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>12) планов мероприятий («дорожных карт») по повышению эффективности                      и качества услуг в соответствующих отраслях бюджетной сферы, утвержденных постановлениями Администрации городского округа Первоураль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>4. Планирование бюджетных ассигнований местного</w:t>
      </w:r>
      <w:r>
        <w:rPr>
          <w:rFonts w:eastAsia="Calibri" w:cs="Times New Roman" w:ascii="Liberation Serif" w:hAnsi="Liberation Serif"/>
        </w:rPr>
        <w:t xml:space="preserve"> бюджета осуществляется                 по видам бюджетных ассигнований в соответствии со </w:t>
      </w:r>
      <w:hyperlink r:id="rId4">
        <w:r>
          <w:rPr>
            <w:rStyle w:val="InternetLink"/>
            <w:rFonts w:eastAsia="Calibri" w:cs="Times New Roman" w:ascii="Liberation Serif" w:hAnsi="Liberation Serif"/>
            <w:color w:val="000000"/>
            <w:u w:val="none"/>
          </w:rPr>
          <w:t>статьей 69</w:t>
        </w:r>
      </w:hyperlink>
      <w:r>
        <w:rPr>
          <w:rFonts w:eastAsia="Calibri" w:cs="Times New Roman" w:ascii="Liberation Serif" w:hAnsi="Liberation Serif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bookmarkStart w:id="5" w:name="Par186"/>
      <w:bookmarkEnd w:id="5"/>
      <w:r>
        <w:rPr>
          <w:rFonts w:cs="Times New Roman" w:ascii="Liberation Serif" w:hAnsi="Liberation Serif"/>
        </w:rPr>
        <w:t>Глава 2. Исходные данные для расчета бюджетных ассигновани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5. Исходными данными для расчета бюджетных ассигнований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) реестр расходных обязательств муниципального округа Первоуральск на период  2023-2024 годов и плановый период 2025-2027 г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2) данные об исполнении бюджета городского округа Первоуральск 1 полугодие 2024 года, ожидаемом исполнении бюджета городского округа за 2024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3) проекты муниципальных заданий на оказание муниципальными учреждениями      и организациями муниципальных услуг, выполнение работ на 2025 год и плановый период 2026 и 2027 год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4) муниципальные программы, проекты муниципальных программ, разработанные по направления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5) предложения по мероприятиям и объектам бюджетных инвестиций                           для включения в муниципальные программы муниципального округа Первоуральск на 2025 год  и плановый период 2026 и 2027 г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6) предложения по мероприятиям и объектам бюджетных инвестиций для участия  в государственных программах федерального и областного уровня на условиях софинансирования с федеральным и областным бюджет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7) результаты совещаний с главными распорядителями бюджетных средств                    по рассмотрению проекта бюджета на 2025 год и плановый период 2026 и 2027 год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8) перечень непрограммных расходов с соответствующими расчетами, представленными главными распорядителями средств местного бюджета (далее – ГРБС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  <w:bookmarkStart w:id="6" w:name="Par198"/>
      <w:bookmarkStart w:id="7" w:name="Par198"/>
      <w:bookmarkEnd w:id="7"/>
    </w:p>
    <w:p>
      <w:pPr>
        <w:pStyle w:val="Normal"/>
        <w:widowControl w:val="false"/>
        <w:autoSpaceDE w:val="false"/>
        <w:ind w:firstLine="708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лава 3. Порядок планирования бюджетных ассигнований для исполнения действующих и принимаемых расходных обязательств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на стадии формирования проекта бюджета на 2025 год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" w:ascii="Liberation Serif" w:hAnsi="Liberation Serif"/>
        </w:rPr>
        <w:t>и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6.  Формирование расходов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на 2025 год и плановый период 2026 и 2027 годов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, исполнение которых осуществляется за счет средств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Оценка расходных полномочий на 2025 год и плановый период 2026 и 2027 годов определяется с учетом следующих коэффициентов индексац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8"/>
        <w:jc w:val="both"/>
        <w:rPr/>
      </w:pPr>
      <w:r>
        <w:rPr>
          <w:rFonts w:cs="Liberation Serif" w:ascii="Liberation Serif" w:hAnsi="Liberation Serif"/>
        </w:rPr>
        <w:t xml:space="preserve">фондов оплаты труда работников организаций, обеспечивающих реализацию полномочий органов местного самоуправления в сфере образования                      (за исключением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, перечень которых устанавливается Министерством образования и молодежной политики Свердловской области), работников, обеспечивающих деятельность учреждений культуры, работников учреждений физической культуры и спорта и работников единых дежурно-диспетчерских служб, </w:t>
      </w:r>
      <w:r>
        <w:rPr>
          <w:rFonts w:cs="Times New Roman" w:ascii="Liberation Serif" w:hAnsi="Liberation Serif"/>
        </w:rPr>
        <w:t xml:space="preserve">работников централизованных бухгалтерий и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, Управлению образования городского округа Первоуральск </w:t>
      </w:r>
      <w:r>
        <w:rPr>
          <w:rFonts w:eastAsia="SimSun;宋体" w:cs="Arial" w:ascii="Liberation Serif" w:hAnsi="Liberation Serif"/>
        </w:rPr>
        <w:t>с 1 октября 2025 года – 1,045, с 1 октября 2026 года – 1,04, с 1 октября 2027 года – 1,04 в связи с ростом потребительских цен</w:t>
      </w:r>
      <w:r>
        <w:rPr>
          <w:rFonts w:cs="Times New Roman" w:ascii="Liberation Serif" w:hAnsi="Liberation Serif"/>
          <w:lang w:eastAsia="ru-RU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8"/>
        <w:jc w:val="both"/>
        <w:rPr>
          <w:rFonts w:ascii="Liberation Serif" w:hAnsi="Liberation Serif" w:cs="Times New Roman"/>
          <w:lang w:eastAsia="ru-RU"/>
        </w:rPr>
      </w:pPr>
      <w:r>
        <w:rPr>
          <w:rFonts w:cs="Liberation Serif" w:ascii="Liberation Serif" w:hAnsi="Liberation Serif"/>
        </w:rPr>
        <w:t xml:space="preserve">фондов оплаты труда работников органов местного самоуправления               </w:t>
      </w:r>
      <w:r>
        <w:rPr>
          <w:rFonts w:eastAsia="SimSun;宋体" w:cs="Arial" w:ascii="Liberation Serif" w:hAnsi="Liberation Serif"/>
        </w:rPr>
        <w:t>с 1 октября 2025 года – 1,045, с 1 октября 2026 года – 1,04, с 1 октября 2027 года – 1,04 в связи с ростом потребительских цен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8"/>
        <w:jc w:val="both"/>
        <w:rPr>
          <w:rFonts w:ascii="Liberation Serif" w:hAnsi="Liberation Serif" w:cs="Times New Roman"/>
          <w:lang w:eastAsia="ru-RU"/>
        </w:rPr>
      </w:pPr>
      <w:r>
        <w:rPr>
          <w:rFonts w:cs="Liberation Serif" w:ascii="Liberation Serif" w:hAnsi="Liberation Serif"/>
        </w:rPr>
        <w:t>роста тарифов на коммунальные услуги, предоставляемые муниципальным учреждениям, с 1 января 2025 года – 1,04, с 1 июля 2026 года – 1,04, с 1 июля 2027 года – 1,04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SimSun;宋体" w:cs="Arial" w:ascii="Liberation Serif" w:hAnsi="Liberation Serif"/>
        </w:rPr>
        <w:t xml:space="preserve">4) </w:t>
      </w:r>
      <w:r>
        <w:rPr>
          <w:rFonts w:cs="Liberation Serif" w:ascii="Liberation Serif" w:hAnsi="Liberation Serif"/>
        </w:rPr>
        <w:t xml:space="preserve">при планировании расходов на приобретение </w:t>
      </w:r>
      <w:r>
        <w:rPr>
          <w:rFonts w:cs="Times New Roman" w:ascii="Liberation Serif" w:hAnsi="Liberation Serif"/>
          <w:lang w:eastAsia="ru-RU"/>
        </w:rPr>
        <w:t>прочих товаров, работ и услуг</w:t>
      </w:r>
      <w:r>
        <w:rPr>
          <w:rFonts w:cs="Liberation Serif" w:ascii="Liberation Serif" w:hAnsi="Liberation Serif"/>
        </w:rPr>
        <w:t xml:space="preserve"> с учетом прогнозного уровня инфляции (индекс роста потребительских цен) в 2025 году – 4,0%, в 2026 году – 4,0%, в 2027 году – 4,0%</w:t>
      </w:r>
      <w:r>
        <w:rPr>
          <w:rFonts w:cs="Times New Roman" w:ascii="Liberation Serif" w:hAnsi="Liberation Serif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Liberation Serif" w:hAnsi="Liberation Serif"/>
          <w:lang w:eastAsia="ru-RU"/>
        </w:rPr>
        <w:t xml:space="preserve">5) фондов оплаты труда работников </w:t>
      </w:r>
      <w:r>
        <w:rPr>
          <w:rFonts w:cs="Liberation Serif" w:ascii="Liberation Serif" w:hAnsi="Liberation Serif"/>
        </w:rPr>
        <w:t xml:space="preserve">культуры и архивной деятельности, </w:t>
      </w:r>
      <w:r>
        <w:rPr>
          <w:rFonts w:cs="Arial" w:ascii="Liberation Serif" w:hAnsi="Liberation Serif"/>
        </w:rPr>
        <w:t>физической культуры и спорта</w:t>
      </w:r>
      <w:r>
        <w:rPr>
          <w:rFonts w:eastAsia="SimSun;宋体" w:cs="Arial" w:ascii="Liberation Serif" w:hAnsi="Liberation Serif"/>
        </w:rPr>
        <w:t xml:space="preserve"> в части оплаты труда </w:t>
      </w:r>
      <w:r>
        <w:rPr>
          <w:rFonts w:eastAsia="SimSun;宋体" w:cs="Liberation Serif" w:ascii="Liberation Serif" w:hAnsi="Liberation Serif"/>
        </w:rPr>
        <w:t>преподавателей,</w:t>
      </w:r>
      <w:r>
        <w:rPr>
          <w:rFonts w:cs="Liberation Serif" w:ascii="Liberation Serif" w:hAnsi="Liberation Serif"/>
        </w:rPr>
        <w:t xml:space="preserve"> в соответствии            с </w:t>
      </w:r>
      <w:hyperlink r:id="rId5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7 мая 2012 года № 597 «О мероприятиях по реализации государственной социальной политики» определяется исходя </w:t>
      </w:r>
      <w:r>
        <w:rPr>
          <w:rFonts w:eastAsia="SimSun;宋体" w:cs="Arial" w:ascii="Liberation Serif" w:hAnsi="Liberation Serif"/>
        </w:rPr>
        <w:t>из прогнозной оценки среднемесячного дохода от трудовой деятельности в Свердловской области в 2025 году – 72 826 рублей, в 2026 году – 80 254 рубля, в 2027 году – 86 915 рублей, с учетом прогнозного объема средств, направляемых на оплату труда, за счет приносящей доход деятельност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  <w:lang w:eastAsia="ru-RU"/>
        </w:rPr>
        <w:t>Коэффициенты индексации определены исходя из основных параметров прогноза социально-экономического развития Российской Федерации на 2025 год и плановый период 2026 и 2027 годов и проекта приказа Министерства финансов Свердловской области «Об утверждении значений показателей, используемых при расчете дотаций из областного бюджета местным бюджетам на 2025 год и плановый период  2026 и 2027 годов» и проекта постановления Правительства Свердловской области «Об утверждении методик, применяемых для расчета межбюджетных трансфертов  из областного бюджета местным бюджетам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lang w:eastAsia="ru-RU"/>
        </w:rPr>
        <w:t>7.</w:t>
      </w:r>
      <w:r>
        <w:rPr>
          <w:rFonts w:cs="Liberation Serif" w:ascii="Liberation Serif" w:hAnsi="Liberation Serif"/>
        </w:rPr>
        <w:t xml:space="preserve"> Оценка расходных полномочий </w:t>
      </w:r>
      <w:r>
        <w:rPr>
          <w:rFonts w:eastAsia="SimSun;宋体" w:cs="Liberation Serif" w:ascii="Liberation Serif" w:hAnsi="Liberation Serif"/>
        </w:rPr>
        <w:t xml:space="preserve">в области образования в части оплаты труда педагогических работников организаций дополнительного образования детей, </w:t>
      </w:r>
      <w:r>
        <w:rPr>
          <w:rFonts w:cs="Liberation Serif" w:ascii="Liberation Serif" w:hAnsi="Liberation Serif"/>
        </w:rPr>
        <w:t xml:space="preserve">в сфере физической культуры и спорта в части оплаты труда педагогических работников учреждений, осуществляющих реализацию дополнительных общеразвивающих программ в сфере физической культуры и спорта и дополнительных образовательных программ спортивной подготовки, в соответствии с Указом Президента Российской Федерации              от 1 июня 2012 года </w:t>
      </w:r>
      <w:r>
        <w:rPr>
          <w:rFonts w:cs="Liberation Serif" w:ascii="Liberation Serif" w:hAnsi="Liberation Serif"/>
          <w:spacing w:val="-6"/>
        </w:rPr>
        <w:t>№ 761 «О национальной стратегии действий в интересах детей на 2012–2017</w:t>
      </w:r>
      <w:r>
        <w:rPr>
          <w:rFonts w:cs="Liberation Serif" w:ascii="Liberation Serif" w:hAnsi="Liberation Serif"/>
          <w:spacing w:val="-6"/>
          <w:lang w:val="en-US"/>
        </w:rPr>
        <w:t> </w:t>
      </w:r>
      <w:r>
        <w:rPr>
          <w:rFonts w:cs="Liberation Serif" w:ascii="Liberation Serif" w:hAnsi="Liberation Serif"/>
          <w:spacing w:val="-6"/>
        </w:rPr>
        <w:t>годы»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SimSun;宋体" w:cs="Liberation Serif" w:ascii="Liberation Serif" w:hAnsi="Liberation Serif"/>
        </w:rPr>
        <w:t>определяется исходя из прогнозного значения показателя средней заработной платы педагогических работников дополнительного образования, рассчитанного Министерством образования и молодежной политики Свердловской области, с учетом прогнозного объема средств, направляемых на оплату труда, за счет приносящей доход дея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8. Для оценки расходных полномочий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 xml:space="preserve">муниципального </w:t>
      </w:r>
      <w:r>
        <w:rPr>
          <w:rFonts w:cs="Times New Roman" w:ascii="Liberation Serif" w:hAnsi="Liberation Serif"/>
        </w:rPr>
        <w:t>округа Первоуральск учитываютс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  <w:lang w:eastAsia="ru-RU"/>
        </w:rPr>
        <w:t>показатели численности постоянного населения по состоянию                                 на 1 января 2024 года, показатели половозрастного состава постоянного населения                  по состоянию на 1 января 2023 года - по данным Управления Федеральной службы государственной статистики по Свердловской области и Курганской области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  <w:lang w:eastAsia="ru-RU"/>
        </w:rPr>
        <w:t>прогноз численности постоянного населения по состоянию на 1 января 2025 года и по состоянию на 1 января 2026 года по данным Управления Федеральной службы государственной статистики по Свердловской области и Курганской области</w:t>
      </w:r>
      <w:r>
        <w:rPr>
          <w:rFonts w:cs="Times New Roman" w:ascii="Liberation Serif" w:hAnsi="Liberation Serif"/>
        </w:rPr>
        <w:t xml:space="preserve">                             и в соответствии с прогнозом социально – экономического развития городского округа Первоуральск на 2025-2027 год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 xml:space="preserve">- </w:t>
      </w:r>
      <w:r>
        <w:rPr>
          <w:rFonts w:cs="Times New Roman" w:ascii="Liberation Serif" w:hAnsi="Liberation Serif"/>
          <w:bCs/>
        </w:rPr>
        <w:t xml:space="preserve">показатели плановой </w:t>
      </w:r>
      <w:r>
        <w:rPr>
          <w:rFonts w:cs="Times New Roman" w:ascii="Liberation Serif" w:hAnsi="Liberation Serif"/>
        </w:rPr>
        <w:t>численности обучающихся в муниципальных общеобразовательных организациях по состоянию на 1 сентября 2024 года</w:t>
      </w:r>
      <w:r>
        <w:rPr>
          <w:rFonts w:cs="Times New Roman" w:ascii="Liberation Serif" w:hAnsi="Liberation Serif"/>
          <w:bCs/>
        </w:rPr>
        <w:t xml:space="preserve"> −  по данным Управления образования городского округа Первоуральск, согласованным                                     с Министерством образования </w:t>
      </w:r>
      <w:r>
        <w:rPr>
          <w:rFonts w:cs="Times New Roman" w:ascii="Liberation Serif" w:hAnsi="Liberation Serif"/>
        </w:rPr>
        <w:t>и молодежной политики Свердловской области</w:t>
      </w:r>
      <w:r>
        <w:rPr>
          <w:rFonts w:cs="Times New Roman" w:ascii="Liberation Serif" w:hAnsi="Liberation Serif"/>
          <w:bCs/>
        </w:rPr>
        <w:t xml:space="preserve"> Свердловской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Liberation Serif" w:hAnsi="Liberation Serif"/>
          <w:bCs/>
        </w:rPr>
        <w:t xml:space="preserve">- </w:t>
      </w:r>
      <w:r>
        <w:rPr>
          <w:rFonts w:cs="Times New Roman" w:ascii="Liberation Serif" w:hAnsi="Liberation Serif"/>
        </w:rPr>
        <w:t xml:space="preserve">показатели протяженности автомобильных дорог местного значения в городском округе Первоуральск по состоянию на 1 января 2024 года – по данным Управления Федеральной службы государственной статистики по Свердловской области и Курганской области, Управления жилищно-коммунального – хозяйства и строительства городского округа Первоуральск;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- показатель </w:t>
      </w:r>
      <w:r>
        <w:rPr>
          <w:rFonts w:eastAsia="SimSun;宋体" w:cs="Liberation Serif" w:ascii="Liberation Serif" w:hAnsi="Liberation Serif"/>
          <w:color w:val="000000"/>
        </w:rPr>
        <w:t xml:space="preserve">протяженности бесхозяйных автомобильных дорог, в отношении которых в 2025 году необходимо осуществление мероприятий по оформлению права муниципальной собственности по состоянию на 01 июля 2024 года – по данным </w:t>
      </w:r>
      <w:r>
        <w:rPr>
          <w:rFonts w:eastAsia="SimSun;宋体" w:cs="Liberation Serif" w:ascii="Liberation Serif" w:hAnsi="Liberation Serif"/>
        </w:rPr>
        <w:t xml:space="preserve">Комитета по управлению </w:t>
      </w:r>
      <w:r>
        <w:rPr>
          <w:rFonts w:cs="Liberation Serif" w:ascii="Liberation Serif" w:hAnsi="Liberation Serif"/>
        </w:rPr>
        <w:t>имуществом Администрации городского округа Первоуральск</w:t>
      </w:r>
      <w:r>
        <w:rPr>
          <w:rFonts w:eastAsia="SimSun;宋体" w:cs="Liberation Serif" w:ascii="Liberation Serif" w:hAnsi="Liberation Serif"/>
        </w:rPr>
        <w:t xml:space="preserve"> по согласованию с Министерством транспорта и дорожного хозяйства Свердловской области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  <w:bCs/>
          <w:lang w:eastAsia="en-US"/>
        </w:rPr>
        <w:t xml:space="preserve">показатели </w:t>
      </w:r>
      <w:r>
        <w:rPr>
          <w:rFonts w:cs="Liberation Serif" w:ascii="Liberation Serif" w:hAnsi="Liberation Serif"/>
          <w:bCs/>
          <w:spacing w:val="-6"/>
          <w:lang w:eastAsia="en-US"/>
        </w:rPr>
        <w:t>протяженности автомобильных</w:t>
      </w:r>
      <w:r>
        <w:rPr>
          <w:rFonts w:cs="Liberation Serif" w:ascii="Liberation Serif" w:hAnsi="Liberation Serif"/>
          <w:bCs/>
          <w:lang w:eastAsia="en-US"/>
        </w:rPr>
        <w:t xml:space="preserve"> дорог для обустройства транспортной инфраструктурой земельных участков, предоставленных в собственность                                    для индивидуального жилищного строительства гражданам, имеющим трех и более детей, на 2024–2025 годы – по данным </w:t>
      </w:r>
      <w:r>
        <w:rPr>
          <w:rFonts w:cs="Times New Roman" w:ascii="Liberation Serif" w:hAnsi="Liberation Serif"/>
        </w:rPr>
        <w:t>Управления жилищно-коммунального хозяйства                         и строительства городского округа Первоуральск, согласованным с</w:t>
      </w:r>
      <w:r>
        <w:rPr>
          <w:rFonts w:cs="Liberation Serif" w:ascii="Liberation Serif" w:hAnsi="Liberation Serif"/>
          <w:bCs/>
          <w:lang w:eastAsia="en-US"/>
        </w:rPr>
        <w:t xml:space="preserve"> Министерством транспорта и дорожного хозяйства Свердловской области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</w:rPr>
        <w:t xml:space="preserve">показатели числа семей, состоящих на учете в качестве нуждающихся в жилых помещениях, по состоянию на 1 января 2024 года, показатели площади жилых помещений в многоквартирных домах муниципальной формы собственности по состоянию                          на 1 января 2024 года - по данным Комитета по управлению имуществом </w:t>
      </w:r>
      <w:r>
        <w:rPr>
          <w:rFonts w:cs="Times New Roman" w:ascii="Liberation Serif" w:hAnsi="Liberation Serif"/>
        </w:rPr>
        <w:t>Администрации городского округа Первоуральск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- п</w:t>
      </w:r>
      <w:r>
        <w:rPr>
          <w:rFonts w:eastAsia="SimSun;宋体" w:cs="Liberation Serif" w:ascii="Liberation Serif" w:hAnsi="Liberation Serif"/>
          <w:color w:val="000000"/>
        </w:rPr>
        <w:t xml:space="preserve">лощадь аварийного жилищного фонда по состоянию на 01 января 202 года –               по </w:t>
      </w:r>
      <w:r>
        <w:rPr>
          <w:rFonts w:cs="Liberation Serif" w:ascii="Liberation Serif" w:hAnsi="Liberation Serif"/>
        </w:rPr>
        <w:t xml:space="preserve">данным Комитета по управлению имуществом </w:t>
      </w:r>
      <w:r>
        <w:rPr>
          <w:rFonts w:cs="Times New Roman" w:ascii="Liberation Serif" w:hAnsi="Liberation Serif"/>
        </w:rPr>
        <w:t>Администрации городского округа Первоуральск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- показатели ч</w:t>
      </w:r>
      <w:r>
        <w:rPr>
          <w:rFonts w:eastAsia="SimSun;宋体" w:cs="Liberation Serif" w:ascii="Liberation Serif" w:hAnsi="Liberation Serif"/>
          <w:color w:val="000000"/>
        </w:rPr>
        <w:t xml:space="preserve">исленности постоянного населения, проживающего                                      в индивидуальных жилых домах на территориях городских поселении по состоянию на             01 января 2025 года - </w:t>
      </w:r>
      <w:r>
        <w:rPr>
          <w:rFonts w:cs="Liberation Serif" w:ascii="Liberation Serif" w:hAnsi="Liberation Serif"/>
          <w:bCs/>
          <w:lang w:eastAsia="en-US"/>
        </w:rPr>
        <w:t xml:space="preserve">по данным </w:t>
      </w:r>
      <w:r>
        <w:rPr>
          <w:rFonts w:cs="Times New Roman" w:ascii="Liberation Serif" w:hAnsi="Liberation Serif"/>
        </w:rPr>
        <w:t>Управления жилищно-коммунального хозяйства                         и строительства городского округа Первоуральск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- прогнозный показатель минимального размера взноса на капитальный ремонт общего имущества в многоквартирных домах в месяц на 2025 год</w:t>
      </w:r>
      <w:r>
        <w:rPr>
          <w:rFonts w:cs="Times New Roman" w:ascii="Liberation Serif" w:hAnsi="Liberation Serif"/>
          <w:lang w:val="en-US"/>
        </w:rPr>
        <w:t> </w:t>
      </w:r>
      <w:r>
        <w:rPr>
          <w:rFonts w:cs="Times New Roman" w:ascii="Liberation Serif" w:hAnsi="Liberation Serif"/>
        </w:rPr>
        <w:t>– по данным Управления жилищно-коммунального хозяйства городского округа Первоуральс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  <w:lang w:eastAsia="ru-RU"/>
        </w:rPr>
        <w:t xml:space="preserve"> показатели объема несанкционированных свалок и наиболее опасных объектов накопленного экологического вреда, в том числе планируемых к ликвидации в 2025 году, по состоянию на 1 июля 2024 года - по данным </w:t>
      </w:r>
      <w:r>
        <w:rPr>
          <w:rFonts w:cs="Times New Roman" w:ascii="Liberation Serif" w:hAnsi="Liberation Serif"/>
        </w:rPr>
        <w:t xml:space="preserve">Первоуральского муниципального бюджетного учреждения «Экологический фонд», </w:t>
      </w:r>
      <w:r>
        <w:rPr>
          <w:rFonts w:cs="Liberation Serif" w:ascii="Liberation Serif" w:hAnsi="Liberation Serif"/>
          <w:lang w:eastAsia="ru-RU"/>
        </w:rPr>
        <w:t xml:space="preserve">согласованным со Свердловским областным кадастром отходов производства и потребления, Министерством природных ресурсов и экологии Свердловской обла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>- показатели общей площади земель застройки в категории «земли населенных пунктов» по состоянию на 1 января 2024 года – </w:t>
      </w:r>
      <w:r>
        <w:rPr>
          <w:rFonts w:cs="Liberation Serif" w:ascii="Liberation Serif" w:hAnsi="Liberation Serif"/>
        </w:rPr>
        <w:t xml:space="preserve">по данным Комитета по управлению имуществом </w:t>
      </w:r>
      <w:r>
        <w:rPr>
          <w:rFonts w:cs="Times New Roman" w:ascii="Liberation Serif" w:hAnsi="Liberation Serif"/>
        </w:rPr>
        <w:t>Администрации городского округа Первоуральск, согласованным                            с Управлением Федеральной службы государственной регистрации, кадастра                                 и картографии по Свердловской области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  <w:lang w:eastAsia="ru-RU"/>
        </w:rPr>
        <w:t xml:space="preserve">количество объектов культурного наследия, не являющихся зданиями, включенных в Единый государственный реестр объектов культурного наследия (памятников истории и культуры) народов Российской Федерации, находящихся                          в муниципальной собственности, за исключением площади помещений, объектов, переданных в хозяйственное ведение унитарному предприятию, а также в безвозмездное пользование немуниципальной организации, по состоянию на 1 января 2024 года –           по данным </w:t>
      </w:r>
      <w:r>
        <w:rPr>
          <w:rFonts w:cs="Liberation Serif" w:ascii="Liberation Serif" w:hAnsi="Liberation Serif"/>
        </w:rPr>
        <w:t xml:space="preserve">по данным Комитета по управлению имуществом </w:t>
      </w:r>
      <w:r>
        <w:rPr>
          <w:rFonts w:cs="Times New Roman" w:ascii="Liberation Serif" w:hAnsi="Liberation Serif"/>
        </w:rPr>
        <w:t>Администрации городского округа Первоуральск</w:t>
      </w:r>
      <w:r>
        <w:rPr>
          <w:rFonts w:cs="Liberation Serif" w:ascii="Liberation Serif" w:hAnsi="Liberation Serif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</w:rPr>
        <w:t>показатели площади лесных участков, учтенных в государственном лесном реестре, по состоянию на 1 января 2024 года, п</w:t>
      </w:r>
      <w:r>
        <w:rPr>
          <w:rFonts w:eastAsia="SimSun;宋体" w:cs="Liberation Serif" w:ascii="Liberation Serif" w:hAnsi="Liberation Serif"/>
          <w:color w:val="000000"/>
        </w:rPr>
        <w:t xml:space="preserve">лощадь лесов, расположенных на землях населенных пунктов, подлежащих лесоустройству, </w:t>
      </w:r>
      <w:r>
        <w:rPr>
          <w:rFonts w:cs="Liberation Serif" w:ascii="Liberation Serif" w:hAnsi="Liberation Serif"/>
        </w:rPr>
        <w:t xml:space="preserve">по состоянию на 1 января 2024 года, </w:t>
      </w:r>
      <w:r>
        <w:rPr>
          <w:rFonts w:cs="Times New Roman" w:ascii="Liberation Serif" w:hAnsi="Liberation Serif"/>
        </w:rPr>
        <w:t>–</w:t>
      </w:r>
      <w:r>
        <w:rPr>
          <w:rFonts w:cs="Times New Roman" w:ascii="Liberation Serif" w:hAnsi="Liberation Serif"/>
          <w:lang w:val="en-US"/>
        </w:rPr>
        <w:t> </w:t>
      </w:r>
      <w:r>
        <w:rPr>
          <w:rFonts w:cs="Times New Roman" w:ascii="Liberation Serif" w:hAnsi="Liberation Serif"/>
        </w:rPr>
        <w:t xml:space="preserve">по данным Первоуральского муниципального бюджетного учреждения «Городское лесничество», согласованным с </w:t>
      </w:r>
      <w:r>
        <w:rPr>
          <w:rFonts w:cs="Liberation Serif" w:ascii="Liberation Serif" w:hAnsi="Liberation Serif"/>
        </w:rPr>
        <w:t>Министерством природных ресурсов и экологии Свердловской области</w:t>
      </w:r>
      <w:r>
        <w:rPr>
          <w:rFonts w:cs="Times New Roman" w:ascii="Liberation Serif" w:hAnsi="Liberation Serif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>- показатели количества напорных гидротехнических сооружений, по состоянию     на 1 июля 2024 года, находящихся в собственности городского округа Первоуральск –          по данным Управления жилищно-коммунального хозяйства городского округа Первоуральск, Комитета по управлению имуществом Администрации городского округа Первоуральск, согласованным с Министерством природных ресурсов и экологии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</w:rPr>
        <w:t>-  показатели площади водных объектов, находящихся в собственности муниципальных образований, по состоянию на 1 июля 2024 года</w:t>
      </w:r>
      <w:r>
        <w:rPr>
          <w:rFonts w:cs="Times New Roman" w:ascii="Liberation Serif" w:hAnsi="Liberation Serif"/>
          <w:lang w:val="en-US"/>
        </w:rPr>
        <w:t> </w:t>
      </w:r>
      <w:r>
        <w:rPr>
          <w:rFonts w:cs="Times New Roman" w:ascii="Liberation Serif" w:hAnsi="Liberation Serif"/>
        </w:rPr>
        <w:t xml:space="preserve"> – по данным Комитета по управлению имуществом Администрации городского округа Первоуральск, согласованным с Министерством природных ресурсов и экологии Свердловской обла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  <w:bCs/>
        </w:rPr>
        <w:t>- показатели количества единиц хранения, относящихся к муниципальному архивному фонду, по состоянию на 1 января 2024 года </w:t>
      </w:r>
      <w:r>
        <w:rPr>
          <w:rFonts w:cs="Times New Roman" w:ascii="Liberation Serif" w:hAnsi="Liberation Serif"/>
        </w:rPr>
        <w:t>–   </w:t>
      </w:r>
      <w:r>
        <w:rPr>
          <w:rFonts w:cs="Times New Roman" w:ascii="Liberation Serif" w:hAnsi="Liberation Serif"/>
          <w:bCs/>
        </w:rPr>
        <w:t>по данным Первоуральского муниципального казенного учреждения «Муниципальный архив», согласованным                с Управлением архивами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  <w:bCs/>
        </w:rPr>
        <w:t xml:space="preserve">- </w:t>
      </w:r>
      <w:r>
        <w:rPr>
          <w:rFonts w:eastAsia="SimSun;宋体" w:cs="Liberation Serif" w:ascii="Liberation Serif" w:hAnsi="Liberation Serif"/>
          <w:color w:val="000000"/>
        </w:rPr>
        <w:t xml:space="preserve">среднесписочная численность педагогических работников муниципальных учреждений по реализации дополнительных образовательных программ в сфере физической культуры и спорта и дополнительных образовательных программ спорт подготовки (без внешних совместителей) (прогноз на 01 января 2025 года) – по данным </w:t>
      </w:r>
      <w:r>
        <w:rPr>
          <w:rFonts w:eastAsia="SimSun;宋体" w:cs="Liberation Serif" w:ascii="Liberation Serif" w:hAnsi="Liberation Serif"/>
        </w:rPr>
        <w:t>Управления образования городского округа Первоуральск, согласованных                                    с Министерством физической культуры и спорта Свердловской области (отчет о сетевых показателях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Liberation Serif" w:hAnsi="Liberation Serif"/>
          <w:bCs/>
        </w:rPr>
        <w:t>- с</w:t>
      </w:r>
      <w:r>
        <w:rPr>
          <w:rFonts w:eastAsia="SimSun;宋体" w:cs="Liberation Serif" w:ascii="Liberation Serif" w:hAnsi="Liberation Serif"/>
          <w:color w:val="000000"/>
        </w:rPr>
        <w:t xml:space="preserve">реднесписочная численность педагогических работников муниципальных организаций дополнительного образования детей (без внешних совместителей) (прогноз на 01 января 2025 года) - по данным </w:t>
      </w:r>
      <w:r>
        <w:rPr>
          <w:rFonts w:eastAsia="SimSun;宋体" w:cs="Liberation Serif" w:ascii="Liberation Serif" w:hAnsi="Liberation Serif"/>
        </w:rPr>
        <w:t>Управления образования городского округа Первоуральск по согласованию с Министерством образования и молодежной политики Свердловской области (отчет о сетевых показателя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Liberation Serif" w:ascii="Liberation Serif" w:hAnsi="Liberation Serif"/>
          <w:color w:val="000000"/>
        </w:rPr>
        <w:t xml:space="preserve">- прогнозный объем средств, направляемых на оплату труда педагогических работников муниципальных учреждений по реализации дополнительных общеразвивающих программ физической культуры и спорта и дополнительных образовательных программ спортивной подготовки,  с учетом коэффициента платной  деятельности, рассчитанного на основании данных, представленных в </w:t>
      </w:r>
      <w:r>
        <w:rPr>
          <w:rFonts w:eastAsia="SimSun;宋体" w:cs="Liberation Serif" w:ascii="Liberation Serif" w:hAnsi="Liberation Serif"/>
        </w:rPr>
        <w:t>Министерство физической культуры и спорта Свердловской области (</w:t>
      </w:r>
      <w:r>
        <w:rPr>
          <w:rFonts w:eastAsia="SimSun;宋体" w:cs="Liberation Serif" w:ascii="Liberation Serif" w:hAnsi="Liberation Serif"/>
          <w:lang w:val="en-US"/>
        </w:rPr>
        <w:t>OFOiK</w:t>
      </w:r>
      <w:r>
        <w:rPr>
          <w:rFonts w:eastAsia="SimSun;宋体" w:cs="Liberation Serif" w:ascii="Liberation Serif" w:hAnsi="Liberation Serif"/>
        </w:rPr>
        <w:t xml:space="preserve"> на 01 июля 2024 года), </w:t>
      </w:r>
      <w:r>
        <w:rPr>
          <w:rFonts w:eastAsia="SimSun;宋体" w:cs="Liberation Serif" w:ascii="Liberation Serif" w:hAnsi="Liberation Serif"/>
          <w:color w:val="000000"/>
        </w:rPr>
        <w:t xml:space="preserve">– по данным </w:t>
      </w:r>
      <w:r>
        <w:rPr>
          <w:rFonts w:eastAsia="SimSun;宋体" w:cs="Liberation Serif" w:ascii="Liberation Serif" w:hAnsi="Liberation Serif"/>
        </w:rPr>
        <w:t>Управления образования городского округа Первоуральс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SimSun;宋体" w:cs="Liberation Serif"/>
        </w:rPr>
      </w:pPr>
      <w:r>
        <w:rPr>
          <w:rFonts w:eastAsia="SimSun;宋体" w:cs="Liberation Serif" w:ascii="Liberation Serif" w:hAnsi="Liberation Serif"/>
        </w:rPr>
        <w:t>- п</w:t>
      </w:r>
      <w:r>
        <w:rPr>
          <w:rFonts w:eastAsia="SimSun;宋体" w:cs="Liberation Serif" w:ascii="Liberation Serif" w:hAnsi="Liberation Serif"/>
          <w:color w:val="000000"/>
        </w:rPr>
        <w:t xml:space="preserve">рогнозное значение показателя средней заработной платы педагогических работников дополнительного образования (за счет всех источников) по состоянию                 на 01 января 2025 года, равное 74 834,13 рублей   - по данным </w:t>
      </w:r>
      <w:r>
        <w:rPr>
          <w:rFonts w:eastAsia="SimSun;宋体" w:cs="Liberation Serif" w:ascii="Liberation Serif" w:hAnsi="Liberation Serif"/>
        </w:rPr>
        <w:t>Министерства образования и молодежной политики Свердловской обла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SimSun;宋体" w:cs="Liberation Serif"/>
        </w:rPr>
      </w:pPr>
      <w:r>
        <w:rPr>
          <w:rFonts w:eastAsia="SimSun;宋体" w:cs="Liberation Serif" w:ascii="Liberation Serif" w:hAnsi="Liberation Serif"/>
        </w:rPr>
        <w:t xml:space="preserve">- </w:t>
      </w:r>
      <w:r>
        <w:rPr>
          <w:rFonts w:eastAsia="SimSun;宋体" w:cs="Liberation Serif" w:ascii="Liberation Serif" w:hAnsi="Liberation Serif"/>
          <w:color w:val="000000"/>
        </w:rPr>
        <w:t xml:space="preserve">прогнозный объем средств, направляемых на оплату труда «указных» категорий работников организаций дополнительного образования детей, за с учетом коэффициента платной  деятельности, рассчитанного на основании данных, представленных                                 в </w:t>
      </w:r>
      <w:r>
        <w:rPr>
          <w:rFonts w:eastAsia="SimSun;宋体" w:cs="Liberation Serif" w:ascii="Liberation Serif" w:hAnsi="Liberation Serif"/>
        </w:rPr>
        <w:t>Министерство образования и молодежной политики Свердловской области (</w:t>
      </w:r>
      <w:r>
        <w:rPr>
          <w:rFonts w:eastAsia="SimSun;宋体" w:cs="Liberation Serif" w:ascii="Liberation Serif" w:hAnsi="Liberation Serif"/>
          <w:lang w:val="en-US"/>
        </w:rPr>
        <w:t>OFOiK</w:t>
      </w:r>
      <w:r>
        <w:rPr>
          <w:rFonts w:eastAsia="SimSun;宋体" w:cs="Liberation Serif" w:ascii="Liberation Serif" w:hAnsi="Liberation Serif"/>
        </w:rPr>
        <w:t xml:space="preserve">                 на 01 июля 2024 года)</w:t>
      </w:r>
      <w:r>
        <w:rPr>
          <w:rFonts w:eastAsia="SimSun;宋体" w:cs="Liberation Serif" w:ascii="Liberation Serif" w:hAnsi="Liberation Serif"/>
          <w:color w:val="000000"/>
        </w:rPr>
        <w:t xml:space="preserve"> – по данным </w:t>
      </w:r>
      <w:r>
        <w:rPr>
          <w:rFonts w:eastAsia="SimSun;宋体" w:cs="Liberation Serif" w:ascii="Liberation Serif" w:hAnsi="Liberation Serif"/>
        </w:rPr>
        <w:t xml:space="preserve">Управления образования городского округа Первоуральск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Times New Roman"/>
          <w:bCs/>
        </w:rPr>
      </w:pPr>
      <w:r>
        <w:rPr>
          <w:rFonts w:eastAsia="SimSun;宋体" w:cs="Liberation Serif" w:ascii="Liberation Serif" w:hAnsi="Liberation Serif"/>
        </w:rPr>
        <w:t>- п</w:t>
      </w:r>
      <w:r>
        <w:rPr>
          <w:rFonts w:eastAsia="SimSun;宋体" w:cs="Liberation Serif" w:ascii="Liberation Serif" w:hAnsi="Liberation Serif"/>
          <w:color w:val="000000"/>
        </w:rPr>
        <w:t xml:space="preserve">рогнозный объем средств, направляемых на оплату труда «указных» категорий работников учреждений культуры, за счет приносящей доход деятельности – по данным </w:t>
      </w:r>
      <w:r>
        <w:rPr>
          <w:rFonts w:eastAsia="SimSun;宋体" w:cs="Liberation Serif" w:ascii="Liberation Serif" w:hAnsi="Liberation Serif"/>
        </w:rPr>
        <w:t>Управления физической культуры и спорта Администрации городского округа Первоуральск (</w:t>
      </w:r>
      <w:r>
        <w:rPr>
          <w:rFonts w:eastAsia="SimSun;宋体" w:cs="Liberation Serif" w:ascii="Liberation Serif" w:hAnsi="Liberation Serif"/>
          <w:lang w:val="en-US"/>
        </w:rPr>
        <w:t>OFOiK</w:t>
      </w:r>
      <w:r>
        <w:rPr>
          <w:rFonts w:eastAsia="SimSun;宋体" w:cs="Liberation Serif" w:ascii="Liberation Serif" w:hAnsi="Liberation Serif"/>
        </w:rPr>
        <w:t xml:space="preserve"> на 01 июля 2024 год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- иные показатели в соответствии с постановлением Администрации городского округа Первоуральск </w:t>
      </w:r>
      <w:r>
        <w:rPr>
          <w:rFonts w:cs="Liberation Serif" w:ascii="Liberation Serif" w:hAnsi="Liberation Serif"/>
        </w:rPr>
        <w:t>от 18 июля 2024 года № 1806  «О порядке и сроках составления проекта бюджета городского округа Первоуральск на 2025 год и плановый период 2026             и 2027 годов»</w:t>
      </w:r>
      <w:r>
        <w:rPr>
          <w:rFonts w:cs="Times New Roman" w:ascii="Liberation Serif" w:hAnsi="Liberation Serif"/>
        </w:rPr>
        <w:t>, согласованные ГРБС с отраслевыми областными исполнительными органами государственной власти Свердловской области и территориальными органами федеральных органов исполнительной в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9. Планирование бюджетных ассигнований на 2025 год и плановый                   период 2026 и 2027 годов осуществля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) в соответствии с расходными полномочиями городского округа, установленными законодательством Российской Федерации и Свердловской области для решения вопросов местного значения городского округа, с учетом объективных факторов, влияющих на стоимость предоставления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) в соответствии с объемом поступлений доходов в бюджет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3) в соответствии с объемами доходов, полученных казенными учреждениями                 от оказания платных услуг, средств, полученных от иной, приносящей доходы деятельности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Times New Roman"/>
          <w:lang w:eastAsia="ru-RU"/>
        </w:rPr>
      </w:pPr>
      <w:r>
        <w:rPr>
          <w:rFonts w:cs="Times New Roman" w:ascii="Liberation Serif" w:hAnsi="Liberation Serif"/>
        </w:rPr>
        <w:t xml:space="preserve">4) с учетом </w:t>
      </w:r>
      <w:r>
        <w:rPr>
          <w:rFonts w:cs="Times New Roman" w:ascii="Liberation Serif" w:hAnsi="Liberation Serif"/>
          <w:lang w:eastAsia="ru-RU"/>
        </w:rPr>
        <w:t>проекта приказа Министерства финансов Свердловской области                «Об утверждении значений показателей, используемых при расчете дотаций из областного бюджета местным бюджетам на 2025 год и плановый период 2026 и 2027 годов» и проекта постановления Правительства Свердловской области «Об утверждении методик, применяемых для расчета межбюджетных трансфертов  из областного бюджета местным бюджетам на очередной финансовый год и плановый период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5) с учетом изменения численности работников органов местного самоуправления, работников муниципальных казенных, бюджетных и автономных учреждений                                и организаций городского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0. В рамках оценки расходных полномочий, доведенной ГРБС, необходимо обеспечить планирование следующих расходов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Times New Roman"/>
          <w:color w:val="FF0000"/>
          <w:lang w:eastAsia="ru-RU"/>
        </w:rPr>
      </w:pPr>
      <w:r>
        <w:rPr>
          <w:rFonts w:cs="Times New Roman" w:ascii="Liberation Serif" w:hAnsi="Liberation Serif"/>
        </w:rPr>
        <w:t xml:space="preserve">1) </w:t>
      </w:r>
      <w:r>
        <w:rPr>
          <w:rFonts w:cs="Times New Roman" w:ascii="Liberation Serif" w:hAnsi="Liberation Serif"/>
          <w:lang w:eastAsia="ru-RU"/>
        </w:rPr>
        <w:t xml:space="preserve">фондов оплаты труда работников </w:t>
      </w:r>
      <w:r>
        <w:rPr>
          <w:rFonts w:cs="Liberation Serif" w:ascii="Liberation Serif" w:hAnsi="Liberation Serif"/>
        </w:rPr>
        <w:t xml:space="preserve">культуры и архивной деятельности в части оплаты труда работников учреждений культуры и архивов, </w:t>
      </w:r>
      <w:r>
        <w:rPr>
          <w:rFonts w:cs="Arial" w:ascii="Liberation Serif" w:hAnsi="Liberation Serif"/>
        </w:rPr>
        <w:t>физической культуры и спорта</w:t>
      </w:r>
      <w:r>
        <w:rPr>
          <w:rFonts w:eastAsia="SimSun;宋体" w:cs="Arial" w:ascii="Liberation Serif" w:hAnsi="Liberation Serif"/>
        </w:rPr>
        <w:t xml:space="preserve"> в части оплаты труда </w:t>
      </w:r>
      <w:r>
        <w:rPr>
          <w:rFonts w:eastAsia="SimSun;宋体" w:cs="Liberation Serif" w:ascii="Liberation Serif" w:hAnsi="Liberation Serif"/>
        </w:rPr>
        <w:t>преподавателей,</w:t>
      </w:r>
      <w:r>
        <w:rPr>
          <w:rFonts w:cs="Liberation Serif" w:ascii="Liberation Serif" w:hAnsi="Liberation Serif"/>
        </w:rPr>
        <w:t xml:space="preserve"> в соответствии с </w:t>
      </w:r>
      <w:hyperlink r:id="rId6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7 мая 2012 года № 597 «О мероприятиях по реализации государственной социальной политики» определяется исходя </w:t>
      </w:r>
      <w:r>
        <w:rPr>
          <w:rFonts w:eastAsia="SimSun;宋体" w:cs="Arial" w:ascii="Liberation Serif" w:hAnsi="Liberation Serif"/>
        </w:rPr>
        <w:t>из прогнозной оценки среднемесячного дохода от трудовой деятельности в Свердловской области 72 826 рублей,                              в 2026 году – 80 254 рубля, в 2027 году – 86 915 рублей, с учетом прогнозного объема средств, направляемых на оплату труда, за счет приносящей доход деятельнос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 xml:space="preserve">2) </w:t>
      </w:r>
      <w:r>
        <w:rPr>
          <w:rFonts w:cs="Times New Roman" w:ascii="Liberation Serif" w:hAnsi="Liberation Serif"/>
          <w:lang w:eastAsia="ru-RU"/>
        </w:rPr>
        <w:t xml:space="preserve">фондов оплаты труда педагогических работников муниципальных дошкольных  и общеобразовательных организаций исходя из прогнозных значений среднемесячного дохода учителей в Свердловской области, </w:t>
      </w:r>
      <w:r>
        <w:rPr>
          <w:rFonts w:cs="Liberation Serif" w:ascii="Liberation Serif" w:hAnsi="Liberation Serif"/>
        </w:rPr>
        <w:t>по данным Министерства образования                    и молодежной политики Свердловской области, с учетом представленных городским округом данных по сетевым показателям на 2025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 xml:space="preserve">3) </w:t>
      </w:r>
      <w:r>
        <w:rPr>
          <w:rFonts w:cs="Times New Roman" w:ascii="Liberation Serif" w:hAnsi="Liberation Serif"/>
          <w:lang w:eastAsia="ru-RU"/>
        </w:rPr>
        <w:t xml:space="preserve">фондов оплаты труда педагогических работников организаций дополнительного образования детей, </w:t>
      </w:r>
      <w:r>
        <w:rPr>
          <w:rFonts w:cs="Liberation Serif" w:ascii="Liberation Serif" w:hAnsi="Liberation Serif"/>
        </w:rPr>
        <w:t>исходя из прогнозных значений среднемесячного дохода учителей              в Свердловской области, по данным Министерства образования и молодежной политики Свердловской области, с учетом представленных городским округом данных по сетевым показателям на 2025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Liberation Serif" w:ascii="Liberation Serif" w:hAnsi="Liberation Serif"/>
        </w:rPr>
        <w:t xml:space="preserve">4)  фондов оплаты труда работников органов местного самоуправления </w:t>
      </w:r>
      <w:r>
        <w:rPr>
          <w:rFonts w:eastAsia="SimSun;宋体" w:cs="Arial" w:ascii="Liberation Serif" w:hAnsi="Liberation Serif"/>
        </w:rPr>
        <w:t>с 1 октября 2025 года – 1,045, с 1 октября 2026 года – 1,04, с 1 октября 2027 года – 1,04 в связи              с ростом потребительских цен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Times New Roman"/>
          <w:lang w:eastAsia="ru-RU"/>
        </w:rPr>
      </w:pPr>
      <w:r>
        <w:rPr>
          <w:rFonts w:cs="Times New Roman" w:ascii="Liberation Serif" w:hAnsi="Liberation Serif"/>
        </w:rPr>
        <w:t xml:space="preserve">5) </w:t>
      </w:r>
      <w:r>
        <w:rPr>
          <w:rFonts w:cs="Liberation Serif" w:ascii="Liberation Serif" w:hAnsi="Liberation Serif"/>
        </w:rPr>
        <w:t xml:space="preserve">фондов оплаты труда прочих работников учреждений и организаций,  </w:t>
      </w:r>
      <w:r>
        <w:rPr>
          <w:rFonts w:cs="Times New Roman" w:ascii="Liberation Serif" w:hAnsi="Liberation Serif"/>
        </w:rPr>
        <w:t xml:space="preserve">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            </w:t>
      </w:r>
      <w:r>
        <w:rPr>
          <w:rFonts w:cs="Liberation Serif" w:ascii="Liberation Serif" w:hAnsi="Liberation Serif"/>
        </w:rPr>
        <w:t xml:space="preserve">с </w:t>
      </w:r>
      <w:r>
        <w:rPr>
          <w:rFonts w:eastAsia="SimSun;宋体" w:cs="Arial" w:ascii="Liberation Serif" w:hAnsi="Liberation Serif"/>
        </w:rPr>
        <w:t>1 октября 2025 года – 1,045, с 1 октября 2026 года – 1,04, с 1 октября 2027 года – 1,04             в связи с ростом потребительских цен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на коммунальные услуги, предоставляемые муниципальным учреждениям</w:t>
      </w:r>
      <w:r>
        <w:rPr>
          <w:rFonts w:cs="Liberation Serif" w:ascii="Liberation Serif" w:hAnsi="Liberation Serif"/>
          <w:color w:val="FF0000"/>
        </w:rPr>
        <w:t xml:space="preserve">                  </w:t>
      </w:r>
      <w:r>
        <w:rPr>
          <w:rFonts w:cs="Liberation Serif" w:ascii="Liberation Serif" w:hAnsi="Liberation Serif"/>
        </w:rPr>
        <w:t>с 1 января 2025 года – 1,04, с 1 июля 2026 года – 1,04, с 1 июля 2027 года – 1,04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Главные распорядители бюджетных средств и муниципальные учреждения планируют расходы на коммунальные услуги с учетом проводимых в учреждениях                     и организациях мероприятий по энергосбережению и энергоэффективнос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) на </w:t>
      </w:r>
      <w:r>
        <w:rPr>
          <w:rFonts w:cs="Times New Roman" w:ascii="Liberation Serif" w:hAnsi="Liberation Serif"/>
          <w:lang w:eastAsia="ru-RU"/>
        </w:rPr>
        <w:t>прочие товары, работы и услуги</w:t>
      </w:r>
      <w:r>
        <w:rPr>
          <w:rFonts w:cs="Liberation Serif" w:ascii="Liberation Serif" w:hAnsi="Liberation Serif"/>
        </w:rPr>
        <w:t xml:space="preserve"> с учетом прогнозного уровня инфляции (индекс роста потребительских цен) в 2025 году – 4,0%, в 2026 году – 4,0%, в 2027 году – 4,0%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Times New Roman"/>
          <w:color w:val="FF0000"/>
          <w:lang w:eastAsia="ru-RU"/>
        </w:rPr>
      </w:pPr>
      <w:bookmarkStart w:id="8" w:name="Par218"/>
      <w:bookmarkEnd w:id="8"/>
      <w:r>
        <w:rPr>
          <w:rFonts w:cs="Liberation Serif" w:ascii="Liberation Serif" w:hAnsi="Liberation Serif"/>
        </w:rPr>
        <w:t>8</w:t>
      </w:r>
      <w:r>
        <w:rPr>
          <w:rFonts w:cs="Times New Roman" w:ascii="Liberation Serif" w:hAnsi="Liberation Serif"/>
        </w:rPr>
        <w:t xml:space="preserve">) на обеспечение минимального размера заработной платы в муниципальных учреждениях и организациях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, в соответствии                                с законодательством (за счет всех источников)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9" w:name="Par223"/>
      <w:bookmarkEnd w:id="9"/>
      <w:r>
        <w:rPr>
          <w:rFonts w:cs="Times New Roman" w:ascii="Liberation Serif" w:hAnsi="Liberation Serif"/>
        </w:rPr>
        <w:t>9) на выплату пенсий за выслугу лет муниципальным служащим, замещавшим муниципальные должности и должности муниципальной службы, в соответствии                с утвержденными муниципальными правовыми актами с учетом числа пенсионеров                   по состоянию на 01 июля 2024 года и индексации должностных окладов в случае изменения должностных окладов муниципальных служащих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10) на соблюдение условий софинансирования из местного бюджета, при условии предоставления субсидий из федерального и областного бюджетов в рамках федеральных и областных программ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11) на исполнение в 2025 - 2027 годах принятых бюджетных обязательст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1. Объем бюджетных ассигнований, рассчитанных на 2024 год и плановый период  2025 и 2026 годов, в полном объеме должны отражаться в рамках реализации мероприятий муниципальных программ и непрограммных расход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2. Определение объемов бюджетных ассигнований производится на основании прогнозной оценки исполняемых ГРБС расходных полномочий, включенных в реестр расходных обязательств городского округа, объемов муниципальных услуг, предусмотренных для физических и юридических лиц за счет бюджета городского округа Первоуральск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3. В бюджете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учитываются субвенции, субсидии и иные межбюджетные трансферты, предоставляемые из вышестоящих бюджетов местному бюдже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4. Финансовым управлением могут быть применены иные коэффициенты               и абсолютные величины расходов при расчете оценки расходных полномочий,                                       чем указанные в данной Методик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5. Расходы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, определенные                      с учетом данной Методики, могут быть скорректирован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орректировки вносятся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при изменении  сценарных условий функционирования экономики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-  при изменении основных параметров прогноза социально-экономического развития Свердловской области, муниципального округа Первоуральск на 2025 год и плановый период 2026 и 2027 г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- изменений по результатам работы согласительной комиссии, по результатам проведенных публичных слушаний по проекту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на 2025 год и плановый период 2026 и 2027 годов,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при изменении исходных данных, используемых для расчета бюджетных ассигнований, изменении решений о приоритетности планируемых расходов в бюджете и иных факторов, влияющих на планируемые мероприятия и объем бюджетных ассигнова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6. Распределение общего объема расходов по кодам функциональной классификации в разрезе подведомственных учреждений, производится ГРБС, обеспечив выполнение всех расходных полномочий, определенных </w:t>
      </w:r>
      <w:hyperlink r:id="rId7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Уставом</w:t>
        </w:r>
      </w:hyperlink>
      <w:r>
        <w:rPr>
          <w:rFonts w:cs="Times New Roman" w:ascii="Liberation Serif" w:hAnsi="Liberation Serif"/>
        </w:rPr>
        <w:t xml:space="preserve"> городского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7. Объем бюджетных ассигнований на обслуживание муниципального долга рассчитывается плановым методо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Liberation Serif" w:hAnsi="Liberation Serif" w:cs="Times New Roman"/>
        </w:rPr>
      </w:pPr>
      <w:bookmarkStart w:id="10" w:name="Par237"/>
      <w:bookmarkEnd w:id="10"/>
      <w:r>
        <w:rPr>
          <w:rFonts w:cs="Times New Roman" w:ascii="Liberation Serif" w:hAnsi="Liberation Serif"/>
        </w:rPr>
        <w:t>Глава 4. Планирование бюджетных ассигнований на исполнение действующих расходных обязательст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8. Планирование объемов бюджетных ассигнований осуществляется ГРБС местного бюджета, в зависимости от вида бюджетных ассигнований одним из методов: нормативным, индексации, плановым, иным метод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9. Объем бюджетных ассигнований рассчитывае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1) для муниципальных казенных учреждений в соответствии с Порядками составления, утверждении и ведения бюджетных смет казенных учреждений, утвержденными ГРБС. Расчеты производятся в табличных формах по каждому коду бюджетной классификации и являются неотъемлемой частью бюджетной сме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Расходы на обеспечение функций органов местного самоуправления муниципального округа Первоуральск, включая подведомственные казенные учреждения, формируются с учетом Правил определения требований к закупаемым муниципальными органами городского округа Первоуральск, подведомственными им казенными                            и бюджетными учреждениями  отдельным видам товаров, работ, услуг, (в том числе  предельных цен товаров, работ, услуг), утвержденных </w:t>
      </w:r>
      <w:r>
        <w:rPr>
          <w:rFonts w:cs="Times New Roman" w:ascii="Liberation Serif" w:hAnsi="Liberation Serif"/>
          <w:iCs/>
        </w:rPr>
        <w:t xml:space="preserve">Постановлением </w:t>
      </w:r>
      <w:r>
        <w:rPr>
          <w:rFonts w:eastAsia="Calibri" w:cs="Times New Roman" w:ascii="Liberation Serif" w:hAnsi="Liberation Serif"/>
          <w:iCs/>
        </w:rPr>
        <w:t>Администрации городского округа Первоуральск от 29 апреля 2016 года № 789,</w:t>
      </w:r>
      <w:r>
        <w:rPr>
          <w:rFonts w:cs="Times New Roman" w:ascii="Liberation Serif" w:hAnsi="Liberation Serif"/>
          <w:iCs/>
        </w:rPr>
        <w:t xml:space="preserve"> Правил определения нормативных затрат на обеспечения  функций муниципальных органов городского округа Первоуральск (включая подведомственные казенные учреждения), утвержденных Постановлением </w:t>
      </w:r>
      <w:r>
        <w:rPr>
          <w:rFonts w:eastAsia="Calibri" w:cs="Times New Roman" w:ascii="Liberation Serif" w:hAnsi="Liberation Serif"/>
          <w:iCs/>
        </w:rPr>
        <w:t>Администрации городского округа Первоуральск от 29 апреля 2016 года № 790</w:t>
      </w:r>
      <w:r>
        <w:rPr>
          <w:rFonts w:cs="Times New Roman" w:ascii="Liberation Serif" w:hAnsi="Liberation Serif"/>
          <w:iCs/>
        </w:rPr>
        <w:t>,</w:t>
      </w:r>
      <w:r>
        <w:rPr>
          <w:rFonts w:cs="Times New Roman" w:ascii="Liberation Serif" w:hAnsi="Liberation Serif"/>
        </w:rPr>
        <w:t xml:space="preserve"> и принятых в соответствии с ними правовых актов ГРБС.</w:t>
      </w:r>
    </w:p>
    <w:p>
      <w:pPr>
        <w:pStyle w:val="Normal"/>
        <w:autoSpaceDE w:val="false"/>
        <w:jc w:val="both"/>
        <w:rPr>
          <w:rFonts w:ascii="Liberation Serif" w:hAnsi="Liberation Serif" w:eastAsia="Calibri" w:cs="Times New Roman"/>
        </w:rPr>
      </w:pPr>
      <w:r>
        <w:rPr>
          <w:rFonts w:cs="Times New Roman" w:ascii="Liberation Serif" w:hAnsi="Liberation Serif"/>
        </w:rPr>
        <w:tab/>
        <w:t xml:space="preserve">В случае установления казенному учреждению учредителем муниципального задания, расчет объема бюджетных ассигнований дополнительно представляется                       по форме приложения к Постановлению Администрации городского округа Первоуральск             </w:t>
      </w:r>
      <w:r>
        <w:rPr>
          <w:rFonts w:cs="Times New Roman" w:ascii="Liberation Serif" w:hAnsi="Liberation Serif"/>
          <w:iCs/>
        </w:rPr>
        <w:t xml:space="preserve">от 10 января 2020 года № 2 </w:t>
      </w:r>
      <w:r>
        <w:rPr>
          <w:rFonts w:cs="Liberation Serif" w:ascii="Liberation Serif" w:hAnsi="Liberation Serif"/>
          <w:lang w:eastAsia="ru-RU"/>
        </w:rPr>
        <w:t>«Об утверждении Порядка формирования муниципального задания в отношении муниципальных учреждений городского округа Первоуральск            и финансового обеспечения выполнения муниципального задания"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Liberation Serif" w:hAnsi="Liberation Serif"/>
        </w:rPr>
        <w:tab/>
      </w:r>
      <w:r>
        <w:rPr>
          <w:rFonts w:cs="Times New Roman" w:ascii="Liberation Serif" w:hAnsi="Liberation Serif"/>
        </w:rPr>
        <w:t xml:space="preserve">Суммарный объем ассигнований муниципального казенного учреждения, включающий в себя расходы на выполнение муниципального задания, обеспечение функций казенных учреждений, оказание муниципальных услуг, выполнение работ (независимо от того, устанавливается ли казенному учреждению муниципальное задание или нет) рассчитывается в следующем порядке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- расходы на оплату труда работников казенных учреждений рассчитываются                   в соответствии с пунктами 6, 7, 8, 9 и 10 настоящей Методик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расходы на оплату коммунальных услуг в соответствии с подпунктом 6 пункта 10 настоящей Методик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расходы на оплату прочих товаров, работ и услуг в соответствии с подпунктом 7 пункта 10 настоящей Методик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2) для муниципальных бюджетных и автономных учреждений и организаций по каждой муниципальной услуге (работе), выполняемой учреждением в рамках установленного муниципального задания с учетом показателей объема услуги (содержания работы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Расчет объема бюджетных ассигнований представляется по каждому учреждению  в соответствии с Постановлением Администрации городского округа Первоуральск             </w:t>
      </w:r>
      <w:r>
        <w:rPr>
          <w:rFonts w:cs="Times New Roman" w:ascii="Liberation Serif" w:hAnsi="Liberation Serif"/>
          <w:iCs/>
        </w:rPr>
        <w:t xml:space="preserve">от 10 января 2020 года № 2 </w:t>
      </w:r>
      <w:r>
        <w:rPr>
          <w:rFonts w:cs="Liberation Serif" w:ascii="Liberation Serif" w:hAnsi="Liberation Serif"/>
          <w:lang w:eastAsia="ru-RU"/>
        </w:rPr>
        <w:t>«Об утверждении Порядка формирования муниципального задания в отношении муниципальных учреждений городского округа Первоуральск                    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Дополнительно для обоснования данных, показываемых в указанных выше формах, необходимо представить расчеты по основным направлениям расходов (услуги связи, транспортные услуги, коммунальные услуги, услуги и работы по содержанию имущества и т.д.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Times New Roman" w:ascii="Liberation Serif" w:hAnsi="Liberation Serif"/>
        </w:rPr>
        <w:t xml:space="preserve">Планируемый объем субсидий бюджетным и автономным муниципальным учреждениям на обеспечение выполнения ими муниципального задания, связанных                    с оказанием ими муниципальных услуг, определяется в соответствии с Постановлением Администрации городского округа Первоуральск </w:t>
      </w:r>
      <w:r>
        <w:rPr>
          <w:rFonts w:cs="Times New Roman" w:ascii="Liberation Serif" w:hAnsi="Liberation Serif"/>
          <w:iCs/>
        </w:rPr>
        <w:t xml:space="preserve">от 10 января 2020 года № 2 </w:t>
      </w:r>
      <w:r>
        <w:rPr>
          <w:rFonts w:cs="Liberation Serif" w:ascii="Liberation Serif" w:hAnsi="Liberation Serif"/>
          <w:lang w:eastAsia="ru-RU"/>
        </w:rPr>
        <w:t>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3) на 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 производится нормативным, плановым мето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4)  на предоставление субсидий бюджетным и автономным учреждениям на иные цели –</w:t>
      </w:r>
      <w:r>
        <w:rPr>
          <w:rFonts w:eastAsia="Calibri" w:cs="Times New Roman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 xml:space="preserve">закупку товаров, работ и услуг для муниципальных нужд, осуществляется                        в соответствии с </w:t>
      </w:r>
      <w:hyperlink r:id="rId8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Порядком</w:t>
        </w:r>
      </w:hyperlink>
      <w:r>
        <w:rPr>
          <w:rFonts w:cs="Times New Roman" w:ascii="Liberation Serif" w:hAnsi="Liberation Serif"/>
        </w:rPr>
        <w:t xml:space="preserve"> определения объема и условий предоставления субсидий                 из местного бюджета муниципальным бюджетным и автономным учреждениям городского округа Первоуральск на иные цели и формы соглашения о порядке и условиях предоставления субсидий муниципальным бюджетным и автономным учреждениям городского округа Первоуральск на иные цели, утвержденным Постановлением Администрации городского округа Первоуральск </w:t>
      </w:r>
      <w:r>
        <w:rPr>
          <w:rFonts w:cs="Times New Roman" w:ascii="Liberation Serif" w:hAnsi="Liberation Serif"/>
          <w:iCs/>
        </w:rPr>
        <w:t xml:space="preserve">от  11 февраля 2021 года № </w:t>
      </w:r>
      <w:r>
        <w:rPr>
          <w:rFonts w:cs="Times New Roman" w:ascii="Liberation Serif" w:hAnsi="Liberation Serif"/>
        </w:rPr>
        <w:t xml:space="preserve"> 226, плановым методом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20. Расходы на оплату налоговых платежей муниципальных учреждений предусматриваются плановым методом, планируются с учетом необходимости внесения платежей за четвертый квартал 2024 года и за первый, второй третий квартал 2025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1. Расходы в рамках муниципальных программ предусматриваются в проекте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на 2025 год и плановый                                    период 2026 и 2027 годов в соответствии с предлагаемыми к реализации в 2025 году муниципальными  программами, разработанными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 № 1953, и принимаемых к финансированию в 2025 году и плановом периоде 2026 и 2027 годов, распределением плановых ассигнований ГРБС на реализацию мероприятий муниципальных программ с учетом основных направлений развития муниципального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2. В бюджете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на 2025 год и плановый период 2026 и 2027 годов предусматриваются расходы на осуществление бюджетных инвестиций в объекты муниципальной собственности </w:t>
      </w:r>
      <w:r>
        <w:rPr>
          <w:rFonts w:cs="Liberation Serif" w:ascii="Liberation Serif" w:hAnsi="Liberation Serif"/>
          <w:lang w:eastAsia="ru-RU"/>
        </w:rPr>
        <w:t>или приобретение объектов недвижимого имущества                 в муниципальную собственность</w:t>
      </w:r>
      <w:r>
        <w:rPr>
          <w:rFonts w:cs="Times New Roman" w:ascii="Liberation Serif" w:hAnsi="Liberation Serif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3. В составе действующих обязательств планируются расходные обязательства                  по переходящим объектам, планируемым к реализации в муниципальных программах муниципального округа Первоуральск на 2025 год и плановый период 2026 и 2027 годов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Бюджетные ассигнования рассчитываются по объектам плановым методом                      на основании проектной документации, сметных расчетов, с учетом планируемых сумм софинансирования из вышестоящих бюдже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24. Объем бюджетных ассигнований на исполнение публичных, публично нормативных обязательств исчисляются расчетным методом по фактической потребности по состоянию на 1 июля 2024 года в соответствии с утвержденными муниципальными правовыми актами городского округа Первоуральск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  <w:bookmarkStart w:id="11" w:name="Par266"/>
      <w:bookmarkStart w:id="12" w:name="Par266"/>
      <w:bookmarkEnd w:id="12"/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Глава 5. Планирование бюджетных ассигновани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>на исполнение принимаемых расходных обязательст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5. </w:t>
      </w:r>
      <w:bookmarkStart w:id="13" w:name="Par305"/>
      <w:bookmarkEnd w:id="13"/>
      <w:r>
        <w:rPr>
          <w:rFonts w:cs="Times New Roman" w:ascii="Liberation Serif" w:hAnsi="Liberation Serif"/>
        </w:rPr>
        <w:t>Расчет объемов бюджетных ассигнований на исполнение принимаемых обязательств муниципального округа Первоуральск на 2025 год и плановый                                 период 2026 и 2027 годов осуществляется по тому же принципу, что и на исполнение действующих обязательст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ринимаемым расходным обязательствам относя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увеличение расходов на реализацию утвержденных муниципальных программ,               в связи с включением в программы новых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увеличение объема действующих обязательств (например: содержание вновь создаваемых муниципальных учреждений (групп, отделений, с подтверждением изменений по сети, штатам и контингенту в курирующих государственных органах исполнительной власти Свердловской област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- исполнение вновь принятых или увеличение действующих публичных нормативных и публичных обязательст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 xml:space="preserve">- новые объекты капитального строительства муниципальной собственности,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- новые виды расходных обязательств, обусловленные принятием (изменением) муниципальных правовых актов, договоров и соглаш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 w:ascii="Liberation Serif" w:hAnsi="Liberation Serif"/>
        </w:rPr>
        <w:t xml:space="preserve">26. Планирование объемов бюджетных ассигнований на исполнение принимаемых расходных обязательств муниципального округа Первоуральск осуществляется ГРБС                 в зависимости от вида бюджетных ассигнований в порядке, аналогичном установленному </w:t>
      </w:r>
      <w:hyperlink w:anchor="Par198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главой</w:t>
        </w:r>
        <w:r>
          <w:rPr>
            <w:rStyle w:val="InternetLink"/>
            <w:rFonts w:cs="Times New Roman" w:ascii="Liberation Serif" w:hAnsi="Liberation Serif"/>
            <w:color w:val="000000"/>
            <w:u w:val="none"/>
            <w:lang w:val="ru-RU"/>
          </w:rPr>
          <w:t xml:space="preserve"> </w:t>
        </w:r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3</w:t>
        </w:r>
      </w:hyperlink>
      <w:r>
        <w:rPr>
          <w:rFonts w:cs="Times New Roman" w:ascii="Liberation Serif" w:hAnsi="Liberation Serif"/>
        </w:rPr>
        <w:t xml:space="preserve"> настоящей Методики, за исключением расчетов, производимых методом индексации, на оказание муниципальных услуг (выполнение работ) в части обеспечения выполнения функций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>27. Объем бюджетных ассигнований, финансового обеспечения на оказание муниципальных услуг (выполнение работ) в части обеспечения выполнения функций муниципальных учреждений и организаций рассчитыва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>1) на оплату труда,  командировочные и иные выплаты в соответствии с трудовыми договорами (контрактами), законодательством Российской Федерации                                 и законодательством Свердловской области</w:t>
      </w:r>
      <w:r>
        <w:rPr>
          <w:rFonts w:cs="Times New Roman" w:ascii="Liberation Serif" w:hAnsi="Liberation Serif"/>
        </w:rPr>
        <w:t>, муниципальными правовыми актами городского округа Первоуральс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 xml:space="preserve">-  </w:t>
      </w:r>
      <w:r>
        <w:rPr>
          <w:rFonts w:cs="Liberation Serif" w:ascii="Liberation Serif" w:hAnsi="Liberation Serif"/>
        </w:rPr>
        <w:t xml:space="preserve">работников организаций, обеспечивающих реализацию полномочий органов местного самоуправления в сфере образования (за исключением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, перечень которых устанавливается Министерством образования и молодежной политики Свердловской области), работников, обеспечивающих деятельность учреждений культуры, работников учреждений физической культуры и спорта и работников единых дежурно-диспетчерских служб, </w:t>
      </w:r>
      <w:r>
        <w:rPr>
          <w:rFonts w:cs="Times New Roman" w:ascii="Liberation Serif" w:hAnsi="Liberation Serif"/>
        </w:rPr>
        <w:t>работников централизованных бухгалтерий и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, Управлению образования городского округа Первоуральск с применением коэффициентов, установленных пунктом 10 настоящей Методики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- </w:t>
      </w:r>
      <w:r>
        <w:rPr>
          <w:rFonts w:eastAsia="Calibri" w:cs="Times New Roman" w:ascii="Liberation Serif" w:hAnsi="Liberation Serif"/>
        </w:rPr>
        <w:t>основных педагогических работников организаций дополнительного образования детей исходя из данных городского округа, предоставленных в Министерство образования и молодежной политики Свердловской области, в 2024 году по сетевым показателям,                 с учетом объема средств, планируемых к получению учреждениями и организациями                  от иной, приносящей доход деятельности (коэффициент платной деятельности 6,3%),                и</w:t>
      </w:r>
      <w:r>
        <w:rPr>
          <w:rFonts w:cs="Liberation Serif" w:ascii="Liberation Serif" w:hAnsi="Liberation Serif"/>
        </w:rPr>
        <w:t xml:space="preserve"> целевого показателя средней заработной платы работников муниципальных учреждений, установленного в городском округе Первоуральск  за счет всех источников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Calibri" w:cs="Times New Roman" w:ascii="Liberation Serif" w:hAnsi="Liberation Serif"/>
        </w:rPr>
        <w:t>-</w:t>
      </w:r>
      <w:r>
        <w:rPr>
          <w:rFonts w:cs="Times New Roman" w:ascii="Liberation Serif" w:hAnsi="Liberation Serif"/>
          <w:lang w:eastAsia="ru-RU"/>
        </w:rPr>
        <w:t xml:space="preserve"> работников </w:t>
      </w:r>
      <w:r>
        <w:rPr>
          <w:rFonts w:cs="Liberation Serif" w:ascii="Liberation Serif" w:hAnsi="Liberation Serif"/>
        </w:rPr>
        <w:t xml:space="preserve">культуры и архивной деятельности в части оплаты труда                               в соответствии с </w:t>
      </w:r>
      <w:hyperlink r:id="rId9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7 мая 2012 года № 597                  «О мероприятиях по реализации государственной социальной политики» </w:t>
      </w:r>
      <w:r>
        <w:rPr>
          <w:rFonts w:eastAsia="Calibri" w:cs="Times New Roman" w:ascii="Liberation Serif" w:hAnsi="Liberation Serif"/>
        </w:rPr>
        <w:t xml:space="preserve">исходя из данных городского округа, предоставленных в Министерство культуры Свердловской области, в 2024 году по сетевым показателям, с учетом объема средств, планируемых                 к получению учреждениями и организациями от иной, приносящей доход деятельности (коэффициент платной деятельности 2,7%) и </w:t>
      </w:r>
      <w:r>
        <w:rPr>
          <w:rFonts w:cs="Liberation Serif" w:ascii="Liberation Serif" w:hAnsi="Liberation Serif"/>
        </w:rPr>
        <w:t>прогнозных значений среднемесячного дохода, указанных в пункте 10 настоящей Методики, за счет все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Liberation Serif" w:hAnsi="Liberation Serif"/>
        </w:rPr>
        <w:t xml:space="preserve">- </w:t>
      </w:r>
      <w:r>
        <w:rPr>
          <w:rFonts w:cs="Times New Roman" w:ascii="Liberation Serif" w:hAnsi="Liberation Serif"/>
        </w:rPr>
        <w:t>выборного должностного лица местного самоуправления, депутатов, осуществляющих свои полномочия на постоянной основе, в соответствии с Положением</w:t>
      </w:r>
      <w:r>
        <w:rPr>
          <w:rFonts w:eastAsia="Calibri" w:cs="Times New Roman" w:ascii="Liberation Serif" w:hAnsi="Liberation Serif"/>
        </w:rPr>
        <w:t>, утвержденным решением Первоуральской городской Думы от 24 декабря 2020 года                № 383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 w:cs="Times New Roman" w:ascii="Liberation Serif" w:hAnsi="Liberation Serif"/>
        </w:rPr>
        <w:t xml:space="preserve">- выборного должностного </w:t>
      </w:r>
      <w:r>
        <w:rPr>
          <w:rFonts w:cs="Liberation Serif" w:ascii="Liberation Serif" w:hAnsi="Liberation Serif"/>
          <w:lang w:eastAsia="ru-RU"/>
        </w:rPr>
        <w:t>лица местного самоуправления, замещающего муниципальную должность Председателя Счетной палаты городского округа Первоуральск, в соответствии с Решением Первоуральской городской Думы от 24 февраля 2022 года N 527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Liberation Serif" w:hAnsi="Liberation Serif"/>
        </w:rPr>
        <w:t>-</w:t>
      </w:r>
      <w:r>
        <w:rPr>
          <w:rFonts w:cs="Times New Roman" w:ascii="Liberation Serif" w:hAnsi="Liberation Serif"/>
        </w:rPr>
        <w:t xml:space="preserve"> муниципальных служащих органов местного самоуправления,</w:t>
      </w:r>
      <w:r>
        <w:rPr>
          <w:rFonts w:eastAsia="Calibri" w:cs="Times New Roman" w:ascii="Liberation Serif" w:hAnsi="Liberation Serif"/>
        </w:rPr>
        <w:t xml:space="preserve"> в соответствии               с Положением, утвержденным решением Первоуральской городской Думы                            от 24 декабря 2020 года №382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 w:cs="Times New Roman" w:ascii="Liberation Serif" w:hAnsi="Liberation Serif"/>
        </w:rPr>
        <w:t xml:space="preserve">- </w:t>
      </w:r>
      <w:r>
        <w:rPr>
          <w:rFonts w:cs="Liberation Serif" w:ascii="Liberation Serif" w:hAnsi="Liberation Serif"/>
          <w:lang w:eastAsia="ru-RU"/>
        </w:rPr>
        <w:t xml:space="preserve">работников, замещающих должности, не являющиеся должностями муниципальной службы городского округа Первоуральск в соответствии  с Положением, </w:t>
      </w:r>
      <w:r>
        <w:rPr>
          <w:rFonts w:eastAsia="Calibri" w:cs="Times New Roman" w:ascii="Liberation Serif" w:hAnsi="Liberation Serif"/>
        </w:rPr>
        <w:t>утвержденным решением Первоуральской городской Думы от 27 декабря 2018 года           № 155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2) на уплату налогов, сборов и иных обязательных платежей в бюджетную систему Российской Федерации отдельно по видам налогов, сборов и иных обязательных платежей  по ставкам и в сроки, установленные налогов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Liberation Serif" w:hAnsi="Liberation Serif"/>
        </w:rPr>
        <w:t>28. Планирование бюджетных ассигнований на исполнение принимаемых обязательств в части муниципальных программ муниципального округа Первоуральск производится с учетом результатов оценки эффективности их реализации за 2023 год                и  6 месяцев 2024 года, проведенной Финансовым управл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Liberation Serif" w:hAnsi="Liberation Serif"/>
        </w:rPr>
        <w:t xml:space="preserve">29. Объемы расходов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                               на 2026 и 2027 годы определяются с учетом коэффициентов, установленных пунктом           10 настоящей Метод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eastAsia="Calibri" w:cs="Times New Roman"/>
        </w:rPr>
      </w:pPr>
      <w:r>
        <w:rPr>
          <w:rFonts w:cs="Times New Roman" w:ascii="Liberation Serif" w:hAnsi="Liberation Serif"/>
        </w:rPr>
        <w:t xml:space="preserve">30. Объем расходов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                                на обслуживание муниципального долга определяется исходя из расчетного объема привлекаемых кредитных ресурсов, прогнозных расходов на обслуживание кредитов               и периода привлечения кредит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68" w:hanging="9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cs="Calibri"/>
    </w:rPr>
  </w:style>
  <w:style w:type="character" w:styleId="FontStyle205">
    <w:name w:val="Font Style20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5A0FAA4C9F41766661806042ED9619E684B0206DA7E7E484507DA0BY875J" TargetMode="External"/><Relationship Id="rId3" Type="http://schemas.openxmlformats.org/officeDocument/2006/relationships/hyperlink" Target="https://login.consultant.ru/link/?req=doc&amp;base=LAW&amp;n=426376" TargetMode="External"/><Relationship Id="rId4" Type="http://schemas.openxmlformats.org/officeDocument/2006/relationships/hyperlink" Target="consultantplus://offline/ref=AA7ED4ACA08A59F0F6E96416E127D946C48B2808B93C938FD77E3029DC30FBA97048F735E22Fb1KBJ" TargetMode="External"/><Relationship Id="rId5" Type="http://schemas.openxmlformats.org/officeDocument/2006/relationships/hyperlink" Target="consultantplus://offline/ref=3D78219FBEBDC241F4A9AD9754CC98E239A26E7A2B032488F63A1D314E667939E8A14BAF1A993333E7D65147E8RFhBE" TargetMode="External"/><Relationship Id="rId6" Type="http://schemas.openxmlformats.org/officeDocument/2006/relationships/hyperlink" Target="consultantplus://offline/ref=3D78219FBEBDC241F4A9AD9754CC98E239A26E7A2B032488F63A1D314E667939E8A14BAF1A993333E7D65147E8RFhBE" TargetMode="External"/><Relationship Id="rId7" Type="http://schemas.openxmlformats.org/officeDocument/2006/relationships/hyperlink" Target="consultantplus://offline/ref=E655A0FAA4C9F4176666060B1242876B9E671D060ED174201D11018D54D5C89DF18B8074B512D7C804D0B107YE72J" TargetMode="External"/><Relationship Id="rId8" Type="http://schemas.openxmlformats.org/officeDocument/2006/relationships/hyperlink" Target="consultantplus://offline/ref=E655A0FAA4C9F4176666060B1242876B9E671D0606D7732A1D1A5C875C8CC49FF684DF63B25BDBC904D0B0Y072J" TargetMode="External"/><Relationship Id="rId9" Type="http://schemas.openxmlformats.org/officeDocument/2006/relationships/hyperlink" Target="consultantplus://offline/ref=3D78219FBEBDC241F4A9AD9754CC98E239A26E7A2B032488F63A1D314E667939E8A14BAF1A993333E7D65147E8RFhB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31:00Z</dcterms:created>
  <dc:creator>Горожанкина Н В</dc:creator>
  <dc:description/>
  <cp:keywords/>
  <dc:language>en-US</dc:language>
  <cp:lastModifiedBy>Ващенко Юлия Александровна</cp:lastModifiedBy>
  <cp:lastPrinted>2022-10-25T11:56:00Z</cp:lastPrinted>
  <dcterms:modified xsi:type="dcterms:W3CDTF">2024-12-10T11:15:00Z</dcterms:modified>
  <cp:revision>32</cp:revision>
  <dc:subject/>
  <dc:title/>
</cp:coreProperties>
</file>