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4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улице в городском округе Первоуральск,  поселке Билимбай и внесении изменения (дополнения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городск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е новым улицам «улица Рябиновая», «улица Сказочная» в                                            Российской Федерации, Свердловской области, городском округе Первоуральск,                   село Новоалексеевское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улиц городского округа Первоуральск»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включить в реестр улиц населенных пунктов городского округа Первоуральск пункт 807, 808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Разместить настоящее постановление на официальном сайте городск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11T08:36:00Z</dcterms:modified>
  <cp:revision>50</cp:revision>
  <dc:subject/>
  <dc:title> </dc:title>
</cp:coreProperties>
</file>