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4000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постановление Администрации городского округа Первоуральск от               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Внести дополнение в приложение к постановлению Администрации городского округа Первоуральск от 23 ноября 2018 года № 1899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, а именно дополнить перечень элементов планировочной структуры в составе территории Садоводческого некоммерческого товарищества «Экспресс», размещаемого в государственном адресном реестре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11T08:37:00Z</dcterms:modified>
  <cp:revision>37</cp:revision>
  <dc:subject/>
  <dc:title/>
</cp:coreProperties>
</file>