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723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76"/>
        <w:ind w:right="453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внесении изменений в постановление Администрации городского округа Первоуральск от 26 декабря 2023 года № 3564 «Об утверждении муниципальных заданий </w:t>
        <w:br/>
        <w:t xml:space="preserve">на 2024 год и плановый период 2025 и </w:t>
        <w:br/>
        <w:t>2026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»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</w:t>
        <w:br/>
        <w:t>и финансового обеспечения выполнения муниципального задания»,</w:t>
      </w:r>
      <w:r>
        <w:rPr>
          <w:rFonts w:cs="Liberation Serif" w:ascii="Liberation Serif" w:hAnsi="Liberation Serif"/>
        </w:rPr>
        <w:t xml:space="preserve"> в целях уточнения муниципальных заданий Первоуральского муниципального казенного учреждения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«Муниципальный архив», муниципального бюджетного учреждения «Первоуральская городская служба спасения», Администрация городского округа Первоуральск </w:t>
      </w:r>
    </w:p>
    <w:p>
      <w:pPr>
        <w:pStyle w:val="Normal"/>
        <w:spacing w:lineRule="auto" w:line="276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остановление Администрации городского округа Первоуральск 26 декабря 2023 года № 3564 «Об утверждении муниципальных заданий на 2024 год и плановый период 2025 и 2026 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»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утвердить приложение 1 «Муниципальное задание на 2024 год и плановый период 2025 и 2026 годов Первоуральского муниципального казенного учреждения «Муниципальный архив» в новой редакции (приложение 1);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утвердить приложение 5 «Муниципальное задание на 2024 год и плановый период 2025 и 2026 годов муниципального бюджетного учреждения «Первоуральская городская служба спасения» в новой редакции (приложение 2)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4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</w:t>
        <w:br/>
        <w:t>М.Ю. Ярославце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787"/>
        <w:gridCol w:w="1893"/>
      </w:tblGrid>
      <w:tr>
        <w:trPr/>
        <w:tc>
          <w:tcPr>
            <w:tcW w:w="3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5:00Z</dcterms:created>
  <dc:creator>gorduma1</dc:creator>
  <dc:description/>
  <cp:keywords/>
  <dc:language>en-US</dc:language>
  <cp:lastModifiedBy>Ващенко Юлия Александровна</cp:lastModifiedBy>
  <cp:lastPrinted>2022-12-19T13:44:00Z</cp:lastPrinted>
  <dcterms:modified xsi:type="dcterms:W3CDTF">2024-12-12T06:34:00Z</dcterms:modified>
  <cp:revision>121</cp:revision>
  <dc:subject/>
  <dc:title> </dc:title>
</cp:coreProperties>
</file>