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ам в городском округе Первоуральск,  селе Новоалексеевское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я новым улицам «улица Рябиновая», «улица Сказочная» в                                            Российской Федерации, Свердловской области, городском округе Первоуральск,                   село Новоалексеевское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07, 808 согласно приложен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Постановление Администрации городского округа Первоуральск от 10 декабря              2024 года № 3119 «О присвоении наименования улице в городском округе Первоуральск,                 поселке Билимбай и внесении изменения (дополнения) в постановление Администрации городского округа Первоуральск  от  22 декабря 2011 года  № 3546 «Об утверждении положения о реестре названий улиц  городского округа Первоуральск» признать утратившим силу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Разместить настоящее постановление на официальном сайте городск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16T06:17:00Z</dcterms:modified>
  <cp:revision>55</cp:revision>
  <dc:subject/>
  <dc:title> </dc:title>
</cp:coreProperties>
</file>